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600"/>
        <w:ind w:right="28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Style w:val="Teksttreci2"/>
          <w:rFonts w:cs="Arial" w:ascii="Arial" w:hAnsi="Arial"/>
          <w:b/>
          <w:bCs/>
          <w:sz w:val="24"/>
          <w:szCs w:val="24"/>
        </w:rPr>
        <w:t>Załącznik nr 4 - Specyfikacja techniczna</w:t>
      </w:r>
    </w:p>
    <w:p>
      <w:pPr>
        <w:pStyle w:val="Normal"/>
        <w:ind w:right="282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282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shd w:val="clear" w:color="auto" w:fill="FFFFFF"/>
        <w:spacing w:lineRule="auto" w:line="360"/>
        <w:jc w:val="center"/>
        <w:rPr>
          <w:rFonts w:ascii="Arial" w:hAnsi="Arial" w:cs="Arial"/>
          <w:b/>
          <w:b/>
          <w:bCs/>
          <w:color w:val="auto"/>
          <w:sz w:val="28"/>
          <w:szCs w:val="28"/>
        </w:rPr>
      </w:pPr>
      <w:bookmarkStart w:id="0" w:name="_Hlk181735916"/>
      <w:r>
        <w:rPr>
          <w:rFonts w:cs="Arial" w:ascii="Arial" w:hAnsi="Arial"/>
          <w:b/>
          <w:bCs/>
          <w:color w:val="auto"/>
          <w:sz w:val="28"/>
          <w:szCs w:val="28"/>
        </w:rPr>
        <w:t xml:space="preserve">Doposażenie </w:t>
      </w:r>
      <w:bookmarkStart w:id="1" w:name="_Hlk181818134"/>
      <w:r>
        <w:rPr>
          <w:rFonts w:cs="Arial" w:ascii="Arial" w:hAnsi="Arial"/>
          <w:b/>
          <w:bCs/>
          <w:color w:val="auto"/>
          <w:sz w:val="28"/>
          <w:szCs w:val="28"/>
        </w:rPr>
        <w:t>pracowni szkolnych - zakup narzędzi do obróbki przewodów światłowodowych</w:t>
      </w:r>
      <w:bookmarkEnd w:id="1"/>
      <w:r>
        <w:rPr>
          <w:rFonts w:cs="Arial" w:ascii="Arial" w:hAnsi="Arial"/>
          <w:b/>
          <w:bCs/>
          <w:color w:val="auto"/>
          <w:sz w:val="28"/>
          <w:szCs w:val="28"/>
        </w:rPr>
        <w:t xml:space="preserve"> w ramach: Fundusze Europejskie </w:t>
        <w:br/>
        <w:t xml:space="preserve">dla Śląskiego 2021-2027 </w:t>
        <w:br/>
        <w:t>(Fundusz na rzecz Sprawiedliwej Transformacji)</w:t>
      </w:r>
      <w:bookmarkEnd w:id="0"/>
      <w:r>
        <w:rPr>
          <w:rFonts w:cs="Arial" w:ascii="Arial" w:hAnsi="Arial"/>
          <w:b/>
          <w:bCs/>
          <w:color w:val="auto"/>
          <w:sz w:val="28"/>
          <w:szCs w:val="28"/>
        </w:rPr>
        <w:t xml:space="preserve"> </w:t>
      </w:r>
    </w:p>
    <w:p>
      <w:pPr>
        <w:pStyle w:val="Normal"/>
        <w:ind w:right="282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282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ST.251.9.2024.BCU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1320" w:after="240"/>
        <w:ind w:right="2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a techniczna</w:t>
      </w:r>
    </w:p>
    <w:tbl>
      <w:tblPr>
        <w:tblStyle w:val="Tabela-Siatka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5"/>
        <w:gridCol w:w="1837"/>
        <w:gridCol w:w="5809"/>
        <w:gridCol w:w="920"/>
      </w:tblGrid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 w:bidi="ar-SA"/>
              </w:rPr>
              <w:t>Lp.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 w:bidi="ar-SA"/>
              </w:rPr>
              <w:t>Nazwa</w:t>
            </w:r>
          </w:p>
        </w:tc>
        <w:tc>
          <w:tcPr>
            <w:tcW w:w="58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 w:bidi="ar-SA"/>
              </w:rPr>
              <w:t>Charakterystyka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 w:bidi="ar-SA"/>
              </w:rPr>
              <w:t>(wymagania minimalne)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 w:bidi="ar-SA"/>
              </w:rPr>
              <w:t>Ilość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Zestaw do spawania przewodów światłowodowych</w:t>
            </w:r>
          </w:p>
        </w:tc>
        <w:tc>
          <w:tcPr>
            <w:tcW w:w="580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Spawarka światłowodowa, która umożliwia wykonywanie połączeń włókien jedno- oraz wielodomowych bez względu na ich typ oraz rodzaj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Szczegółowe wymagania: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Spawanie włókien jedno- oraz wielomodowych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Automatyczna identyfikacja rodzaju włókna(w tym G.657) i dobór programu spawania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 pełni dotykowy ekran, o rozmiarze nie mniejszym niż 4,3” z kolorowym wyświetlaczem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enu oraz instrukcja w jęz. polskim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ykonywanie spawu w czasie nie dłuższym niż 6 sekund dla trybu szybkiego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Centrowanie włókien z wykorzystaniem dwóch aktywnych V-rowków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Brak luster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spawania złączy SC/FC/LC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Średnie tłumienie spawu nie gorsza niż SMF 0,03dB, MMF 0,01dB, DSF 0,05dB, NDSF 0,05dB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Tłumienie odbiciowe nie gorsze niż 60dB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Automatyczna kalibracja łuku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Dwustopniowe, uniwersalne uchwyty do włókna zarówno w luźniej, jak i w ścisłej tubie z uchwytem pozwalającym na stabilne położenie kabli typu Drop (3mm)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ykonywanie testu naprężenia dla spawu obciążeniem nie mniejszym niż 1,96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Powiększenie obrazu nie mniejsze niż x370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pracy w trybie automatycznym oraz ręcznym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Długość przygotowania włókna min. 5mm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Podświetlenie pola spawania białym światłem LED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Zdolność spawania włókien z kątami ciecia do 4 stopni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budowany piecyk pozwalający na wygrzewanie termokurczliwych osłon w czasie nie większym niż 12 sekund dla osłonek 60mm, piecyk ten nie powinien posiadać żadnych manualnych regulacji ustawień.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samodzielnej wymiany elektrod bez użycia narzędzi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Zabezpieczanie przed wiatrem o sile do 15m/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Przedstawianie informacji o serii spawów w formie histogramów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Przechowywanie informacji o spawie w pamięci wewnętrznej nie mniej niż 10 000 lub 200 zdjęć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rozbudowy pamięci o kartę SD nie mniejszą niż 16GB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Instrukcja obsługi w postaci pliku video, odtwarzana z menu spawarki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in. 300 programów spawania i 100 wygrzewania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Bateria o pojemności nie mniejszej niż 4,560mAh pozwalająca na wykonanie min 250 pełnych cykli (spawanie + wygrzewanie)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Elektrody pozwalające na wykonanie nie mniej niż 6000 spawów na jednym komplecie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Praca przy temperaturze nie gorszej niż od -10 do +50 stopni C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aga nie więcej niż 1,2 kg z zainstalowana baterią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ymiary urządzenia nie większe niż 12,6 cm szerokości, 15,4 cm długości oraz 8,3cm wysokości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budowany port USB 2.0 do komunikacji z komputerem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zdalnego aktualizowania oprogramowania oraz diagnostyki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rozbudowy o komunikację WiFi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pracy w trudnych warunkach (IP52) oraz odporność na upadek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Urządzenie powinno posiadać stolik roboczy z możliwością trwałego przytwierdzenia spawarki i zawieszenia całego zestawu na szyi lub przykręcenia do statywu. Dodatkowo powinno to umożliwić bezpieczną pracę, kiedy stolik wraz z spawarka będzie umiejscowiony na walizce transportowej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Twarda walizka transportowa z uszczelką zabezpieczającą urządzenie przed wilgocią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Gwarancja minimum 24 miesiące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Dostawca musi posiadać na ternie kraju Autoryzowane centrum serwisowe wykonujące naprawy gwarancyjne i pogwarancyjne z czasem eliminacji uszkodzeń poniżej 7 dn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</w:r>
          </w:p>
          <w:p>
            <w:pPr>
              <w:pStyle w:val="Heading1"/>
              <w:widowControl/>
              <w:spacing w:lineRule="auto" w:line="240" w:before="0" w:after="0"/>
              <w:jc w:val="left"/>
              <w:rPr>
                <w:rFonts w:ascii="Arial" w:hAnsi="Arial" w:eastAsia="" w:cs="Arial" w:eastAsiaTheme="minorEastAsia"/>
                <w:sz w:val="22"/>
                <w:szCs w:val="22"/>
              </w:rPr>
            </w:pPr>
            <w:r>
              <w:rPr>
                <w:rFonts w:eastAsia="" w:cs="Arial" w:ascii="Arial" w:hAnsi="Arial" w:eastAsiaTheme="minorEastAsia"/>
                <w:b/>
                <w:caps/>
                <w:sz w:val="22"/>
                <w:szCs w:val="22"/>
                <w:lang w:val="pl-PL" w:eastAsia="en-US" w:bidi="ar-SA"/>
              </w:rPr>
              <w:t>Wyposażenie: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Spawarka światłowodowa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Stolik roboczy wraz z pasami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Bateria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right="239" w:hanging="36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bcinarka światłowodowa automatycznym jedno operacyjnym cięciem, ostrzem pozwalającym na wykonanie co najmniej 54 000 cięć oraz wbudowanym śmietnikiem na ścinki włóki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5" w:leader="none"/>
              </w:tabs>
              <w:spacing w:lineRule="auto" w:line="240" w:before="0" w:after="0"/>
              <w:ind w:right="239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0" w:hanging="7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Szerokopasmowy miernik mocy optycznej o parametrach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Zakres pomiaru nie węższy niż od -50dBm do 26dB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Obsługiwane dł. fal (nm) 850, 1300, 1310, 1490, 1550, 1625n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Dokładność pomiaru nie gorsza niż 0,15dB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Rozdzielczość pomiaru nie gorsza niż 0,01dB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Możliwość ustawienia poziomu referencyjneg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Urządzenie musi współpracować i rozpoznawać nadawane dł. fal źródła mocy występującego w tym postępowani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Złącze urządzenia SC/APC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Pamięć pomiarów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Czas pracy na baterii nie mniejsza niż 100godzi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Praca w temperaturze w zakresie nie mniejszym niż od -10 do 50 °C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Waga nie większa niż 400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Dostawca musi posiadać laboratorium wzorcujące z akredytacją PCA wykonujące wzorcowanie urządzeń pomiarowych zgodnym z ISO/IEC 1702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Źródło mocy optycznej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Generowanie mocy na dł. fal 1310 i 1550n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Stabilność źródła nie gorsza niż 0,05dB podczas pierwszej godziny prac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Mocy wyjściowa nie niższa niż -6dB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Funkcja modulacji sygnału z częstotliwością 270Hz, 1kHz, 2kHz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Wysyłanie znacznika dł. fal, który rozpoznawany będzie w mierniku mocy występującym w tym postępowaniu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Typ złącza FC/PC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Czas pracy na baterii nie krótszy niż 16 godzi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Waga nie wyższa niż 480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Praca w temperaturze w zakresie nie mniejszym niż od -10 do 50 °C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Dostawca musi posiadać laboratorium wzorcujące z akredytacją PCA wykonujące wzorcowanie urządzeń pomiarowych zgodnym z ISO/IEC 1702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224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ab/>
              <w:t>Identyfikator transmisji we włóknie światłowodowym o parametrach nie gorszych niż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Zakres pasma: 800 – 1700 n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Możliwość detekcji tonowania sygnałów: 2kHz, 1kHz, 270 Hz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Obsługiwane średnice kabli: 250 um, 900um, 2mm, 3m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Wbudowane dwa detektory InGaA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Możliwość detekcji kierunku transmisj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Zakres pracy nie węższy niż od -50dBm do 10dB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Waga nie większa niż 200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Praca w temperaturze w zakresie nie mniejszym niż od -10 do 50 °C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Waga nie wyższa niż 480g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</w:t>
              <w:tab/>
              <w:t>Praca w temperaturze w zakresie nie mniejszym niż od -10 do 50 °C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3 szt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Zestaw narzędzi do obróbki przewodów światłowodowych</w:t>
            </w:r>
          </w:p>
        </w:tc>
        <w:tc>
          <w:tcPr>
            <w:tcW w:w="5809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4" w:leader="none"/>
              </w:tabs>
              <w:ind w:left="0" w:right="154" w:hanging="0"/>
              <w:jc w:val="left"/>
              <w:rPr>
                <w:rFonts w:ascii="Arial" w:hAnsi="Arial" w:eastAsia="" w:cs="Arial" w:eastAsiaTheme="minorEastAsia"/>
                <w:sz w:val="22"/>
                <w:szCs w:val="22"/>
                <w:lang w:eastAsia="en-US"/>
              </w:rPr>
            </w:pPr>
            <w:r>
              <w:rPr>
                <w:rFonts w:eastAsia="" w:cs="Arial" w:ascii="Arial" w:hAnsi="Arial" w:eastAsiaTheme="minorEastAsia"/>
                <w:sz w:val="22"/>
                <w:szCs w:val="22"/>
                <w:lang w:val="pl-PL" w:eastAsia="en-US" w:bidi="ar-SA"/>
              </w:rPr>
              <w:t>Twarda walizka narzędziowa wraz z wysokiej jakości narzędziami do obróbki kabli i muf światłowodowych o wyposażaniu składającym się z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0" w:hanging="11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Narzędzie do ściągania zewnętrznej osłony kabla (8-28 mm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0" w:right="259" w:hanging="11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Szczypce boczne w rozmiarze z przedziały 150-170 mm oraz 110-120 mm(po 1 sztuce z każdego przedziału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0" w:hanging="11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Stripper do tub światłowodowych od 1 do 3,2 mm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0" w:hanging="11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Nożyczki dedykowane do włókien kevlarowych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0" w:hanging="11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Nożyce do ucinania kabli do średnicy min. 200 mm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0" w:hanging="11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kulary ochronne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0" w:hanging="11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Nóż monterski z min. 2 ostrzami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0" w:hanging="11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Termokurczliwe osłonki spawów min. 100 sztuk o dł. 40 lub 45 mm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0" w:hanging="11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IPA w spray’u min. 200 ml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0" w:hanging="11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Sprężone powietrze min. 400 ml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0" w:hanging="11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Taśma metryczna z automatycznym zwijaniem nie krótsza niż 3 m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0" w:hanging="11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Chusteczki prenawilżane do usuwanie żelu hydrofobowego min. 75 sztuk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0" w:hanging="11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Chusteczki perforowane, niestrzępiące min. 100 sztuk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0" w:hanging="11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Dyspenser do alkoholu izopropylowego z metalową pokrywką i blokadą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0" w:hanging="11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Stripper do włókien światłowodowych z 3 otworami (900 um, 250 um oraz 125 um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0" w:right="608" w:hanging="11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izualny lokalizator uszkodzeń o mocy wyjściowej z zakresu 0,6 – 1 mW emitujący światło z zakresu widmowego 600-650 nm)</w:t>
            </w:r>
          </w:p>
          <w:p>
            <w:pPr>
              <w:pStyle w:val="TextBody"/>
              <w:widowControl/>
              <w:rPr>
                <w:rFonts w:ascii="Arial" w:hAnsi="Arial" w:eastAsia="" w:cs="Arial" w:eastAsiaTheme="minorEastAsia"/>
                <w:sz w:val="22"/>
                <w:szCs w:val="22"/>
                <w:lang w:eastAsia="en-US"/>
              </w:rPr>
            </w:pPr>
            <w:r>
              <w:rPr>
                <w:rFonts w:eastAsia="" w:cs="Arial" w:eastAsiaTheme="minorEastAsia" w:ascii="Arial" w:hAnsi="Arial"/>
                <w:sz w:val="22"/>
                <w:szCs w:val="22"/>
                <w:lang w:val="pl-PL" w:eastAsia="en-US" w:bidi="ar-SA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24" w:leader="none"/>
              </w:tabs>
              <w:ind w:left="0" w:hanging="0"/>
              <w:jc w:val="left"/>
              <w:rPr>
                <w:rFonts w:ascii="Arial" w:hAnsi="Arial" w:eastAsia="" w:cs="Arial" w:eastAsiaTheme="minorEastAsia"/>
                <w:sz w:val="22"/>
                <w:szCs w:val="22"/>
                <w:lang w:eastAsia="en-US"/>
              </w:rPr>
            </w:pPr>
            <w:r>
              <w:rPr>
                <w:rFonts w:eastAsia="" w:cs="Arial" w:ascii="Arial" w:hAnsi="Arial" w:eastAsiaTheme="minorEastAsia"/>
                <w:sz w:val="22"/>
                <w:szCs w:val="22"/>
                <w:lang w:val="pl-PL" w:eastAsia="en-US" w:bidi="ar-SA"/>
              </w:rPr>
              <w:t>Zestaw akcesorium czyszczących składający się z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5" w:leader="none"/>
                <w:tab w:val="left" w:pos="876" w:leader="none"/>
              </w:tabs>
              <w:spacing w:lineRule="auto" w:line="240" w:before="0" w:after="0"/>
              <w:ind w:left="0" w:hanging="17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patyczków czyszczących do V-rowków w spawarkach w ilości nie mniejszej niż 50szt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5" w:leader="none"/>
                <w:tab w:val="left" w:pos="876" w:leader="none"/>
              </w:tabs>
              <w:spacing w:lineRule="auto" w:line="240" w:before="0" w:after="0"/>
              <w:ind w:left="0" w:hanging="17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patyczki czyszczące do luster i soczewek w spawarkach w ilości nie mniejszej niż 15szt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5" w:leader="none"/>
                <w:tab w:val="left" w:pos="876" w:leader="none"/>
              </w:tabs>
              <w:spacing w:lineRule="auto" w:line="240" w:before="0" w:after="0"/>
              <w:ind w:left="0" w:hanging="17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patyczki czyszczące do powierzchni roboczych w ilości nie mniejszej niż 50szt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5" w:leader="none"/>
                <w:tab w:val="left" w:pos="876" w:leader="none"/>
              </w:tabs>
              <w:spacing w:lineRule="auto" w:line="240" w:before="0" w:after="0"/>
              <w:ind w:left="0" w:right="815" w:hanging="17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niepalny płyn czyszczący na bazie wody do połączeń światłowodowych o pojemności nie mniejszej niż 100ml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5" w:leader="none"/>
                <w:tab w:val="left" w:pos="876" w:leader="none"/>
              </w:tabs>
              <w:spacing w:lineRule="auto" w:line="240" w:before="0" w:after="0"/>
              <w:ind w:left="0" w:hanging="17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nawilżone chusteczki czyszczące w opakowaniu zbiorczym w ilości nie mniejszej niż 50szt.</w:t>
            </w:r>
          </w:p>
          <w:p>
            <w:pPr>
              <w:pStyle w:val="TextBody"/>
              <w:widowControl/>
              <w:tabs>
                <w:tab w:val="clear" w:pos="708"/>
                <w:tab w:val="left" w:pos="365" w:leader="none"/>
              </w:tabs>
              <w:ind w:hanging="17"/>
              <w:rPr>
                <w:rFonts w:ascii="Arial" w:hAnsi="Arial" w:eastAsia="" w:cs="Arial" w:eastAsiaTheme="minorEastAsia"/>
                <w:sz w:val="22"/>
                <w:szCs w:val="22"/>
                <w:lang w:eastAsia="en-US"/>
              </w:rPr>
            </w:pPr>
            <w:r>
              <w:rPr>
                <w:rFonts w:eastAsia="" w:cs="Arial" w:eastAsiaTheme="minorEastAsia" w:ascii="Arial" w:hAnsi="Arial"/>
                <w:sz w:val="22"/>
                <w:szCs w:val="22"/>
                <w:lang w:val="pl-PL" w:eastAsia="en-US" w:bidi="ar-SA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ind w:left="0" w:hanging="0"/>
              <w:jc w:val="left"/>
              <w:rPr>
                <w:rFonts w:ascii="Arial" w:hAnsi="Arial" w:eastAsia="" w:cs="Arial" w:eastAsiaTheme="minorEastAsia"/>
                <w:sz w:val="22"/>
                <w:szCs w:val="22"/>
                <w:lang w:eastAsia="en-US"/>
              </w:rPr>
            </w:pPr>
            <w:r>
              <w:rPr>
                <w:rFonts w:eastAsia="" w:cs="Arial" w:ascii="Arial" w:hAnsi="Arial" w:eastAsiaTheme="minorEastAsia"/>
                <w:sz w:val="22"/>
                <w:szCs w:val="22"/>
                <w:lang w:val="pl-PL" w:eastAsia="en-US" w:bidi="ar-SA"/>
              </w:rPr>
              <w:t>Zestaw do czyszczenia złączy składający się z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  <w:tab w:val="left" w:pos="835" w:leader="none"/>
              </w:tabs>
              <w:spacing w:lineRule="auto" w:line="240" w:before="0" w:after="0"/>
              <w:ind w:left="0" w:right="687" w:hanging="17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platformy zawierającej nie mniej niż 200 listków chusteczek bezpyłowych oraz płaszczyznę kompensującą docisk w procesie czyszczenia czoła złącza optycznego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  <w:tab w:val="left" w:pos="835" w:leader="none"/>
              </w:tabs>
              <w:spacing w:lineRule="auto" w:line="240" w:before="0" w:after="0"/>
              <w:ind w:left="0" w:right="411" w:hanging="17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rozpuszczalnika brudu(bezpiecznego dla tworzyw sztucznych) o poj. nie mniejszej niż 400 ml z aerozolowym dozownikiem z blokadą spustu i rurką do precyzyjnych aplikacji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  <w:tab w:val="left" w:pos="404" w:leader="none"/>
              </w:tabs>
              <w:spacing w:lineRule="auto" w:line="240" w:before="0" w:after="0"/>
              <w:ind w:left="0" w:right="366" w:hanging="17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Czyścik typu One-Click wyposażony w 3 mm taśmę czyszczącą, wykonującą ruch obrotowy na złączu i pozwalający wykonać na co najmniej 800 czyszczeń.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3 szt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Zestaw do pomiarów instalacji światłowodowych</w:t>
            </w:r>
          </w:p>
        </w:tc>
        <w:tc>
          <w:tcPr>
            <w:tcW w:w="5809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eryfikator łączy optycznych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Podstawowym wymaganiem stawianym reflektometrowi jest identyfikacja zdarzeń na włóknach światłowodowych na podstawie wykonanej analizy w drugim i trzecim oknie transmisyjnym dla analiz dwukierunkowych oraz weryfikacja aktywnych linii światłowodowych falą 1650 nm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ymagania podstawowe: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Jeden wspólny port pomiarowy dla długości fal 1310/1550/1650nm live, o dynamice co najmniej 32/30/30 dB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Pomiary powinny się wykonywać automatycznie na każdej długości fali po skonfigurowaniu pomiaru i uruchomieniu jednym klawiszem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Dla fali 1650 nm urządzenie musi mieć wbudowany filtr górnoprzepustowy lub pasmowy, który będzie wycinał zakres widmowy poniżej 1617 nm z izolacją co najmniej 50 dB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Zakres szerokości impulsu nie mniejszy niż od 3- do 20000ns;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Rozdzielczość próbkowania nie gorsza niż 0,04 m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Strefa martwa zdarzeniowa nie większa niż 0,9 m dla impulsu 3ns lub większego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Strefa martwa tłumieniowa nie większa niż 3,6 m dla impulsu 3ns lub większego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Co najmniej 256 000 punktów pomiarowych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Liniowość nie gorsza niż ±0,05 dB/dB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Dokładność pomiaru reflektancji nie większa niż ±2dB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Typowy czas odświeżania dla trybu RealTime nie mniejszy niż 3Hz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Tryb wyboru parametrów pomiarowych: automatyczny oraz manualny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Dla trybu manualnego możliwość ustawienia co najmniej: szerokość impulsu,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czas uśredniania pomiaru, zasięg pomiarowy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Pomiar w czasie rzeczywistym (Real Time OTDR)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wykonywania analiz dwukierunkowych z systemem w oparciu o pliki .trc,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zmiany szerokości impulsu i odległości w trakcie wykonywania pomiaru bez jego przerywania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rozbudowy urządzenia o zaawansowane narzędzie do analizy łącza optycznego: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ykorzystującego wiele różnych szerokości impulsów w jednym cyklu pomiarowym (min. 100) dla dwóch długości fali. Wynikiem analiz powinno być poprawne rozpoznanie rodzaju zdarzenia takie jak złącze, makrozgięcie, spaw, splitter, prezentacja przebiegu łącza oraz zdarzeń w formie graficznej, wyświetlenie wykonanego pomiaru w formie wykresu OTDR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wykonania pomiaru dwukierunkowego w trybie pętli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edycji szerokości impulsu, i czasu uśredniania dla generowanego wraz z pomiarem pliku .SOR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certyfikowania łącza w warstwie drugiej, zgodnie z międzynarodowymi standardami (m.in. TIA-568, ISO 11801)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Reflektometr powinien być oparty na wielozadaniowym systemie operacyjnym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Urządzenie musi posiadać możliwość bezpośredniej implementacji struktury drzewa katalogów stworzonych na urządzeniach z systemem operacyjnym Windows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Dotykowy ekran kolorowy o przekątnej nie mniejszej niż 7cali z rozdzielczością nie gorszą niż 800x480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Urządzenie powinno posiadać akumulator litowo-jonowy, pozwalający na minimum 12 godzin pracy zgodnie z Telcordia (Bellcore) TR-NWT-001 138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budowana pamięć co najmniej 2GB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budowane co najmniej 2 porty USB2.0 typ A umożliwiające bezpośrednie podłączenie zewnętrznej pamięci typu pen drive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Komunikacja z PC powinna odbywać się z wykorzystaniem portu Ethernetowego min. 100BaseT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budowane źródło światła do pomiarów tłumienia na porcie pomiarowym dla dł. fal 1310, 1550 i 1650 nm o mocy nie mniejszej niż -3dBm z możliwością modulacji sygnału z częstotliwościami 270, 330, 1000 i 2000 Hz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zapisu w pamięci urządzenia co najmniej 20 000 pomiarów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pracy w trybie zdalnego zarządzania z wykorzystaniem wbudowanego serwera VNC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pobierania danych z reflektometru bezpośrednio na urządzenia w sieci lokalnej z systemem operacyjnym Android™, Windows™ oraz GNU/Linux(min. Debian oraz Ubuntu)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Oprogramowanie służące do dalszej obróbki pomiarów na PC, z możliwością generowania zbiorczych, z możliwością konfigurowania szablonów raportowych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definiowania identyfikatorów za pomocą szablonów przygotowanych na komputerze klasy PC w plikach CSV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zapisu pomiarów do bazy danych w chmurze. Pomiary te muszą być dostępne z poziomu smartfona(wraz z graficzną prezentacją tras OTDR) oraz komputera klasy PC.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automatycznego zapisu wyników pomiarów w formacie SOR oraz PDF bezpośrednio po zakończonym pomiarze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zapisu pomiarów dla 1310 i 1550nm w jednym pliku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budowany w porcie pomiarowym OTDR miernik mocy optycznej z zakresem pomiarowym od - 60 do +23 dBm. Miernik musi mieć skalibrowane min. długości fal 1310, 1490, 1550,1625 oraz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1650 nm.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rozbudowy o źródło światła czerwonego 650 nm (VFL),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aga urządzenia nie powinna przekraczać 1,5 kg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Zwarta zabudowa z pasywnym układem chłodzenia (bez wentylatorów)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Urządzenie powinno być wyposażone w złącza typu SM: SC/APC.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Urządzenie powinno posiadać wbudowaną automatyczną diagnostykę złącza pomiarowego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Urządzenie powinno umożliwiać wymianę portu pomiarowego bez wykorzystywania dodatkowych lub specjalistycznych narzędzi przez zamawiającego bez utraty gwarancji i potrzeby ponownej kalibracji.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Urządzenie powinno posiadać możliwość podłączenia kamery inspekcyjnej wraz z oprogramowaniem do automatycznej analizy złącz z możliwością raportowania pomiarów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yposażenie dodatkowe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1.</w:t>
              <w:tab/>
              <w:t>półtwarda torba transportowa, która poza urządzeniem pomiarowym pozwoli na transport akcesoriów dołączonych do zestaw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2.</w:t>
              <w:tab/>
              <w:t>zasilacz AC/DC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3.</w:t>
              <w:tab/>
              <w:t>rysik do obsługi ekran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4.</w:t>
              <w:tab/>
              <w:t>Włókno rozbiegowe o długości 150m, z typem włókna G.652D, z złączami SC/APC – SC/APC, w twardym, odpornym na uszkodzenia etui, z magnesem umożliwiającym przyczepienie do metalowych elementów szaf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ymagania ogólne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1.</w:t>
              <w:tab/>
              <w:t>Gwarancja minimum 24 miesiąc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2.</w:t>
              <w:tab/>
              <w:t>Dostawca musi posiadać na ternie kraju Autoryzowane centrum serwisowe wykonujące naprawy gwarancyjne i pogwarancyjne z czasem eliminacji uszkodzeń poniżej 7 dni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3.</w:t>
              <w:tab/>
              <w:t>Dostawca musi posiadać laboratorium wzorcujące z akredytacją PCA wykonujące wzorcowanie urządzeń pomiarowych zgodnym z ISO/IEC 1702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4.</w:t>
              <w:tab/>
              <w:t>Bezpłatne aktualizacje oprogramowani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5.</w:t>
              <w:tab/>
              <w:t>Dostawca zagwarantuje bezpłatne wsparcie z zakresu obsługi urządzeń, weryfikacji wyników i aktualizacji oprogramowania w nielimitowanym okresi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</w:r>
          </w:p>
          <w:p>
            <w:pPr>
              <w:pStyle w:val="Heading1"/>
              <w:widowControl/>
              <w:numPr>
                <w:ilvl w:val="1"/>
                <w:numId w:val="11"/>
              </w:numPr>
              <w:tabs>
                <w:tab w:val="clear" w:pos="708"/>
                <w:tab w:val="left" w:pos="57" w:leader="none"/>
                <w:tab w:val="left" w:pos="224" w:leader="none"/>
              </w:tabs>
              <w:spacing w:lineRule="auto" w:line="240" w:before="0" w:after="0"/>
              <w:ind w:left="0" w:hanging="0"/>
              <w:jc w:val="left"/>
              <w:rPr>
                <w:rFonts w:ascii="Arial" w:hAnsi="Arial" w:eastAsia="" w:cs="Arial" w:eastAsiaTheme="minorEastAsia"/>
                <w:sz w:val="22"/>
                <w:szCs w:val="22"/>
              </w:rPr>
            </w:pPr>
            <w:r>
              <w:rPr>
                <w:rFonts w:eastAsia="" w:cs="Arial" w:ascii="Arial" w:hAnsi="Arial" w:eastAsiaTheme="minorEastAsia"/>
                <w:b/>
                <w:caps/>
                <w:sz w:val="22"/>
                <w:szCs w:val="22"/>
                <w:lang w:val="pl-PL" w:eastAsia="en-US" w:bidi="ar-SA"/>
              </w:rPr>
              <w:t>Kamera inspekcyjna</w:t>
            </w:r>
          </w:p>
          <w:p>
            <w:pPr>
              <w:pStyle w:val="TextBody"/>
              <w:widowControl/>
              <w:ind w:right="121" w:hanging="0"/>
              <w:rPr>
                <w:rFonts w:ascii="Arial" w:hAnsi="Arial" w:eastAsia="" w:cs="Arial" w:eastAsiaTheme="minorEastAsia"/>
                <w:sz w:val="22"/>
                <w:szCs w:val="22"/>
                <w:lang w:eastAsia="en-US"/>
              </w:rPr>
            </w:pPr>
            <w:r>
              <w:rPr>
                <w:rFonts w:eastAsia="" w:cs="Arial" w:ascii="Arial" w:hAnsi="Arial" w:eastAsiaTheme="minorEastAsia"/>
                <w:sz w:val="22"/>
                <w:szCs w:val="22"/>
                <w:lang w:val="pl-PL" w:eastAsia="en-US" w:bidi="ar-SA"/>
              </w:rPr>
              <w:t>Wideokamera inspekcyjna kompatybilna z reflektometrem oferowanym w tym postępowaniu pozwalająca na automatyczną inspekcję czoła ferruli złącza światłowodowego za pomocą cyfrowej analizy obrazu.</w:t>
            </w:r>
          </w:p>
          <w:p>
            <w:pPr>
              <w:pStyle w:val="TextBody"/>
              <w:widowControl/>
              <w:rPr>
                <w:rFonts w:ascii="Arial" w:hAnsi="Arial" w:eastAsia="" w:cs="Arial" w:eastAsiaTheme="minorEastAsia"/>
                <w:sz w:val="22"/>
                <w:szCs w:val="22"/>
                <w:lang w:eastAsia="en-US"/>
              </w:rPr>
            </w:pPr>
            <w:r>
              <w:rPr>
                <w:rFonts w:eastAsia="" w:cs="Arial" w:eastAsiaTheme="minorEastAsia" w:ascii="Arial" w:hAnsi="Arial"/>
                <w:sz w:val="22"/>
                <w:szCs w:val="22"/>
                <w:lang w:val="pl-PL" w:eastAsia="en-US" w:bidi="ar-SA"/>
              </w:rPr>
            </w:r>
          </w:p>
          <w:p>
            <w:pPr>
              <w:pStyle w:val="Heading1"/>
              <w:widowControl/>
              <w:spacing w:lineRule="auto" w:line="240" w:before="0" w:after="0"/>
              <w:jc w:val="left"/>
              <w:rPr>
                <w:rFonts w:ascii="Arial" w:hAnsi="Arial" w:eastAsia="" w:cs="Arial" w:eastAsiaTheme="minorEastAsia"/>
                <w:sz w:val="22"/>
                <w:szCs w:val="22"/>
              </w:rPr>
            </w:pPr>
            <w:r>
              <w:rPr>
                <w:rFonts w:eastAsia="" w:cs="Arial" w:ascii="Arial" w:hAnsi="Arial" w:eastAsiaTheme="minorEastAsia"/>
                <w:b/>
                <w:caps/>
                <w:sz w:val="22"/>
                <w:szCs w:val="22"/>
                <w:lang w:val="pl-PL" w:eastAsia="en-US" w:bidi="ar-SA"/>
              </w:rPr>
              <w:t>Szczegółowe wymagania: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  <w:tab w:val="left" w:pos="1183" w:leader="none"/>
              </w:tabs>
              <w:spacing w:lineRule="auto" w:line="240" w:before="0" w:after="0"/>
              <w:ind w:left="16" w:firstLine="2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inimum 3 poziomy powiększenie obrazu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  <w:tab w:val="left" w:pos="1183" w:leader="none"/>
              </w:tabs>
              <w:spacing w:lineRule="auto" w:line="240" w:before="0" w:after="0"/>
              <w:ind w:left="16" w:firstLine="2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Pole widzenia kamery nie mniejsze niż 912 µm x 912 µm,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  <w:tab w:val="left" w:pos="1183" w:leader="none"/>
              </w:tabs>
              <w:spacing w:lineRule="auto" w:line="240" w:before="0" w:after="0"/>
              <w:ind w:left="16" w:firstLine="2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Rozdzielczość kamery nie mniejsza niż 5Mpix typu CMOS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  <w:tab w:val="left" w:pos="1183" w:leader="none"/>
              </w:tabs>
              <w:spacing w:lineRule="auto" w:line="240" w:before="0" w:after="0"/>
              <w:ind w:left="16" w:firstLine="2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automatycznego centrowania obrazu,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  <w:tab w:val="left" w:pos="1184" w:leader="none"/>
              </w:tabs>
              <w:spacing w:lineRule="auto" w:line="240" w:before="0" w:after="0"/>
              <w:ind w:left="16" w:right="549" w:firstLine="2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budowane automatyczne dobieranie ostrości poprzez mechaniczną zmianę położenia soczewki,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  <w:tab w:val="left" w:pos="1184" w:leader="none"/>
              </w:tabs>
              <w:spacing w:lineRule="auto" w:line="240" w:before="0" w:after="0"/>
              <w:ind w:left="16" w:right="114" w:firstLine="2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Funkcjonalność automatycznego przechwytywania obrazu oraz wykonywania analizy zgodnej z normą IEC 61300-3-35 Ed.3,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  <w:tab w:val="left" w:pos="1183" w:leader="none"/>
              </w:tabs>
              <w:spacing w:lineRule="auto" w:line="240" w:before="0" w:after="0"/>
              <w:ind w:left="16" w:firstLine="2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rozbudowy urządzenia o analizę złączy wielowłóknowych MPO/MPT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  <w:tab w:val="left" w:pos="1183" w:leader="none"/>
              </w:tabs>
              <w:spacing w:lineRule="auto" w:line="240" w:before="0" w:after="0"/>
              <w:ind w:left="16" w:firstLine="2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aga nie większa niż 0,3 kg,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  <w:tab w:val="left" w:pos="1183" w:leader="none"/>
              </w:tabs>
              <w:spacing w:lineRule="auto" w:line="240" w:before="0" w:after="0"/>
              <w:ind w:left="16" w:firstLine="2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Rozdzielczość rozpoznawanych zabrudzeń nie gorsza niż 0,55 μm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  <w:tab w:val="left" w:pos="1184" w:leader="none"/>
              </w:tabs>
              <w:spacing w:lineRule="auto" w:line="240" w:before="0" w:after="0"/>
              <w:ind w:left="16" w:right="792" w:firstLine="2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manualnej zmiany powiększenia obrazu oraz wykonania analizy z poziomu urządzenia,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  <w:tab w:val="left" w:pos="1183" w:leader="none"/>
              </w:tabs>
              <w:spacing w:lineRule="auto" w:line="240" w:before="0" w:after="0"/>
              <w:ind w:left="16" w:firstLine="2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Wbudowany wskaźnik LED pokazujący wynik analizy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8" w:leader="none"/>
                <w:tab w:val="left" w:pos="1183" w:leader="none"/>
              </w:tabs>
              <w:spacing w:lineRule="auto" w:line="240" w:before="0" w:after="0"/>
              <w:ind w:left="16" w:firstLine="2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ożliwość współpracy z urządzeniami z systemem WindowsN™</w:t>
            </w:r>
          </w:p>
          <w:p>
            <w:pPr>
              <w:pStyle w:val="TextBody"/>
              <w:widowControl/>
              <w:rPr>
                <w:rFonts w:ascii="Arial" w:hAnsi="Arial" w:eastAsia="" w:cs="Arial" w:eastAsiaTheme="minorEastAsia"/>
                <w:sz w:val="22"/>
                <w:szCs w:val="22"/>
                <w:lang w:eastAsia="en-US"/>
              </w:rPr>
            </w:pPr>
            <w:r>
              <w:rPr>
                <w:rFonts w:eastAsia="" w:cs="Arial" w:eastAsiaTheme="minorEastAsia" w:ascii="Arial" w:hAnsi="Arial"/>
                <w:sz w:val="22"/>
                <w:szCs w:val="22"/>
                <w:lang w:val="pl-PL" w:eastAsia="en-US" w:bidi="ar-SA"/>
              </w:rPr>
            </w:r>
          </w:p>
          <w:p>
            <w:pPr>
              <w:pStyle w:val="Heading1"/>
              <w:widowControl/>
              <w:spacing w:lineRule="auto" w:line="240" w:before="0" w:after="0"/>
              <w:jc w:val="left"/>
              <w:rPr>
                <w:rFonts w:ascii="Arial" w:hAnsi="Arial" w:eastAsia="" w:cs="Arial" w:eastAsiaTheme="minorEastAsia"/>
                <w:sz w:val="22"/>
                <w:szCs w:val="22"/>
              </w:rPr>
            </w:pPr>
            <w:r>
              <w:rPr>
                <w:rFonts w:eastAsia="" w:cs="Arial" w:ascii="Arial" w:hAnsi="Arial" w:eastAsiaTheme="minorEastAsia"/>
                <w:b/>
                <w:caps/>
                <w:sz w:val="22"/>
                <w:szCs w:val="22"/>
                <w:lang w:val="pl-PL" w:eastAsia="en-US" w:bidi="ar-SA"/>
              </w:rPr>
              <w:t>Wyposażenie dodatkowe: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22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Miękki pokrowiec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22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Adaptery do złącz męskich i żeńskich SC/APC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22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Adaptery do złącz męskich i żeńskich LC/PC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22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Adaptery do złącz męskich i żeńskich SC/PC</w:t>
            </w:r>
          </w:p>
          <w:p>
            <w:pPr>
              <w:pStyle w:val="ListParagraph"/>
              <w:widowControl/>
              <w:spacing w:lineRule="auto" w:line="240" w:before="0" w:after="0"/>
              <w:ind w:left="382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ar-SA"/>
              </w:rPr>
              <w:t>1 szt.</w:t>
            </w:r>
          </w:p>
        </w:tc>
      </w:tr>
    </w:tbl>
    <w:p>
      <w:pPr>
        <w:pStyle w:val="Normal"/>
        <w:spacing w:lineRule="auto" w:line="360" w:before="100" w:after="200"/>
        <w:rPr>
          <w:rFonts w:ascii="Arial" w:hAnsi="Arial" w:cs="Arial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0085" cy="733425"/>
          <wp:effectExtent l="0" t="0" r="0" b="0"/>
          <wp:docPr id="1" name="Obraz 1" descr="Obraz zawierający tekst, zrzut ekranu, Czcionka, logo&#10;&#10;Opis wygenerowany automatyczn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Obraz zawierający tekst, zrzut ekranu, Czcionka, logo&#10;&#10;Opis wygenerowany automatyczn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836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184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0" w:hanging="36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1" w:hanging="36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2" w:hanging="36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82" w:hanging="36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83" w:hanging="36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84" w:hanging="36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84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836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184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0" w:hanging="36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1" w:hanging="36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2" w:hanging="36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82" w:hanging="36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83" w:hanging="36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84" w:hanging="36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84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836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184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0" w:hanging="36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1" w:hanging="36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2" w:hanging="36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82" w:hanging="36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83" w:hanging="36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84" w:hanging="36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84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86" w:hanging="711"/>
      </w:pPr>
      <w:rPr>
        <w:sz w:val="20"/>
        <w:spacing w:val="0"/>
        <w:i w:val="false"/>
        <w:b w:val="false"/>
        <w:szCs w:val="20"/>
        <w:iCs w:val="false"/>
        <w:bCs w:val="false"/>
        <w:w w:val="77"/>
        <w:rFonts w:ascii="Trebuchet MS" w:hAnsi="Trebuchet MS" w:eastAsia="Trebuchet MS" w:cs="Trebuchet MS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479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2">
      <w:start w:val="0"/>
      <w:numFmt w:val="bullet"/>
      <w:lvlText w:val="o"/>
      <w:lvlJc w:val="left"/>
      <w:pPr>
        <w:tabs>
          <w:tab w:val="num" w:pos="0"/>
        </w:tabs>
        <w:ind w:left="1184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1" w:hanging="36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2" w:hanging="36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82" w:hanging="36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83" w:hanging="36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84" w:hanging="36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84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836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  <w:spacing w:val="0"/>
        <w:w w:val="99"/>
        <w:lang w:val="pl-PL" w:eastAsia="en-US" w:bidi="ar-SA"/>
      </w:rPr>
    </w:lvl>
    <w:lvl w:ilvl="2">
      <w:start w:val="0"/>
      <w:numFmt w:val="bullet"/>
      <w:lvlText w:val="o"/>
      <w:lvlJc w:val="left"/>
      <w:pPr>
        <w:tabs>
          <w:tab w:val="num" w:pos="0"/>
        </w:tabs>
        <w:ind w:left="1556" w:hanging="360"/>
      </w:pPr>
      <w:rPr>
        <w:rFonts w:ascii="Courier New" w:hAnsi="Courier New" w:cs="Courier New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276" w:hanging="360"/>
      </w:pPr>
      <w:rPr>
        <w:rFonts w:ascii="Wingdings" w:hAnsi="Wingdings" w:cs="Wingdings" w:hint="default"/>
        <w:sz w:val="20"/>
        <w:spacing w:val="0"/>
        <w:i w:val="false"/>
        <w:b w:val="false"/>
        <w:szCs w:val="20"/>
        <w:iCs w:val="false"/>
        <w:bCs w:val="false"/>
        <w:w w:val="99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1" w:hanging="36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07" w:hanging="36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3" w:hanging="36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9" w:hanging="36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34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kern w:val="2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051f5"/>
    <w:pPr>
      <w:widowControl/>
      <w:bidi w:val="0"/>
      <w:spacing w:lineRule="auto" w:line="276" w:before="100" w:after="200"/>
      <w:jc w:val="left"/>
    </w:pPr>
    <w:rPr>
      <w:rFonts w:eastAsia="" w:eastAsiaTheme="minorEastAsia" w:ascii="Aptos" w:hAnsi="Aptos" w:cs=""/>
      <w:color w:val="auto"/>
      <w:kern w:val="0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d051f5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d051f5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d051f5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Nagwek4Znak"/>
    <w:uiPriority w:val="9"/>
    <w:semiHidden/>
    <w:unhideWhenUsed/>
    <w:qFormat/>
    <w:rsid w:val="00d051f5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Nagwek5Znak"/>
    <w:uiPriority w:val="9"/>
    <w:semiHidden/>
    <w:unhideWhenUsed/>
    <w:qFormat/>
    <w:rsid w:val="00d051f5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Nagwek6Znak"/>
    <w:uiPriority w:val="9"/>
    <w:semiHidden/>
    <w:unhideWhenUsed/>
    <w:qFormat/>
    <w:rsid w:val="00d051f5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Nagwek7Znak"/>
    <w:uiPriority w:val="9"/>
    <w:semiHidden/>
    <w:unhideWhenUsed/>
    <w:qFormat/>
    <w:rsid w:val="00d051f5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d051f5"/>
    <w:pPr>
      <w:keepNext w:val="true"/>
      <w:keepLines/>
      <w:spacing w:before="10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Nagwek9Znak"/>
    <w:uiPriority w:val="9"/>
    <w:semiHidden/>
    <w:unhideWhenUsed/>
    <w:qFormat/>
    <w:rsid w:val="00d051f5"/>
    <w:pPr>
      <w:keepNext w:val="true"/>
      <w:keepLines/>
      <w:spacing w:before="10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d051f5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Nagwek2Znak" w:customStyle="1">
    <w:name w:val="Nagłówek 2 Znak"/>
    <w:basedOn w:val="DefaultParagraphFont"/>
    <w:link w:val="Heading2"/>
    <w:uiPriority w:val="9"/>
    <w:semiHidden/>
    <w:qFormat/>
    <w:rsid w:val="00d051f5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d051f5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rsid w:val="00d051f5"/>
    <w:rPr>
      <w:rFonts w:eastAsia="" w:cs="" w:cstheme="majorBidi" w:eastAsiaTheme="majorEastAsia"/>
      <w:i/>
      <w:iCs/>
      <w:color w:val="0F4761" w:themeColor="accent1" w:themeShade="bf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rsid w:val="00d051f5"/>
    <w:rPr>
      <w:rFonts w:eastAsia="" w:cs="" w:cstheme="majorBidi" w:eastAsiaTheme="majorEastAsia"/>
      <w:color w:val="0F4761" w:themeColor="accent1" w:themeShade="bf"/>
    </w:rPr>
  </w:style>
  <w:style w:type="character" w:styleId="Nagwek6Znak" w:customStyle="1">
    <w:name w:val="Nagłówek 6 Znak"/>
    <w:basedOn w:val="DefaultParagraphFont"/>
    <w:link w:val="Heading6"/>
    <w:uiPriority w:val="9"/>
    <w:semiHidden/>
    <w:qFormat/>
    <w:rsid w:val="00d051f5"/>
    <w:rPr>
      <w:rFonts w:eastAsia="" w:cs="" w:cstheme="majorBidi" w:eastAsiaTheme="majorEastAsia"/>
      <w:i/>
      <w:iCs/>
      <w:color w:val="595959" w:themeColor="text1" w:themeTint="a6"/>
    </w:rPr>
  </w:style>
  <w:style w:type="character" w:styleId="Nagwek7Znak" w:customStyle="1">
    <w:name w:val="Nagłówek 7 Znak"/>
    <w:basedOn w:val="DefaultParagraphFont"/>
    <w:link w:val="Heading7"/>
    <w:uiPriority w:val="9"/>
    <w:semiHidden/>
    <w:qFormat/>
    <w:rsid w:val="00d051f5"/>
    <w:rPr>
      <w:rFonts w:eastAsia="" w:cs="" w:cstheme="majorBidi" w:eastAsiaTheme="majorEastAsia"/>
      <w:color w:val="595959" w:themeColor="text1" w:themeTint="a6"/>
    </w:rPr>
  </w:style>
  <w:style w:type="character" w:styleId="Nagwek8Znak" w:customStyle="1">
    <w:name w:val="Nagłówek 8 Znak"/>
    <w:basedOn w:val="DefaultParagraphFont"/>
    <w:link w:val="Heading8"/>
    <w:uiPriority w:val="9"/>
    <w:semiHidden/>
    <w:qFormat/>
    <w:rsid w:val="00d051f5"/>
    <w:rPr>
      <w:rFonts w:eastAsia="" w:cs="" w:cstheme="majorBidi" w:eastAsiaTheme="majorEastAsia"/>
      <w:i/>
      <w:iCs/>
      <w:color w:val="272727" w:themeColor="text1" w:themeTint="d8"/>
    </w:rPr>
  </w:style>
  <w:style w:type="character" w:styleId="Nagwek9Znak" w:customStyle="1">
    <w:name w:val="Nagłówek 9 Znak"/>
    <w:basedOn w:val="DefaultParagraphFont"/>
    <w:link w:val="Heading9"/>
    <w:uiPriority w:val="9"/>
    <w:semiHidden/>
    <w:qFormat/>
    <w:rsid w:val="00d051f5"/>
    <w:rPr>
      <w:rFonts w:eastAsia="" w:cs="" w:cstheme="majorBidi" w:eastAsiaTheme="majorEastAsia"/>
      <w:color w:val="272727" w:themeColor="text1" w:themeTint="d8"/>
    </w:rPr>
  </w:style>
  <w:style w:type="character" w:styleId="TytuZnak" w:customStyle="1">
    <w:name w:val="Tytuł Znak"/>
    <w:basedOn w:val="DefaultParagraphFont"/>
    <w:link w:val="Title"/>
    <w:uiPriority w:val="10"/>
    <w:qFormat/>
    <w:rsid w:val="00d051f5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d051f5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CytatZnak" w:customStyle="1">
    <w:name w:val="Cytat Znak"/>
    <w:basedOn w:val="DefaultParagraphFont"/>
    <w:link w:val="Quote"/>
    <w:uiPriority w:val="29"/>
    <w:qFormat/>
    <w:rsid w:val="00d051f5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d051f5"/>
    <w:rPr>
      <w:i/>
      <w:iCs/>
      <w:color w:val="0F4761" w:themeColor="accent1" w:themeShade="bf"/>
    </w:rPr>
  </w:style>
  <w:style w:type="character" w:styleId="CytatintensywnyZnak" w:customStyle="1">
    <w:name w:val="Cytat intensywny Znak"/>
    <w:basedOn w:val="DefaultParagraphFont"/>
    <w:link w:val="IntenseQuote"/>
    <w:uiPriority w:val="30"/>
    <w:qFormat/>
    <w:rsid w:val="00d051f5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d051f5"/>
    <w:rPr>
      <w:b/>
      <w:bCs/>
      <w:smallCaps/>
      <w:color w:val="0F4761" w:themeColor="accent1" w:themeShade="bf"/>
      <w:spacing w:val="5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d051f5"/>
    <w:rPr>
      <w:rFonts w:eastAsia="" w:eastAsiaTheme="minorEastAsia"/>
      <w:kern w:val="0"/>
      <w:sz w:val="20"/>
      <w:szCs w:val="20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051f5"/>
    <w:rPr>
      <w:rFonts w:eastAsia="" w:eastAsiaTheme="minorEastAsia"/>
      <w:kern w:val="0"/>
      <w:sz w:val="20"/>
      <w:szCs w:val="20"/>
    </w:rPr>
  </w:style>
  <w:style w:type="character" w:styleId="AkapitzlistZnak" w:customStyle="1">
    <w:name w:val="Akapit z listą Znak"/>
    <w:link w:val="ListParagraph"/>
    <w:uiPriority w:val="1"/>
    <w:qFormat/>
    <w:locked/>
    <w:rsid w:val="002e0233"/>
    <w:rPr>
      <w:rFonts w:eastAsia="" w:eastAsiaTheme="minorEastAsia"/>
      <w:kern w:val="0"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a4850"/>
    <w:rPr>
      <w:rFonts w:ascii="Tahoma" w:hAnsi="Tahoma" w:eastAsia="" w:cs="Tahoma" w:eastAsiaTheme="minorEastAsia"/>
      <w:kern w:val="0"/>
      <w:sz w:val="16"/>
      <w:szCs w:val="16"/>
    </w:rPr>
  </w:style>
  <w:style w:type="character" w:styleId="Teksttreci2" w:customStyle="1">
    <w:name w:val="Tekst treści (2)"/>
    <w:basedOn w:val="DefaultParagraphFont"/>
    <w:qFormat/>
    <w:rsid w:val="00fe3019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podstawowyZnak1" w:customStyle="1">
    <w:name w:val="Tekst podstawowy Znak1"/>
    <w:semiHidden/>
    <w:qFormat/>
    <w:locked/>
    <w:rsid w:val="00e82b3a"/>
    <w:rPr>
      <w:rFonts w:ascii="Times New Roman" w:hAnsi="Times New Roman" w:eastAsia="Times New Roman" w:cs="Times New Roman"/>
      <w:lang w:eastAsia="pl-PL"/>
    </w:rPr>
  </w:style>
  <w:style w:type="character" w:styleId="TekstpodstawowyZnak" w:customStyle="1">
    <w:name w:val="Tekst podstawowy Znak"/>
    <w:basedOn w:val="DefaultParagraphFont"/>
    <w:uiPriority w:val="99"/>
    <w:semiHidden/>
    <w:qFormat/>
    <w:rsid w:val="00e82b3a"/>
    <w:rPr>
      <w:rFonts w:eastAsia="" w:eastAsiaTheme="minorEastAsia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1"/>
    <w:semiHidden/>
    <w:unhideWhenUsed/>
    <w:rsid w:val="00e82b3a"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ytuZnak"/>
    <w:uiPriority w:val="10"/>
    <w:qFormat/>
    <w:rsid w:val="00d051f5"/>
    <w:pPr>
      <w:spacing w:lineRule="auto" w:line="240" w:before="100" w:after="80"/>
      <w:contextualSpacing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PodtytuZnak"/>
    <w:uiPriority w:val="11"/>
    <w:qFormat/>
    <w:rsid w:val="00d051f5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ytatZnak"/>
    <w:uiPriority w:val="29"/>
    <w:qFormat/>
    <w:rsid w:val="00d051f5"/>
    <w:pPr>
      <w:spacing w:before="160" w:after="20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AkapitzlistZnak"/>
    <w:uiPriority w:val="1"/>
    <w:qFormat/>
    <w:rsid w:val="00d051f5"/>
    <w:pPr>
      <w:spacing w:before="10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CytatintensywnyZnak"/>
    <w:uiPriority w:val="30"/>
    <w:qFormat/>
    <w:rsid w:val="00d051f5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051f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d051f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a485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ef3afa"/>
    <w:pPr>
      <w:spacing w:before="100" w:after="0" w:line="240" w:lineRule="auto"/>
    </w:pPr>
    <w:rPr>
      <w:rFonts w:eastAsiaTheme="minorEastAsia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Pakiet Office">
      <a:majorFont>
        <a:latin typeface="Aptos Display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Pages>9</Pages>
  <Words>2118</Words>
  <Characters>12709</Characters>
  <CharactersWithSpaces>14798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5:17:00Z</dcterms:created>
  <dc:creator>Kadry ZST</dc:creator>
  <dc:description/>
  <dc:language>en-US</dc:language>
  <cp:lastModifiedBy>Łukasz Kobeszko</cp:lastModifiedBy>
  <dcterms:modified xsi:type="dcterms:W3CDTF">2024-11-06T19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