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SPECYFIKACJA WARUNKÓW ZAMÓWIENIA</w:t>
      </w:r>
    </w:p>
    <w:p>
      <w:pPr>
        <w:pStyle w:val="Normal"/>
        <w:tabs>
          <w:tab w:val="clear" w:pos="720"/>
          <w:tab w:val="left" w:pos="3293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WIAT RAWSKI</w:t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eprezentowany przez</w:t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RZĄD POWIATU RAWSKIEG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80" w:right="86" w:hanging="0"/>
        <w:jc w:val="center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Zaprasza do złożenia oferty w postępowaniu o udzielenie zamówienia publicznego prowadzonego </w:t>
        <w:br/>
        <w:t xml:space="preserve">w trybie podstawowym bez negocjacji o wartości zamówienia nie przekraczającej progów unijnych o jakich stanowi art. 3 ustawy z 11 września 2019 r. - Prawo zamówień publicznych </w:t>
        <w:br/>
        <w:t>(Dz. U. z 2024 r. poz. 1320) – dalej p.z.p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80" w:right="86"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pn. „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Dostawa soli drogowej do zimowego utrzymania dróg powiatowych w sezonie 2024/2025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r postępowania: WI.I.7113.4.2024.AW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Rawa Mazowiecka, 06.11.2024r.</w:t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Zatwierdzam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Arial" w:cs="Times New Roman" w:ascii="Times New Roman" w:hAnsi="Times New Roman"/>
          <w:sz w:val="22"/>
          <w:szCs w:val="22"/>
        </w:rPr>
        <w:t xml:space="preserve">Starosta                        Wicestarosta </w:t>
      </w:r>
    </w:p>
    <w:p>
      <w:pPr>
        <w:pStyle w:val="Normal"/>
        <w:ind w:right="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drian Galach                  Justyna Walczak</w:t>
      </w:r>
    </w:p>
    <w:p>
      <w:pPr>
        <w:pStyle w:val="Normal"/>
        <w:ind w:right="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Arial" w:cs="Times New Roman" w:ascii="Times New Roman" w:hAnsi="Times New Roman"/>
          <w:sz w:val="22"/>
          <w:szCs w:val="22"/>
        </w:rPr>
        <w:t>/-/                                       /-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281" w:hanging="28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NAZWA ORAZ ADRES ZAMAWIAJĄCEGO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WIAT RAWSKI reprezentowany przez ZARZĄD POWIATU RAWSKIEGO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1" w:right="42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lac Wolności 1</w:t>
      </w:r>
    </w:p>
    <w:p>
      <w:pPr>
        <w:pStyle w:val="Normal"/>
        <w:ind w:left="281" w:right="42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96-200 Rawa Mazowiecka</w:t>
      </w:r>
    </w:p>
    <w:p>
      <w:pPr>
        <w:pStyle w:val="Normal"/>
        <w:ind w:left="281" w:right="42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el.: 46 814 46 31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IP: 8351606519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color w:val="0070C0"/>
          <w:sz w:val="22"/>
          <w:szCs w:val="22"/>
          <w:u w:val="single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Adres e-mail: </w:t>
      </w:r>
      <w:hyperlink r:id="rId2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sekretariat@powiatrawski.pl</w:t>
        </w:r>
      </w:hyperlink>
    </w:p>
    <w:p>
      <w:pPr>
        <w:pStyle w:val="Normal"/>
        <w:jc w:val="both"/>
        <w:rPr>
          <w:rFonts w:ascii="Times New Roman" w:hAnsi="Times New Roman" w:eastAsia="Arial" w:cs="Times New Roman"/>
          <w:color w:val="0070C0"/>
          <w:sz w:val="22"/>
          <w:szCs w:val="22"/>
          <w:u w:val="single"/>
        </w:rPr>
      </w:pPr>
      <w:r>
        <w:rPr>
          <w:rFonts w:eastAsia="Arial" w:cs="Times New Roman" w:ascii="Times New Roman" w:hAnsi="Times New Roman"/>
          <w:color w:val="0070C0"/>
          <w:sz w:val="22"/>
          <w:szCs w:val="22"/>
          <w:u w:val="single"/>
        </w:rPr>
      </w:r>
    </w:p>
    <w:p>
      <w:pPr>
        <w:pStyle w:val="Normal"/>
        <w:ind w:left="281" w:right="20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 xml:space="preserve">Adres strony internetowej, na której jest prowadzone postępowanie i na której będą dostępne wszelkie dokumenty związane z prowadzoną procedurą: </w:t>
      </w:r>
      <w:hyperlink r:id="rId3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http://powiatrawski.pl</w:t>
        </w:r>
      </w:hyperlink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281" w:right="20" w:hanging="0"/>
        <w:jc w:val="both"/>
        <w:rPr>
          <w:rFonts w:ascii="Times New Roman" w:hAnsi="Times New Roman" w:eastAsia="Arial" w:cs="Times New Roman"/>
          <w:color w:val="0070C0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Adres strony internetowej prowadzonego postępowania</w:t>
      </w:r>
      <w:r>
        <w:rPr>
          <w:rFonts w:eastAsia="Arial" w:cs="Times New Roman" w:ascii="Times New Roman" w:hAnsi="Times New Roman"/>
          <w:b/>
          <w:color w:val="0070C0"/>
          <w:sz w:val="22"/>
          <w:szCs w:val="22"/>
        </w:rPr>
        <w:t>: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hyperlink r:id="rId4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https://ezamowienia.gov.pl</w:t>
        </w:r>
      </w:hyperlink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color w:val="0070C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Godziny pracy: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sz w:val="22"/>
          <w:szCs w:val="22"/>
          <w:vertAlign w:val="superscript"/>
        </w:rPr>
      </w:pPr>
      <w:r>
        <w:rPr>
          <w:rFonts w:eastAsia="Arial" w:cs="Times New Roman" w:ascii="Times New Roman" w:hAnsi="Times New Roman"/>
          <w:sz w:val="22"/>
          <w:szCs w:val="22"/>
        </w:rPr>
        <w:t>Poniedziałek, Środa, Czwartek: 8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eastAsia="Arial" w:cs="Times New Roman" w:ascii="Times New Roman" w:hAnsi="Times New Roman"/>
          <w:sz w:val="22"/>
          <w:szCs w:val="22"/>
        </w:rPr>
        <w:t xml:space="preserve"> - 16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 xml:space="preserve">00  </w:t>
      </w:r>
    </w:p>
    <w:p>
      <w:pPr>
        <w:pStyle w:val="Normal"/>
        <w:ind w:left="281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torek – 7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eastAsia="Arial" w:cs="Times New Roman" w:ascii="Times New Roman" w:hAnsi="Times New Roman"/>
          <w:sz w:val="22"/>
          <w:szCs w:val="22"/>
        </w:rPr>
        <w:t xml:space="preserve"> - 17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00</w:t>
      </w:r>
    </w:p>
    <w:p>
      <w:pPr>
        <w:pStyle w:val="Normal"/>
        <w:ind w:left="281" w:hanging="0"/>
        <w:jc w:val="both"/>
        <w:rPr>
          <w:rFonts w:ascii="Times New Roman" w:hAnsi="Times New Roman" w:eastAsia="Arial" w:cs="Times New Roman"/>
          <w:sz w:val="22"/>
          <w:szCs w:val="22"/>
          <w:vertAlign w:val="superscript"/>
        </w:rPr>
      </w:pPr>
      <w:r>
        <w:rPr>
          <w:rFonts w:eastAsia="Arial" w:cs="Times New Roman" w:ascii="Times New Roman" w:hAnsi="Times New Roman"/>
          <w:sz w:val="22"/>
          <w:szCs w:val="22"/>
        </w:rPr>
        <w:t>Piątek: 7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eastAsia="Arial" w:cs="Times New Roman" w:ascii="Times New Roman" w:hAnsi="Times New Roman"/>
          <w:sz w:val="22"/>
          <w:szCs w:val="22"/>
        </w:rPr>
        <w:t xml:space="preserve"> - 15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00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  <w:vertAlign w:val="superscript"/>
        </w:rPr>
      </w:pPr>
      <w:r>
        <w:rPr>
          <w:rFonts w:eastAsia="Arial"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II. OCHRONA DANYCH OSOBOWYCH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Administratorem Pani/Pana danych osobowych jest Starosta Rawski; Plac Wolności 1, 96-200 Rawa Mazowiecka. Kontakt jest możliwy za pomocą telefonu /46/8144631; adres e-mail: </w:t>
      </w:r>
      <w:hyperlink r:id="rId5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starostwo@powiatrawski.pl</w:t>
        </w:r>
      </w:hyperlink>
      <w:r>
        <w:rPr>
          <w:rFonts w:eastAsia="Arial" w:cs="Times New Roman" w:ascii="Times New Roman" w:hAnsi="Times New Roman"/>
          <w:sz w:val="22"/>
          <w:szCs w:val="22"/>
        </w:rPr>
        <w:t>; skrytki ePUAP: /i3g39v5qbi/skrytka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W sprawach związanych z danymi osobowymi proszę o kontakt z Inspektorem ochrony danych osobowych poprzez adres e-mail: </w:t>
      </w:r>
      <w:hyperlink r:id="rId6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iodo@powiatrawski. pl</w:t>
        </w:r>
      </w:hyperlink>
      <w:r>
        <w:rPr>
          <w:rFonts w:eastAsia="Arial" w:cs="Times New Roman" w:ascii="Times New Roman" w:hAnsi="Times New Roman"/>
          <w:sz w:val="22"/>
          <w:szCs w:val="22"/>
        </w:rPr>
        <w:t>,   tel. 46 8142076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Pani/Pana dane osobowe przetwarzane będą na podstawie art. 6 ust. 1 lit. c RODO w celu związanym z postępowaniem o udzielenie zamówienia publicznego opisanego w niniejszej SWZ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Odbiorcami Pani/Pana danych osobowych będą osoby lub podmioty, którym udostępniona zostanie dokumentacja postępowania w oparciu o art. 18 oraz art. 74 Pzp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Pani/Pana dane osobowe będą przechowywane zgodnie z ar. 78 ust. 1 ustawy Pzp przez okres 4 lat od zakończenia  postępowania o udzielenie  zamówienia a jeżeli czas trwania umowy przekracza 4 lata, okres przechowywania obejmuje cały czas trwania umowy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2" w:name="page3"/>
      <w:bookmarkStart w:id="3" w:name="page3"/>
      <w:bookmarkEnd w:id="3"/>
    </w:p>
    <w:p>
      <w:pPr>
        <w:pStyle w:val="Normal"/>
        <w:ind w:left="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III. TRYB UDZIELENIA ZAMÓWIENIA</w:t>
      </w:r>
    </w:p>
    <w:p>
      <w:pPr>
        <w:pStyle w:val="Normal"/>
        <w:ind w:left="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iniejsze postępowanie prowadzone jest w trybie podstawowym o jakim stanowi art. 275 pkt 1 p.z.p. oraz niniejszej Specyfikacji Warunków Zamówienia, zwaną dalej „SWZ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19315</wp:posOffset>
                </wp:positionH>
                <wp:positionV relativeFrom="page">
                  <wp:posOffset>370205</wp:posOffset>
                </wp:positionV>
                <wp:extent cx="0" cy="99999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29.15pt" to="568.45pt,816.5pt" stroked="t" o:allowincell="f" style="position:absolute;mso-position-horizontal-relative:page;mso-position-vertical-relative:pag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4"/>
      <w:bookmarkEnd w:id="4"/>
      <w:r>
        <w:rPr>
          <w:rFonts w:eastAsia="Arial" w:cs="Times New Roman" w:ascii="Times New Roman" w:hAnsi="Times New Roman"/>
          <w:sz w:val="22"/>
          <w:szCs w:val="22"/>
        </w:rPr>
        <w:t>Zamawiający nie przewiduje wyboru najkorzystniejszej oferty z możliwością prowadzenia negocjacj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zacunkowa wartość przedmiotowego zamówienia nie przekracza progów unijnych o jakich mowa w art. 3 ustawy p.z.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6" w:right="20" w:hanging="426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Zamawiający nie  przewiduje udzielenia zaliczki na poczet wykonania zamówien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przewiduje aukcji elektronicz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przewiduje możliwości składania ofert częściow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Uzasadnienie niedokonania podziału zamówienia na części:</w:t>
      </w:r>
    </w:p>
    <w:p>
      <w:pPr>
        <w:pStyle w:val="Normal"/>
        <w:tabs>
          <w:tab w:val="clear" w:pos="720"/>
          <w:tab w:val="left" w:pos="421" w:leader="none"/>
        </w:tabs>
        <w:ind w:left="42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dział zamówienia na części mógłby doprowadzić do dodatkowych działań administracyjnych i transportowych, co może prowadzić do niepotrzebnych opóźnień i kosztów. Dodatkowo mogłoby wpłynąć na warunki cenowe oferowane przez Wykonawców w przypadku składania ofert na mniejsze ilości dostaw. Dostawa soli drogowej w mniejszych ilościach przez różnych Wykonawców mogą wprowadzić częstsze przestoje w jej wykorzystywaniu oraz mogą wymagać dodatkowego planowania robó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przewiduje złożenia oferty w postaci katalogów elektroni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prowadzi postępowania w celu zawarcia umowy ram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zastrzega możliwości ubiegania się o udzielenie zamówienia wyłącznie przez wykonawców, o których mowa w art. 94 p.z.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określa dodatkowych wymagań o których mowa w art. 96 ust. 1 p.z.p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IV. OPIS PRZEDMIOTU ZAMÓWIE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ówienie obejmuje sprzedaż soli drogowej typu DR z antyzbrylaczem wraz z dostawą własnym transportem do bazy Obwodu Drogowego w m. Żurawia k./ Białej Rawskiej w ilości do 600 M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Dostarczona sól drogowa z antyzbrylaczem musi spełniać poniższe parametry: 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- minimalna zawartość NaCl nie mniej niż 90,0% 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skład ziarnowy poniżej 1,0 mm nie więcej niż 60,0%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skład ziarnowy powyżej 6,0 mm nie więcej niż 10,0%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zawartość antyzbrylacza K4Fe(CN)6 nie mniej niż 20,0 mg/kg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zawartość części nierozpuszczalnych nie więcej niż 8,0%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wilgotność: nie więcej niż 3,0%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zawartość jonów siarczanowych SO4 nie więcej niż 3,0%,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ostawy soli będą realizowane partiami, po wcześniejszym zgłoszeniu zapotrzebowania (telefonicznie, faksem, pisemnie, e mail, itp.)  przez Zamawiającego, w terminie nie dłuższym niż 72 godziny od daty zgłoszenia zapotrzebowania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ól powinna posiadać krajową deklarację właściwości użytkowej, z zastosowaniem jej do zwalczania śliskości zimowej na droga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 zależności od warunków atmosferycznych, planowane ilości wymienionych materiałów mogą ulec zmiani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Cena ofertowa  musi zawierać wszelkie koszty  towarzyszące realizacji niniejszego zamówieni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tym koszty transportu do siedziby Zamawiającego. Wspólny Słownik Zamówień CPV: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34927100 – 9 Sól drogowa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1" w:leader="none"/>
        </w:tabs>
        <w:ind w:left="441" w:right="20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dopuszcza składania ofert wariantowych oraz w postaci katalogów elektronicz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1" w:leader="none"/>
        </w:tabs>
        <w:ind w:left="461" w:right="20" w:hanging="46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szystkie wskazane w dokumentacji znaki towarowe, nazwy lub pochodzenie należy rozumieć jako przykładowe. Zamawiający dopuszcza zaoferowanie materiałów równoważnych pod warunkiem, że zagwarantują one uzyskanie parametrów technicznych nie gorszych od założonych w wyżej wymienionych dokumenta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1" w:leader="none"/>
        </w:tabs>
        <w:ind w:left="461" w:right="20" w:hanging="461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Zamawiający informuje, że nie przewiduje możliwości udzielenia zamówień o których mowa </w:t>
        <w:br/>
        <w:t>w art. 214 ust. 1 pkt 7 ustaw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V. PODWYKONASTW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mawiający nie zastrzega obowiązku osobistego wykonania przez Wykonawcę kluczowych części zamówienia.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może powierzyć wykonanie części zamówienia podwykonawcy. W takim przypadku Wykonawca jest zobowiązany do wskazania w formularzu ofertowym tej części zamówienia, której wykonanie zamierza powierzyć podwykonawcom oraz podania nazw ewentualnych podwykonawców jeżeli są już znani.</w:t>
      </w:r>
    </w:p>
    <w:p>
      <w:pPr>
        <w:pStyle w:val="Normal"/>
        <w:ind w:left="36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VI. TERMIN WYKONANIA ZAMÓWIE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Termin realizacji zamówienia ustala się w terminie </w:t>
      </w:r>
      <w:r>
        <w:rPr>
          <w:rFonts w:eastAsia="Arial" w:cs="Times New Roman" w:ascii="Times New Roman" w:hAnsi="Times New Roman"/>
          <w:b/>
          <w:sz w:val="22"/>
          <w:szCs w:val="22"/>
        </w:rPr>
        <w:t>4 miesięcy od dnia podpisania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Szczegółowe zagadnienia dotyczące terminu realizacji umowy uregulowane są we wzorze umowy stanowiącej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 nr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>3 do SWZ</w:t>
      </w:r>
      <w:r>
        <w:rPr>
          <w:rFonts w:eastAsia="Arial"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VII. WARUNKI UDZIAŁU W POSTĘPOWANIU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określa warunków udziału w postępowaniu.</w:t>
      </w:r>
    </w:p>
    <w:p>
      <w:pPr>
        <w:pStyle w:val="Normal"/>
        <w:tabs>
          <w:tab w:val="clear" w:pos="720"/>
          <w:tab w:val="left" w:pos="441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VIII.  PODSTAWY WYKLUCZENIA Z POSTĘPOWA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3" w:leader="none"/>
        </w:tabs>
        <w:ind w:left="563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 postępowania o udzielenie zamówienia wyklucza się Wykonawców, w stosunku do których zachodzi którakolwiek z okoliczności wskazanych w art. 108 ust. 1 p.z.p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3" w:leader="none"/>
        </w:tabs>
        <w:ind w:left="563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luczenie Wykonawcy następuje zgodnie z art. 111 p.z.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3" w:leader="none"/>
        </w:tabs>
        <w:ind w:left="563" w:hanging="421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Z postępowania o udzielenie zamówienia publicznego, na podstawie ustawy z dnia 13.04.2022r. o szczególnych rozwiązaniach w zakresie przeciwdziałania wspieraniu agresji na Ukrainę oraz służących ochronie bezpieczeństwa narodowego (Dz. U. 2022, poz. 835), wyklucza się także:</w:t>
      </w:r>
    </w:p>
    <w:p>
      <w:pPr>
        <w:pStyle w:val="Normal"/>
        <w:numPr>
          <w:ilvl w:val="1"/>
          <w:numId w:val="6"/>
        </w:numPr>
        <w:ind w:left="993" w:hanging="421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ę wymienionego w wykazach określonych w rozporządzeniu 765/2006 </w:t>
        <w:br/>
        <w:t>i rozporządzeniu 269/2014 albo wpisanego na listę na podstawie decyzji w sprawie wpisu na listę rozstrzygającej o zastosowaniu środka, o którym mowa w art. 1 pkt 3 przywołanej ustawy;</w:t>
      </w:r>
    </w:p>
    <w:p>
      <w:pPr>
        <w:pStyle w:val="Normal"/>
        <w:numPr>
          <w:ilvl w:val="1"/>
          <w:numId w:val="6"/>
        </w:numPr>
        <w:ind w:left="993" w:hanging="421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ę, którego beneficjentem rzeczywistym w rozumieniu ustawy z dnia 1.03.2018 r. 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</w:t>
        <w:br/>
        <w:t>decyzji w sprawie wpisu na listę rozstrzygającej o zastosowaniu środka, o którym mowa w art. 1 pkt 3 przywołanej ustawy;</w:t>
      </w:r>
    </w:p>
    <w:p>
      <w:pPr>
        <w:pStyle w:val="Normal"/>
        <w:numPr>
          <w:ilvl w:val="1"/>
          <w:numId w:val="6"/>
        </w:numPr>
        <w:ind w:left="993" w:hanging="42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</w:t>
        <w:br/>
        <w:t>od dnia 24 lutego 2022 r., o ile został wpisany na listę na podstawie decyzji w sprawie wpisu na listę rozstrzygającej o zastosowaniu środka, o którym mowa w art. 1 pkt 3 przywołanej usta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3" w:leader="none"/>
        </w:tabs>
        <w:ind w:left="563" w:hanging="42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luczenie następuje na okres trwania okoliczności określonych w pkt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3" w:leader="none"/>
        </w:tabs>
        <w:ind w:left="563" w:hanging="42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wykonawcy wykluczonego na podstawie pkt 3, zamawiający odrzuca ofertę takiego wykonawcy, nie zaprasza go do złożenia oferty podlegającej negocjacjom, oferty dodatkowej, nie zaprasza go do negocjacji, a także nie prowadzi z takim wykonawcą negocjacji, odpowiednio do trybu stosowanego do udzielenia zamówienia publicznego oraz etapu prowadzonego postępowania o udzielenie zamówienia publiczn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23" w:right="20" w:hanging="424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IX. OŚWIADCZENIA I DOKUMENTY, JAKIE ZOBOWIĄZANI SĄ DOSTARCZYĆ WYKONAWCY W CELU POTWIERDZENIA SPEŁNIANIA WARUNKÓW UDZIAŁU W POSTĘPOWANIU ORAZ WYKAZANIA BRAKU PODSTAW WYKLUCZENIA (PODMIOTOWE ŚRODKI DOWODOWE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3" w:leader="none"/>
        </w:tabs>
        <w:ind w:left="423" w:hanging="423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o oferty Wykonawca zobowiązany jest dołączyć aktualne na dzień składania ofert oświadczenie</w:t>
      </w:r>
    </w:p>
    <w:p>
      <w:pPr>
        <w:pStyle w:val="Normal"/>
        <w:ind w:left="423" w:right="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 braku podstaw do wykluczenia z postępowania – zgodnie z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iem nr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>2 do SWZ</w:t>
      </w:r>
      <w:r>
        <w:rPr>
          <w:rFonts w:eastAsia="Arial"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3" w:leader="none"/>
        </w:tabs>
        <w:ind w:left="423" w:hanging="423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nformacje zawarte w oświadczeniu, o którym mowa w pkt. 1 stanowią wstępne potwierdzenie, że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Wykonawca nie podlega wykluczeniu.</w:t>
      </w:r>
    </w:p>
    <w:p>
      <w:pPr>
        <w:pStyle w:val="Normal"/>
        <w:tabs>
          <w:tab w:val="clear" w:pos="720"/>
          <w:tab w:val="left" w:pos="403" w:leader="none"/>
        </w:tabs>
        <w:ind w:left="423" w:right="20" w:hanging="41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3" w:leader="none"/>
        </w:tabs>
        <w:ind w:left="423" w:hanging="423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dmiotowe środki dowodowe wymagane od wykonawcy obejmują:</w:t>
      </w:r>
      <w:bookmarkStart w:id="5" w:name="page6"/>
      <w:bookmarkEnd w:id="5"/>
    </w:p>
    <w:p>
      <w:pPr>
        <w:pStyle w:val="Normal"/>
        <w:numPr>
          <w:ilvl w:val="0"/>
          <w:numId w:val="32"/>
        </w:numPr>
        <w:tabs>
          <w:tab w:val="clear" w:pos="720"/>
          <w:tab w:val="left" w:pos="701" w:leader="none"/>
        </w:tabs>
        <w:ind w:left="1421" w:right="20" w:hanging="36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świadczenie wykonawcy, w zakresie art. 108 ust. 1 pkt 5 ustawy, o braku przynależności do tej samej grupy kapitałowej, w rozumieniu ustawy z dnia 16 lutego 2007 r. o ochronie konkurencji i konsumentów (Dz. U. z 2020 r. poz. 1076), z innym wykonawcą, który złożył odrębną ofertę, ofertę częściową lub wniosek o dopuszczenie do udziału w postępowaniu,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(wg. załącznika nr 4 do SWZ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nie wzywa do złożenia podmiotowych środków dowodowych, jeżeli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81" w:leader="none"/>
        </w:tabs>
        <w:ind w:left="881" w:hanging="43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oże je uzyskać za pomocą bezpłatnych i ogólnodostępnych baz danych, w szczególności rejestrów publicznych w rozumieniu ustawy z dnia 17 lutego 2005 r. o informatyzacji</w:t>
      </w:r>
    </w:p>
    <w:p>
      <w:pPr>
        <w:pStyle w:val="Normal"/>
        <w:ind w:left="881" w:right="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81" w:leader="none"/>
        </w:tabs>
        <w:ind w:left="881" w:right="20" w:hanging="43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dmiotowym środkiem dowodowym jest oświadczenie, którego treść odpowiada zakresowi oświadczenia, o którym mowa w art. 125 ust. 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1" w:leader="none"/>
        </w:tabs>
        <w:ind w:left="441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w sprawie sposobu sporządzania i przekazywania informacji oraz wymagań technicznych dla dokumentów elektronicznych oraz środków komunikacji elektronicznej w postępowaniu o udzielenie zamówienia publicznego lub konkursie.</w:t>
      </w:r>
      <w:bookmarkStart w:id="6" w:name="page7"/>
      <w:bookmarkEnd w:id="6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01" w:leader="none"/>
        </w:tabs>
        <w:ind w:left="421" w:right="40" w:hanging="419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b/>
          <w:sz w:val="22"/>
          <w:szCs w:val="22"/>
        </w:rPr>
        <w:t>INFORMACJA DLA WYKONAWCÓW WSPÓLNIE UBIEGAJĄCYCH SIĘ O UDZIELENIE ZAMÓWIENIA (SPÓŁKI CYWILNE/ KONSORCJA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Wykonawców wspólnie ubiegających się o udzielenie zamówienia, oświadczenia, o których mowa w Rozdziale IX ust. 1 SWZ,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y wspólnie ubiegający się o udzielenie zamówienia dołączają do oferty oświadczenie, z którego wynika, które roboty wykonają poszczególni wykonawc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świadczenia i dokumenty potwierdzające brak podstaw do wykluczenia z postępowania składa każdy z Wykonawców wspólnie ubiegających się o zamówieni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1" w:leader="none"/>
        </w:tabs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XI. SPOSÓB KOMUNIKACJI ORAZ WYJAŚNIENIA TREŚCI SWZ - NIE DOTYCZY SKŁADANIA OFER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ostępowaniu o udzielenie zamówienia publicznego komunikacja między zamawiającym, a</w:t>
        <w:br/>
        <w:t>wykonawcami odbywa się przy użyciu Platformy e-Zamówienia, która jest dostępna pod</w:t>
        <w:br/>
        <w:t xml:space="preserve">adresem </w:t>
      </w:r>
      <w:hyperlink r:id="rId7">
        <w:r>
          <w:rPr>
            <w:rStyle w:val="InternetLink"/>
            <w:rFonts w:eastAsia="Arial" w:cs="Times New Roman" w:ascii="Times New Roman" w:hAnsi="Times New Roman"/>
            <w:sz w:val="22"/>
            <w:szCs w:val="22"/>
          </w:rPr>
          <w:t>https://ezamowienia.gov.pl</w:t>
        </w:r>
      </w:hyperlink>
      <w:r>
        <w:rPr>
          <w:rFonts w:eastAsia="Arial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orzystanie z Platformy e-Zamówienia jest bezpłatne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sobami uprawnionymi do komunikowania się z wykonawcami są: </w:t>
      </w:r>
    </w:p>
    <w:p>
      <w:pPr>
        <w:pStyle w:val="Normal"/>
        <w:ind w:left="426" w:firstLine="72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Pan Ryszard Studziński, e-mail: drogi@powiatrawski.pl; tel.46 814 21 83</w:t>
      </w:r>
    </w:p>
    <w:p>
      <w:pPr>
        <w:pStyle w:val="Normal"/>
        <w:ind w:left="426" w:firstLine="72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Pan Karol Kosonóg, e-mail: drogi@powiatrawski.pl; tel. 46 814 21 83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zamierzający wziąć udział w postępowaniu o udzielenie zamówienia publicznego</w:t>
        <w:br/>
        <w:t>musi posiadać konto podmiotu „Wykonawca” na Platformie e-Zamówienia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zczegółowe informacje na temat zakładania kont podmiotów oraz zasady i warunki korzystania z Platformy e-Zamówienia, w tym minimalne wymagania techniczne dotyczące sprzętu używanego w celu korzystania z usług oraz informacje dotyczące specyfikacji połączenia określa Regulamin Platformy e-Zamówienia oraz informacje zamieszczone w zakładce „Centrum Pomocy”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omunikacja w postępowaniu odbywa się drogą elektroniczną za pośrednictwem formularzy do komunikacji dostępnych w zakładce „Formularze” („Formularze do komunikacji”), z</w:t>
        <w:br/>
        <w:t>wyłączeniem składania ofert – sposób przygotowania i złożenia oferty wskazany jest w pkt 11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 pośrednictwem „Formularzy do komunikacji” odbywa się w szczególności przekazywanie: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niosków o wyjaśnienie treści SWZ;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ezwań i zawiadomień;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okumentów składanych na wezwanie zamawiającego (podmiotowych środków</w:t>
        <w:br/>
        <w:t>dowodowych);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jaśnień składanych na wezwanie zamawiającego.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Formularze do komunikacji umożliwiają dołączenie załącznika do przesyłanej wiadomości (przycisk „dodaj załącznik”). 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załączników opatrzonych kwalifikowanym podpisem elektronicznym, w zależności od rodzaju podpisu i jego typu (zewnętrzny, wewnętrzny)</w:t>
      </w:r>
    </w:p>
    <w:p>
      <w:pPr>
        <w:pStyle w:val="Normal"/>
        <w:ind w:left="42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dodaje się uprzednio podpisany dokument wraz z wygenerowanym plikiem podpisu (typ</w:t>
        <w:br/>
        <w:t>zewnętrzny)</w:t>
        <w:br/>
        <w:t>lub</w:t>
        <w:br/>
        <w:t>- dokument z „wszytym” podpisem (typ wewnętrzny).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Informacje, oświadczenia, wnioski, zawiadomienia lub dokumenty inne niż wymienione w pkt</w:t>
        <w:br/>
        <w:t>7 sporządza w postaci elektronicznej i przekazuje jako załącznik do „Formularza do</w:t>
        <w:br/>
        <w:t>komunikacji” lub jako tekst wpisany bezpośrednio do „Formularza do komunikacji”, w sposób umożliwiający ustalenie tożsamości osoby przekazującej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ożliwość korzystania w postępowaniu z „Formularzy do komunikacji” w pełnym zakresie</w:t>
        <w:br/>
        <w:t>wymaga posiadania konta „Wykonawcy” na Platformie e-Zamówienia oraz zalogowania się na Platformie e-Zamówienia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szystkie wysłane i odebrane w postępowaniu przez wykonawcę wiadomości widoczne są po</w:t>
        <w:br/>
        <w:t>zalogowaniu w podglądzie postępowania w zakładce „Komunikacja”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ksymalny rozmiar plików przesyłanych za pośrednictwem „Formularzy do komunikacji”</w:t>
        <w:br/>
        <w:t>wynosi 150 MB (wielkość ta dotyczy plików przesyłanych jako załączniki do jednego formularza)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Jeżeli przekazywane dokumenty zawierają informacje stanowiące tajemnicę przedsiębiorstwa</w:t>
        <w:br/>
        <w:t>w rozumieniu przepisów ustawy z dnia 16 kwietnia 1993 r. o zwalczaniu nieuczciwej konkurencji (Dz. U. z 2020 r. poz. 1913 oraz z 2021 r. poz. 1655) wykonawca, w celu utrzymania w poufności tych informacji, przekazuje je w wydzielonym i odpowiednio oznaczonym pliku - z zaznaczeniem w nazwie pliku „Dokument stanowiący tajemnicę przedsiębiorstwa”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posób sporządzenia dokumentów elektronicznych musi być zgodny z wymaganiami</w:t>
        <w:br/>
        <w:t>określonymi w:</w:t>
      </w:r>
    </w:p>
    <w:p>
      <w:pPr>
        <w:pStyle w:val="Normal"/>
        <w:ind w:left="42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- rozporządzeniu Prezesa Rady Ministrów z dnia 30 grudnia 2020 r. w sprawie sposobu</w:t>
        <w:br/>
        <w:t>sporządzania i przekazywania informacji oraz wymagań technicznych dla dokumentów</w:t>
        <w:br/>
        <w:t>elektronicznych oraz środków komunikacji elektronicznej w postępowaniu o udzielenie</w:t>
        <w:br/>
        <w:t>zamówienia publicznego lub konkursie (Dz. U. poz. 2452)</w:t>
      </w:r>
    </w:p>
    <w:p>
      <w:pPr>
        <w:pStyle w:val="Normal"/>
        <w:ind w:left="42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raz</w:t>
        <w:br/>
        <w:t>- rozporządzeniu Ministra Rozwoju, Pracy i Technologii z dnia 23 grudnia 2020 r. w sprawie</w:t>
        <w:br/>
        <w:t>podmiotowych środków dowodowych oraz innych dokumentów lub oświadczeń, jakich może</w:t>
        <w:br/>
        <w:t>żądać zamawiający od wykonawcy (Dz. U. poz. 2415)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problemów technicznych i awarii związanych z funkcjonowaniem Platformy e-</w:t>
        <w:br/>
        <w:t>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jaśnienia treści SWZ: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może zwrócić się do zamawiającego z wnioskiem o wyjaśnienie treści SWZ.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nioski o wyjaśnienie należy przesyłać za pomocą „Formularza do komunikacji”.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o korzystania z „Formularzy do komunikacji” służących do zadawania pytań dotyczących</w:t>
      </w:r>
    </w:p>
    <w:p>
      <w:pPr>
        <w:pStyle w:val="Normal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reści dokumentów zamówienia wystarczające jest posiadanie tzw. konta uproszczonego na Platformie e-Zamówienia.</w:t>
      </w:r>
    </w:p>
    <w:p>
      <w:pPr>
        <w:pStyle w:val="Normal"/>
        <w:numPr>
          <w:ilvl w:val="1"/>
          <w:numId w:val="34"/>
        </w:numPr>
        <w:ind w:left="851" w:hanging="36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Zamawiający niezwłocznie udzieli wyjaśnień, jednak nie później niż na 2 dni przed upływem terminu składania ofert, pod warunkiem, że wniosek o wyjaśnienie treści SWZ wpłynął do zamawiającego nie później niż na 4 dni przed upływem terminu składania ofert. 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reść zapytań wraz z wyjaśnieniami zamawiający udostępni na stronie internetowej</w:t>
        <w:br/>
        <w:t>prowadzonego postępowania, o której mowa w pkt 2, bez ujawniania źródła zapytania.</w:t>
      </w:r>
    </w:p>
    <w:p>
      <w:pPr>
        <w:pStyle w:val="Normal"/>
        <w:numPr>
          <w:ilvl w:val="1"/>
          <w:numId w:val="34"/>
        </w:numPr>
        <w:ind w:left="851" w:hanging="36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zedłużenie terminu składania ofert nie wpływa na bieg terminu składania wniosku,</w:t>
        <w:br/>
        <w:t>o którym mowa w pkt 4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15" w:leader="none"/>
        </w:tabs>
        <w:ind w:left="436" w:right="40" w:hanging="419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II.</w:t>
        <w:tab/>
        <w:t>OPIS SPOSOBU PRZYGOTOWANIA OFERT ORAZ WYMAGANIA FORMALNE DOTYCZĄCE SKŁADANYCH OŚWIADCZEŃ I DOKUMENTÓ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6" w:leader="none"/>
        </w:tabs>
        <w:ind w:left="436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6" w:leader="none"/>
        </w:tabs>
        <w:ind w:left="436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reść oferty musi odpowiadać treści SW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6" w:leader="none"/>
        </w:tabs>
        <w:ind w:left="436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ferta powinna składać się z </w:t>
      </w:r>
    </w:p>
    <w:p>
      <w:pPr>
        <w:pStyle w:val="Normal"/>
        <w:numPr>
          <w:ilvl w:val="1"/>
          <w:numId w:val="14"/>
        </w:numPr>
        <w:ind w:left="85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Formularza Ofertowego – zgodnie z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iem nr 1 do SWZ</w:t>
      </w:r>
    </w:p>
    <w:p>
      <w:pPr>
        <w:pStyle w:val="Normal"/>
        <w:numPr>
          <w:ilvl w:val="1"/>
          <w:numId w:val="14"/>
        </w:numPr>
        <w:ind w:left="709" w:right="20" w:hanging="284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świadczenia Wykonawcy/Wykonawców wspólnie ubiegających się o udzielenie zamówienia/podmiotów udostępniających zasoby o niepodleganiu wykluczeniu, spełnianiu warunków udziału w postępowaniu, o których mowa w Rozdziale IX ust. 1 SWZ zgodnie z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iem nr 2 do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>SWZ</w:t>
      </w:r>
      <w:r>
        <w:rPr>
          <w:rFonts w:eastAsia="Arial"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ind w:left="709" w:right="20" w:hanging="267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Pełnomocnictwa udzielanego osobom podpisującym ofertę, o ile prawo do reprezentowania wykonawcy w powyższym zakresie nie wynika wprost z dokumentu rejestrowego, </w:t>
      </w:r>
      <w:r>
        <w:rPr>
          <w:rFonts w:cs="Times New Roman" w:ascii="Times New Roman" w:hAnsi="Times New Roman"/>
          <w:sz w:val="22"/>
          <w:szCs w:val="22"/>
          <w:lang w:eastAsia="en-US"/>
        </w:rPr>
        <w:t>Pełnomocnictwo do złożenia oferty musi być złożone w oryginale w takiej samej formie, jak składania oferta (t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</w:t>
      </w:r>
    </w:p>
    <w:p>
      <w:pPr>
        <w:pStyle w:val="Normal"/>
        <w:numPr>
          <w:ilvl w:val="1"/>
          <w:numId w:val="14"/>
        </w:numPr>
        <w:ind w:left="709" w:right="20" w:hanging="283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 przypadku oferty składanej przez Wykonawców wspólnie ubiegających się o udzielenie zamówienia (np. konsorcjum), do oferty powinno zostać dołączone pełnomocnictwo dla osoby uprawnionej do reprezentowania ich w postępowaniu albo do reprezentowania ich w postępowaniu i zawarcia umowy, </w:t>
      </w:r>
    </w:p>
    <w:p>
      <w:pPr>
        <w:pStyle w:val="Normal"/>
        <w:numPr>
          <w:ilvl w:val="1"/>
          <w:numId w:val="14"/>
        </w:numPr>
        <w:ind w:left="709" w:right="20" w:hanging="284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zobowiązania innych podmiotów do oddania wykonawcy do dyspozycji niezbędnych zasobów na potrzeby realizacji zamówienia (jeśli dotyczy), </w:t>
      </w:r>
    </w:p>
    <w:p>
      <w:pPr>
        <w:pStyle w:val="Normal"/>
        <w:numPr>
          <w:ilvl w:val="1"/>
          <w:numId w:val="14"/>
        </w:numPr>
        <w:ind w:left="851" w:right="20" w:hanging="426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świadczenie, o którym mowa w Rozdziale XI pkt 3 niniejszej SWZ, </w:t>
      </w:r>
    </w:p>
    <w:p>
      <w:pPr>
        <w:pStyle w:val="Normal"/>
        <w:tabs>
          <w:tab w:val="clear" w:pos="720"/>
          <w:tab w:val="left" w:pos="415" w:leader="none"/>
        </w:tabs>
        <w:ind w:left="436" w:right="40" w:hanging="44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Oferta oraz pozostałe oświadczenia i dokumenty, dla których Zamawiający określił wzory w formie formularzy zamieszczonych w załącznikach do SWZ, powinny być sporządzone zgodnie z tymi wzorami, co do treści oraz opisu kolumn i wiersz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6" w:leader="none"/>
        </w:tabs>
        <w:ind w:left="436" w:right="40" w:hanging="436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ferta powinna być sporządzona w języku polskim. Każdy dokument składający się na ofertę powinien być czytelny.</w:t>
      </w:r>
      <w:bookmarkStart w:id="7" w:name="page9"/>
      <w:bookmarkEnd w:id="7"/>
    </w:p>
    <w:p>
      <w:pPr>
        <w:pStyle w:val="Normal"/>
        <w:numPr>
          <w:ilvl w:val="1"/>
          <w:numId w:val="16"/>
        </w:numPr>
        <w:tabs>
          <w:tab w:val="clear" w:pos="720"/>
          <w:tab w:val="left" w:pos="456" w:leader="none"/>
        </w:tabs>
        <w:ind w:left="456" w:hanging="434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dmiotowe  środki  dowodowe  lub  inne  dokumenty,  w  tym  dokumenty  potwierdzające</w:t>
      </w:r>
    </w:p>
    <w:p>
      <w:pPr>
        <w:pStyle w:val="Normal"/>
        <w:tabs>
          <w:tab w:val="clear" w:pos="720"/>
          <w:tab w:val="left" w:pos="1735" w:leader="none"/>
          <w:tab w:val="left" w:pos="2135" w:leader="none"/>
          <w:tab w:val="left" w:pos="3855" w:leader="none"/>
          <w:tab w:val="left" w:pos="5175" w:leader="none"/>
          <w:tab w:val="left" w:pos="5495" w:leader="none"/>
          <w:tab w:val="left" w:pos="6255" w:leader="none"/>
          <w:tab w:val="left" w:pos="7035" w:leader="none"/>
          <w:tab w:val="left" w:pos="8175" w:leader="none"/>
          <w:tab w:val="left" w:pos="8615" w:leader="none"/>
        </w:tabs>
        <w:ind w:left="45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umocowanie</w:t>
        <w:tab/>
        <w:t>do</w:t>
        <w:tab/>
        <w:t>reprezentowania,</w:t>
        <w:tab/>
        <w:t>sporządzone</w:t>
        <w:tab/>
        <w:t>w</w:t>
        <w:tab/>
        <w:t>języku</w:t>
        <w:tab/>
        <w:t>obcym</w:t>
        <w:tab/>
        <w:t>przekazuje</w:t>
        <w:tab/>
        <w:t>się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wraz</w:t>
      </w:r>
    </w:p>
    <w:p>
      <w:pPr>
        <w:pStyle w:val="Normal"/>
        <w:ind w:left="45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 tłumaczeniem na język polski.</w:t>
      </w:r>
    </w:p>
    <w:p>
      <w:pPr>
        <w:pStyle w:val="Normal"/>
        <w:tabs>
          <w:tab w:val="clear" w:pos="720"/>
          <w:tab w:val="left" w:pos="435" w:leader="none"/>
          <w:tab w:val="left" w:pos="1595" w:leader="none"/>
          <w:tab w:val="left" w:pos="2415" w:leader="none"/>
          <w:tab w:val="left" w:pos="3495" w:leader="none"/>
          <w:tab w:val="left" w:pos="3855" w:leader="none"/>
          <w:tab w:val="left" w:pos="5435" w:leader="none"/>
          <w:tab w:val="left" w:pos="5835" w:leader="none"/>
          <w:tab w:val="left" w:pos="7375" w:leader="none"/>
          <w:tab w:val="left" w:pos="7795" w:leader="none"/>
        </w:tabs>
        <w:ind w:left="16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1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Wszystkie</w:t>
        <w:tab/>
        <w:t>koszty</w:t>
        <w:tab/>
        <w:t>związane</w:t>
        <w:tab/>
        <w:t>z</w:t>
        <w:tab/>
        <w:t>uczestnictwem</w:t>
        <w:tab/>
        <w:t>w</w:t>
        <w:tab/>
        <w:t>postępowaniu,</w:t>
        <w:tab/>
        <w:t>w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szczególności</w:t>
      </w:r>
    </w:p>
    <w:p>
      <w:pPr>
        <w:pStyle w:val="Normal"/>
        <w:ind w:left="456" w:right="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 przygotowaniem i złożeniem oferty ponosi Wykonawca składający ofertę. Zamawiający nie przewiduje zwrotu kosztów udziału w postępowan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6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III.  SPOSÓB OBLICZENIA CENY OFERTY</w:t>
      </w:r>
    </w:p>
    <w:p>
      <w:pPr>
        <w:pStyle w:val="Normal"/>
        <w:ind w:left="16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owiązującą formą wynagrodzenia za wykonanie przez Wykonawcę przedmiotu zamówienia będzie </w:t>
      </w:r>
      <w:r>
        <w:rPr>
          <w:rFonts w:cs="Times New Roman" w:ascii="Times New Roman" w:hAnsi="Times New Roman"/>
          <w:b/>
          <w:sz w:val="22"/>
          <w:szCs w:val="22"/>
        </w:rPr>
        <w:t xml:space="preserve">wynagrodzenie ryczałtowe do ceny 1 tony soli drogowej </w:t>
      </w:r>
      <w:r>
        <w:rPr>
          <w:rFonts w:cs="Times New Roman" w:ascii="Times New Roman" w:hAnsi="Times New Roman"/>
          <w:sz w:val="22"/>
          <w:szCs w:val="22"/>
        </w:rPr>
        <w:t xml:space="preserve">wskazane w </w:t>
      </w:r>
      <w:r>
        <w:rPr>
          <w:rFonts w:cs="Times New Roman" w:ascii="Times New Roman" w:hAnsi="Times New Roman"/>
          <w:b/>
          <w:sz w:val="22"/>
          <w:szCs w:val="22"/>
        </w:rPr>
        <w:t xml:space="preserve">Formularzu ofertowym. </w:t>
      </w:r>
      <w:r>
        <w:rPr>
          <w:rFonts w:cs="Times New Roman" w:ascii="Times New Roman" w:hAnsi="Times New Roman"/>
          <w:sz w:val="22"/>
          <w:szCs w:val="22"/>
        </w:rPr>
        <w:t>Cena ryczałtowa obejmuje wszystkie koszty i składniki związane z wykonaniem zamówienia w zakresie wynikającym z opisu przedmiotu zamówienia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bliczy cenę w oparciu o informacje zawarte w niniejszej SWZ. Cena oferty musi uwzględnić całkowity koszt realizacji dostaw opisany w SWZ, a także wszelkie ewentualne dodatkowe koszty stanowiące ryzyko Wykonawcy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usi uwzględnić w cenie oferty wszelkie koszty niezbędne dla prawidłowego i pełnego wykonania zamówienia oraz wszelkie opłaty i podatki wynikające z obowiązujących przepisów. </w:t>
      </w:r>
      <w:r>
        <w:rPr>
          <w:rFonts w:cs="Times New Roman" w:ascii="Times New Roman" w:hAnsi="Times New Roman"/>
          <w:b/>
          <w:sz w:val="22"/>
          <w:szCs w:val="22"/>
        </w:rPr>
        <w:t>Po stronie Wykonawcy leżą wszelkie koszty związane z tzw. Cyklem życia dostawy w szczególności transport, wyładowanie, rozłożenie, ubezpieczenie pojazdu i ładunku podczas przewozu, uzyskanie wymaganych w SWZ i umowie certyfikatów i deklaracji, koszty wynikające z roszczeń gwarancyjnych i roszczeń z tytułu rękojmi za wady fizyczne i Wykonawca powinien je uwzględnić w wycenie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ależy obliczyć:</w:t>
      </w:r>
    </w:p>
    <w:p>
      <w:pPr>
        <w:pStyle w:val="Default"/>
        <w:numPr>
          <w:ilvl w:val="0"/>
          <w:numId w:val="3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jąc cenę netto,</w:t>
      </w:r>
    </w:p>
    <w:p>
      <w:pPr>
        <w:pStyle w:val="Default"/>
        <w:numPr>
          <w:ilvl w:val="0"/>
          <w:numId w:val="3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ąc zastosowaną stawkę podatku VAT,</w:t>
      </w:r>
    </w:p>
    <w:p>
      <w:pPr>
        <w:pStyle w:val="Default"/>
        <w:numPr>
          <w:ilvl w:val="0"/>
          <w:numId w:val="3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jąc cenę brutto stanowiącą sumę wartości netto i wysokości podatku VAT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rozliczenia dotyczące realizacji przedmiotu zamówienia opisanego w niniejszej specyfikacji dokonywane będą w złotych polskich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ostała złożona oferta, której wybór prowadziłby do powstania u Zamawiającego obowiązku podatkowego zgodnie z ustawą z dnia 11 marca 2004r. o podatku od towarów i usług (Dz. U. z 2022r. poz. 931 z późń. zm.), dla celów zastosowania kryterium ceny lub kosztu zamawiający dolicza do przedstawionej w tej ofercie ceny kwotę podatku od towarów i usług, którą miałby obowiązek rozliczyć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fercie, o której mowa w rozdz. XIII SWZ Wykonawca ma obowiązek:</w:t>
      </w:r>
    </w:p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nformowania Zamawiającego, że wybór jego oferty będzie prowadził do powstania u Zamawiającego obowiązku podatkowego;</w:t>
      </w:r>
    </w:p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ia nazwy (rodzju) towaru lub usługi, których dostawa lub świadczenie będą prowadziły do powstania obowiązku podatkowego;</w:t>
      </w:r>
    </w:p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ia stawki podatku od towarów i usług, która zgodnie z wiedzą Wykonawcy, będzie miała zastosowanie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Formularzu ofert Wykonawca podaje cenę z dokładnością do dwóch miejsc po przecinku w rozumieniu art. 3 ust. 1 pkt 1 i ust. 2 ustawy z dnia 9 maja 2014r. o informowaniu o cenach towarów i usług oraz ustawy z dnia 7 lipca 1994r. o denominacji złotego, za którą podejmuje się zrealizować przedmiot zamówienia.</w:t>
      </w:r>
    </w:p>
    <w:p>
      <w:pPr>
        <w:pStyle w:val="Default"/>
        <w:numPr>
          <w:ilvl w:val="2"/>
          <w:numId w:val="3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będzie płatne zgodnie ze Wzorem Umowy stanowiącym załącznik do SWZ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XIV. WYMAGANIA DOTYCZĄCE WADIU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mawiający nie wymaga wadium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V. TERMIN ZWIĄZANIA OFERTĄ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będzie związany ofertą przez okres 30 dni od dnia upływu terminu składania ofert. Bieg terminu związania ofertą rozpoczyna się wraz z upływem terminu składania ofer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gdy wybór najkorzystniejszej oferty nie nastąpi przed upływem terminu związania</w:t>
      </w:r>
    </w:p>
    <w:p>
      <w:pPr>
        <w:pStyle w:val="Normal"/>
        <w:ind w:left="42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fertą wskazanego w ust.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mowa wyrażenia zgody na przedłużenie terminu związania ofertą nie powoduje utraty wadiu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VI. SPOSÓB I TERMIN SKŁADANIA I OTWARCIA OFER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łożenie oferty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przygotowuje ofertę przy pomocy interaktywnego „Formularza ofertowego”</w:t>
        <w:br/>
        <w:t>udostępnionego przez zamawiającego na Platformie e-Zamówienia i zamieszczonego</w:t>
        <w:br/>
        <w:t>w podglądzie postępowania w zakładce „Informacje podstawowe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lecane jest by w procesie sporządzania i składania oferty korzystać ze wskazówek</w:t>
        <w:br/>
        <w:t>zamieszczonych w Instrukcji interaktywnej”</w:t>
      </w:r>
    </w:p>
    <w:p>
      <w:pPr>
        <w:pStyle w:val="Normal"/>
        <w:ind w:left="720" w:hanging="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https://media.ezamowienia.gov.pl/pod/2021/10/Oferty-3.2_20211016.pdf</w:t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br/>
        <w:t>Funkcjonalność wypełnienia formularza dostępna jest tylko dla użytkowników będących</w:t>
        <w:br/>
        <w:t>Wykonawcami posiadającymi uprawnienie do Przygotowania ofert/wniosków/prac</w:t>
        <w:br/>
        <w:t>konkursowych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 wypełnieniu danych na wszystkich ekranach dostępny jest przycisk „Pobierz formularz”,</w:t>
        <w:br/>
        <w:t>którego wciśnięcie pozwala na pobranie na lokalne zasoby dokumentu będącego</w:t>
        <w:br/>
        <w:t>formularzem ofertowym wstępnie wypełnionego danymi podanymi na poprzednich</w:t>
        <w:br/>
        <w:t>ekranach oraz danymi które wprowadził Zamawiający przygotowując formularz do danego</w:t>
        <w:br/>
        <w:t>postępowania.</w:t>
        <w:br/>
        <w:t>Po zapisaniu dokumentu należy go otworzyć w narzędziu umożliwiającym odczyt plików PDF</w:t>
        <w:br/>
        <w:t>(np.: Adobe Acrobat Reader), wypełnić na wszystkich stronach odpowiednimi danymi i</w:t>
        <w:br/>
        <w:t>zapisać. Dokument można edytować wielokrotnie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składa ofertę za pośrednictwem zakładki „Oferty/wnioski”, widocznej</w:t>
        <w:br/>
        <w:t>w podglądzie postępowania po zalogowaniu się na konto wykonawcy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 wybraniu przycisku „Złóż ofertę” system prezentuje okno składania oferty umożliwiające</w:t>
        <w:br/>
        <w:t>przekazanie dokumentów elektronicznych, w którym znajdują się dwa pola typu drag&amp;drop</w:t>
        <w:br/>
        <w:t>(„przeciągnij” i „upuść”) służące do dodawania plików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dodaje wybrany z dysku i uprzednio podpisany „Formularz oferty” w pierwszym</w:t>
        <w:br/>
        <w:t>polu „Wypełniony formularz oferty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kolejnym polu „Załączniki i inne dokumenty przedstawione w ofercie przez wykonawcę”</w:t>
        <w:br/>
        <w:t>wykonawca dodaje pozostałe pliki stanowiące ofertę lub składane wraz z ofertą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żeli wraz z ofertą składane są dokumenty zawierające tajemnicę przedsiębiorstwa</w:t>
        <w:br/>
        <w:t>wykonawca, w celu utrzymania w poufności tych informacji, przekazuje je w wydzielonym i</w:t>
        <w:br/>
        <w:t>odpowiednio oznaczonym pliku - z zaznaczeniem w nazwie pliku „Dokument stanowiący</w:t>
        <w:br/>
        <w:t>tajemnicę przedsiębiorstwa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łącznik stanowiący tajemnicę przedsiębiorstwa jak i uzasadnienie zastrzeżenia tajemnicy</w:t>
        <w:br/>
        <w:t>przedsiębiorstwa należy dodać w polu „Załączniki i inne dokumenty przedstawione w ofercie</w:t>
        <w:br/>
        <w:t>przez Wykonawcę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ularz ofertowy podpisuje się kwalifikowanym podpisem elektronicznym w formacie</w:t>
        <w:br/>
        <w:t>PAdES typ wewnętrzny, profilem zaufanym lub podpisem osobistym. Po podpisaniu nie</w:t>
        <w:br/>
        <w:t>należy modyfikować pliku. Nie należy zmieniać nazwy pliku formularza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zostałe dokumenty wchodzące w skład oferty lub składane wraz z ofertą, opatrzone</w:t>
        <w:br/>
        <w:t>kwalifikowanym podpisem elektronicznym, mogą być opatrzone podpisem typu</w:t>
        <w:br/>
        <w:t>zewnętrznego lub wewnętrznego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zależności od rodzaju podpisu i jego typu (zewnętrzny, wewnętrzny) w polu „Załączniki i</w:t>
        <w:br/>
        <w:t>inne dokumenty przedstawione w ofercie przez Wykonawcę” dodaje się uprzednio</w:t>
        <w:br/>
        <w:t>podpisane dokumenty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wraz z wygenerowanym plikiem podpisu (typ zewnętrzny)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ub</w:t>
        <w:br/>
        <w:t>- dokument z wszytym podpisem (typ wewnętrzny)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przekazywania dokumentu elektronicznego w formacie poddającym dane</w:t>
        <w:br/>
        <w:t>kompresji, opatrzenie pliku zawierającego skompresowane dokumenty kwalifikowanym</w:t>
        <w:br/>
        <w:t>podpisem elektronicznym jest równoznaczne z opatrzeniem wszystkich dokumentów</w:t>
        <w:br/>
        <w:t>zawartych w tym pliku kwalifikowanym podpisem elektronicznym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sprawdza, czy złożone pliki są podpisane i automatycznie je szyfruje, jednocześnie</w:t>
        <w:br/>
        <w:t>informując o tym wykonawcę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twierdzenie czasu przekazania i odbioru oferty znajduje się w Elektronicznym</w:t>
        <w:br/>
        <w:t>Potwierdzeniu Przesłania (EPP) i Elektronicznym Potwierdzeniu Odebrania (EPO)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PP i EPO dostępne są dla zalogowanego wykonawcy w zakładce „Oferty/Wnioski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erta może być złożona tylko do upływu terminu składania ofert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może przed upływem terminu składania ofert wycofać ofertę. Wykonawca</w:t>
        <w:br/>
        <w:t>wycofuje ofertę w zakładce „Oferty/wnioski” używając przycisku „Wycofaj ofertę”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symalny łączny rozmiar plików stanowiących ofertę lub składanych wraz z ofertą to 250</w:t>
        <w:br/>
        <w:t>M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Terminy</w:t>
      </w:r>
    </w:p>
    <w:p>
      <w:pPr>
        <w:pStyle w:val="Normal"/>
        <w:numPr>
          <w:ilvl w:val="0"/>
          <w:numId w:val="18"/>
        </w:numPr>
        <w:ind w:left="709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fertę należy złożyć do dnia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15.11.2024r. godz. 10:00</w:t>
      </w:r>
    </w:p>
    <w:p>
      <w:pPr>
        <w:pStyle w:val="Normal"/>
        <w:numPr>
          <w:ilvl w:val="0"/>
          <w:numId w:val="18"/>
        </w:numPr>
        <w:ind w:left="709" w:hanging="421"/>
        <w:jc w:val="both"/>
        <w:rPr>
          <w:rFonts w:ascii="Times New Roman" w:hAnsi="Times New Roman" w:eastAsia="Arial" w:cs="Times New Roman"/>
          <w:b/>
          <w:b/>
          <w:color w:val="FF0000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twarcie ofert nastąpi w dniu </w:t>
      </w:r>
      <w:r>
        <w:rPr>
          <w:rFonts w:eastAsia="Arial" w:cs="Times New Roman" w:ascii="Times New Roman" w:hAnsi="Times New Roman"/>
          <w:b/>
          <w:sz w:val="22"/>
          <w:szCs w:val="22"/>
        </w:rPr>
        <w:t>15.11.2024r. o godzinie 10:30</w:t>
      </w:r>
    </w:p>
    <w:p>
      <w:pPr>
        <w:pStyle w:val="Normal"/>
        <w:numPr>
          <w:ilvl w:val="0"/>
          <w:numId w:val="18"/>
        </w:numPr>
        <w:ind w:left="709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iezwłocznie po otwarciu ofert, udostępnia się na stronie internetowej prowadzonego postępowania informacje o:</w:t>
      </w:r>
    </w:p>
    <w:p>
      <w:pPr>
        <w:pStyle w:val="Normal"/>
        <w:numPr>
          <w:ilvl w:val="1"/>
          <w:numId w:val="18"/>
        </w:numPr>
        <w:ind w:left="1134" w:right="20" w:hanging="38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1"/>
          <w:numId w:val="18"/>
        </w:numPr>
        <w:ind w:left="1134" w:hanging="38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cenach zawartych w oferta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81" w:right="20" w:hanging="566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VII. OPIS KRYTERIÓW OCENY OFERT, WRAZ Z PODANIEM WAG TYCH KRYTERIÓW I SPOSOBU OCENY OFERT</w:t>
      </w:r>
    </w:p>
    <w:p>
      <w:pPr>
        <w:pStyle w:val="Normal"/>
        <w:ind w:left="281" w:right="20" w:hanging="566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zy wyborze najkorzystniejszej oferty Zamawiający będzie się kierował następującymi kryteriami oceny ofert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21" w:leader="none"/>
        </w:tabs>
        <w:ind w:left="92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 xml:space="preserve">Cena (C) </w:t>
      </w:r>
      <w:r>
        <w:rPr>
          <w:rFonts w:eastAsia="Arial" w:cs="Times New Roman" w:ascii="Times New Roman" w:hAnsi="Times New Roman"/>
          <w:sz w:val="22"/>
          <w:szCs w:val="22"/>
        </w:rPr>
        <w:t>–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waga kryterium 100%;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sady oceny ofert w poszczególnych kryteriach: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1" w:leader="none"/>
        </w:tabs>
        <w:ind w:left="90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Cena (C) – waga 100 %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cena najniższa brutto*</w:t>
      </w:r>
    </w:p>
    <w:p>
      <w:pPr>
        <w:pStyle w:val="Normal"/>
        <w:tabs>
          <w:tab w:val="clear" w:pos="720"/>
          <w:tab w:val="left" w:pos="4801" w:leader="none"/>
        </w:tabs>
        <w:ind w:left="108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 xml:space="preserve">C = </w:t>
      </w:r>
      <w:r>
        <w:rPr>
          <w:rFonts w:eastAsia="Arial" w:cs="Times New Roman" w:ascii="Times New Roman" w:hAnsi="Times New Roman"/>
          <w:strike/>
          <w:sz w:val="22"/>
          <w:szCs w:val="22"/>
        </w:rPr>
        <w:t>------------------------------------------------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b/>
          <w:sz w:val="22"/>
          <w:szCs w:val="22"/>
        </w:rPr>
        <w:t>x 100 pkt.</w:t>
      </w:r>
    </w:p>
    <w:p>
      <w:pPr>
        <w:pStyle w:val="Normal"/>
        <w:ind w:left="174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cena oferty ocenianej brutt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181" w:leader="none"/>
        </w:tabs>
        <w:ind w:left="1181" w:hanging="10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spośród wszystkich złożonych ofert niepodlegających odrzuceniu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361" w:leader="none"/>
        </w:tabs>
        <w:ind w:left="1361" w:right="20" w:hanging="423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dstawą przyznania punktów w kryterium „cena” będzie cena ofertowa brutto podana przez Wykonawcę w Formularzu Ofertowym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361" w:leader="none"/>
        </w:tabs>
        <w:ind w:left="1361" w:right="20" w:hanging="423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Cena ofertowa brutto musi uwzględniać wszelkie koszty jakie Wykonawca poniesie w związku z realizacją przedmiotu zamówienia.</w:t>
      </w:r>
    </w:p>
    <w:p>
      <w:pPr>
        <w:pStyle w:val="Akapitzlist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1" w:leader="none"/>
        </w:tabs>
        <w:ind w:left="441" w:right="20" w:hanging="41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Punktacja przyznawana ofertom w poszczególnych kryteriach oceny ofert będzie liczona z dokładnością do dwóch miejsc po przecinku, zgodnie z zasadami arytmetyk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41" w:leader="none"/>
        </w:tabs>
        <w:ind w:left="441" w:right="20" w:hanging="42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toku badania i oceny ofert Zamawiający może żądać od Wykonawcy wyjaśnień dotyczących treści złożonej oferty, w tym zaoferowanej cen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41" w:leader="none"/>
        </w:tabs>
        <w:ind w:left="441" w:right="20" w:hanging="42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udzieli zamówienia Wykonawcy, którego oferta zostanie uznana za najkorzystniejsz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41" w:leader="none"/>
        </w:tabs>
        <w:ind w:left="441" w:right="20" w:hanging="42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zaoferowanej cenie Wykonawca uwzględnia wszelkie koszty związane z wykonywanie dostaw (brak kosztów Zamawiającego ponoszonych w tzw. Cyklu życia dostawy)</w:t>
      </w:r>
    </w:p>
    <w:p>
      <w:pPr>
        <w:pStyle w:val="Normal"/>
        <w:tabs>
          <w:tab w:val="clear" w:pos="720"/>
          <w:tab w:val="left" w:pos="441" w:leader="none"/>
        </w:tabs>
        <w:ind w:right="20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01" w:leader="none"/>
        </w:tabs>
        <w:ind w:left="421" w:right="40" w:hanging="419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III.</w:t>
        <w:tab/>
        <w:t>INFORMACJE O FORMALNOŚCIACH, JAKIE POWINNY BY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1" w:leader="none"/>
        </w:tabs>
        <w:ind w:left="461" w:right="20" w:hanging="425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1" w:leader="none"/>
        </w:tabs>
        <w:ind w:left="461" w:right="20" w:hanging="425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mawiający może zawrzeć umowę w sprawie zamówienia publicznego przed upływem terminu, o którym mowa w ust. 1, jeżeli w postępowaniu o udzielenie zamówienia prowadzonym w trybie podstawowym złożono tylko jedną ofertę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1" w:leader="none"/>
        </w:tabs>
        <w:ind w:left="461" w:right="20" w:hanging="425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1" w:leader="none"/>
        </w:tabs>
        <w:ind w:left="461" w:right="20" w:hanging="425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będzie zobowiązany do podpisania umowy w miejscu i terminie wskazanym przez Zamawiająceg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1" w:leader="none"/>
        </w:tabs>
        <w:ind w:left="461" w:right="20" w:hanging="425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Przed podpisaniem umowy Wykonawca przedstawi Zamawiającemu kosztorys ofertowy </w:t>
        <w:br/>
        <w:t>z uwzględnieniem cen pojedynczych pozycji kosztorysu na podstawie załączonego przedmiaru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XIX. WYMAGANIA DOTYCZĄCE ZABEZPIECZENIA NALEŻYTEGO WYKONANIA UMOWY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Zamawiający 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nie wymaga </w:t>
      </w:r>
      <w:r>
        <w:rPr>
          <w:rFonts w:eastAsia="Arial" w:cs="Times New Roman" w:ascii="Times New Roman" w:hAnsi="Times New Roman"/>
          <w:sz w:val="22"/>
          <w:szCs w:val="22"/>
        </w:rPr>
        <w:t>zabezpieczenia należytego wykonania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X.INFORMACJE O TREŚCI ZAWIERANEJ UMOWY ORAZ MOŻLIWOŚCI JEJ ZMIA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61" w:leader="none"/>
        </w:tabs>
        <w:ind w:left="461" w:hanging="46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ybrany Wykonawca jest zobowiązany do zawarcia umowy w sprawie zamówienia publicznego na warunkach określonych we Wzorze Umowy, stanowiącym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 nr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>3 do SWZ</w:t>
      </w:r>
      <w:r>
        <w:rPr>
          <w:rFonts w:eastAsia="Arial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61" w:leader="none"/>
        </w:tabs>
        <w:ind w:left="461" w:right="20" w:hanging="46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kres świadczenia Wykonawcy wynikający z umowy jest tożsamy z jego zobowiązaniem zawartym w oferci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61" w:leader="none"/>
        </w:tabs>
        <w:ind w:left="461" w:right="20" w:hanging="46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Zamawiający przewiduje możliwość zmiany zawartej umowy w stosunku do treści wybranej oferty w zakresie uregulowanym w art. 454-455 p.z.p. oraz wskazanym we Wzorze Umowy, stanowiącym </w:t>
      </w:r>
      <w:r>
        <w:rPr>
          <w:rFonts w:eastAsia="Arial" w:cs="Times New Roman" w:ascii="Times New Roman" w:hAnsi="Times New Roman"/>
          <w:b/>
          <w:sz w:val="22"/>
          <w:szCs w:val="22"/>
        </w:rPr>
        <w:t>Załącznik nr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>3 do SWZ</w:t>
      </w:r>
      <w:r>
        <w:rPr>
          <w:rFonts w:eastAsia="Arial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61" w:leader="none"/>
        </w:tabs>
        <w:ind w:left="461" w:right="20" w:hanging="46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miana umowy wymaga dla swej ważności, pod rygorem nieważności, zachowania formy pisemnej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XI. POUCZENIE O ŚRODKACH OCHRONY PRAWNEJ PRZYSŁUGUJĄCYCH WYKONAWC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.z.p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 Przedsiębiorców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wołanie przysługuje na:</w:t>
      </w:r>
    </w:p>
    <w:p>
      <w:pPr>
        <w:pStyle w:val="Normal"/>
        <w:tabs>
          <w:tab w:val="clear" w:pos="720"/>
          <w:tab w:val="left" w:pos="841" w:leader="none"/>
        </w:tabs>
        <w:ind w:left="861" w:right="20" w:hanging="41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1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niezgodną z przepisami ustawy czynność Zamawiającego, podjętą w postępowaniu o udzielenie zamówienia, w tym na projektowane postanowienie umowy;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861" w:leader="none"/>
        </w:tabs>
        <w:ind w:left="861" w:right="20" w:hanging="417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1" w:leader="none"/>
        </w:tabs>
        <w:ind w:left="421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wołanie wnosi się w terminie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01" w:leader="none"/>
        </w:tabs>
        <w:ind w:left="701" w:right="20" w:hanging="41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01" w:leader="none"/>
        </w:tabs>
        <w:ind w:left="701" w:right="20" w:hanging="41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41" w:leader="none"/>
        </w:tabs>
        <w:ind w:left="441" w:right="20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dwołanie w przypadkach innych niż określone w pkt 5 i 6 wnosi się w terminie 5 dni od dnia, w którym powzięto lub przy zachowaniu należytej staranności można było powziąć wiadomość</w:t>
      </w:r>
    </w:p>
    <w:p>
      <w:pPr>
        <w:pStyle w:val="Normal"/>
        <w:ind w:left="44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 okolicznościach stanowiących podstawę jego wniesieni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41" w:leader="none"/>
        </w:tabs>
        <w:ind w:left="441" w:right="20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a orzeczenie Izby oraz postanowienie Prezesa Izby, o którym mowa w art. 519 ust. 1 ustawy p.z.p., stronom oraz uczestnikom postępowania odwoławczego przysługuje skarga do sądu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41" w:leader="none"/>
        </w:tabs>
        <w:ind w:left="441" w:right="20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41" w:leader="none"/>
        </w:tabs>
        <w:ind w:left="441" w:right="20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kargę wnosi się do Sądu Okręgowego w Warszawie - sądu zamówień publicznych, zwanego dalej "sądem zamówień publicznych"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41" w:leader="none"/>
        </w:tabs>
        <w:ind w:left="441" w:hanging="44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1" w:leader="none"/>
        </w:tabs>
        <w:ind w:left="421" w:right="20" w:hanging="421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" w:hanging="0"/>
        <w:jc w:val="both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>XXII. WYKAZ ZAŁĄCZNIKÓW DO SW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081" w:leader="none"/>
        </w:tabs>
        <w:ind w:left="10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łącznik nr 1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tabs>
          <w:tab w:val="clear" w:pos="720"/>
          <w:tab w:val="left" w:pos="2081" w:leader="none"/>
        </w:tabs>
        <w:ind w:left="10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łącznik nr 2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 xml:space="preserve">Oświadczenie o braku podstaw do wykluczenia 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Załącznik nr 2a          Oświadczenie dotyczące udostępnienia zasobów</w:t>
      </w:r>
    </w:p>
    <w:p>
      <w:pPr>
        <w:pStyle w:val="Normal"/>
        <w:tabs>
          <w:tab w:val="clear" w:pos="720"/>
          <w:tab w:val="left" w:pos="2081" w:leader="none"/>
        </w:tabs>
        <w:ind w:left="10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łącznik nr 3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Wzór umowy</w:t>
      </w:r>
    </w:p>
    <w:p>
      <w:pPr>
        <w:pStyle w:val="Normal"/>
        <w:tabs>
          <w:tab w:val="clear" w:pos="720"/>
          <w:tab w:val="left" w:pos="2081" w:leader="none"/>
        </w:tabs>
        <w:ind w:left="10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łącznik nr 4             Oświadczenie o braku przynależności lub przynależności do grupy kapitałowej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9" w:right="1406" w:gutter="0" w:header="0" w:top="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7z0">
    <w:name w:val="WW8Num27z0"/>
    <w:qFormat/>
    <w:rPr>
      <w:b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Cambria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ize">
    <w:name w:val="size"/>
    <w:qFormat/>
    <w:rPr/>
  </w:style>
  <w:style w:type="character" w:styleId="Nagweklubstopka2">
    <w:name w:val="Nagłówek lub stopka (2)_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agweklubstopka21">
    <w:name w:val="Nagłówek lub stopka (2)"/>
    <w:basedOn w:val="Normal"/>
    <w:qFormat/>
    <w:pPr>
      <w:widowControl w:val="false"/>
    </w:pPr>
    <w:rPr>
      <w:rFonts w:ascii="Times New Roman" w:hAnsi="Times New Roman" w:eastAsia="Times New Roman" w:cs="Times New Roman"/>
    </w:rPr>
  </w:style>
  <w:style w:type="paragraph" w:styleId="Kolorowalistaakcent11">
    <w:name w:val="Kolorowa lista — akcent 11"/>
    <w:basedOn w:val="Normal"/>
    <w:qFormat/>
    <w:pPr>
      <w:spacing w:lineRule="auto" w:line="244" w:before="20" w:after="40"/>
      <w:ind w:left="720" w:hanging="0"/>
      <w:jc w:val="both"/>
    </w:pPr>
    <w:rPr>
      <w:rFonts w:eastAsia="SimSun, 'Arial Unicode MS';Times New Roman" w:cs="Calibri"/>
      <w:color w:val="000000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rawski.pl" TargetMode="External"/><Relationship Id="rId3" Type="http://schemas.openxmlformats.org/officeDocument/2006/relationships/hyperlink" Target="http://powiatrawski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starostwo@powiatrawski.pl" TargetMode="External"/><Relationship Id="rId6" Type="http://schemas.openxmlformats.org/officeDocument/2006/relationships/hyperlink" Target="mailto:iodo@powiatrawski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media.ezamowienia.gov.pl/pod/2021/10/Oferty-3.2_20211016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9:03:00Z</dcterms:created>
  <dc:creator>Karol KK. Kosonóg</dc:creator>
  <dc:description/>
  <cp:keywords/>
  <dc:language>en-US</dc:language>
  <cp:lastModifiedBy>Patryk</cp:lastModifiedBy>
  <cp:lastPrinted>2024-11-06T10:15:00Z</cp:lastPrinted>
  <dcterms:modified xsi:type="dcterms:W3CDTF">2024-11-06T19:03:00Z</dcterms:modified>
  <cp:revision>2</cp:revision>
  <dc:subject/>
  <dc:title/>
</cp:coreProperties>
</file>