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24"/>
          <w:u w:val="single"/>
        </w:rPr>
      </w:pPr>
      <w:r>
        <w:rPr>
          <w:b/>
          <w:sz w:val="36"/>
          <w:szCs w:val="24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szCs w:val="24"/>
        </w:rPr>
        <w:t>Formularz asortymentowo –ilościowo - cenowy wraz opisem przedmiotu zamówienia</w:t>
      </w:r>
      <w:r>
        <w:rPr/>
        <w:t xml:space="preserve"> - </w:t>
      </w:r>
      <w:r>
        <w:rPr>
          <w:b/>
          <w:bCs/>
          <w:u w:val="single"/>
        </w:rPr>
        <w:t>Załącznik nr 2 D do Formularza oferty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jc w:val="both"/>
        <w:rPr>
          <w:szCs w:val="24"/>
        </w:rPr>
      </w:pPr>
      <w:r>
        <w:rPr>
          <w:b/>
          <w:bCs/>
          <w:u w:val="single"/>
        </w:rPr>
        <w:t>Cześć 4 zamówienia</w:t>
      </w:r>
      <w:r>
        <w:rPr>
          <w:b/>
          <w:bCs/>
        </w:rPr>
        <w:t xml:space="preserve"> - </w:t>
      </w:r>
      <w:r>
        <w:rPr>
          <w:b/>
          <w:szCs w:val="24"/>
        </w:rPr>
        <w:t>Szczepionka przeciw meningokokom grupy 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7692" w:type="dxa"/>
        <w:jc w:val="left"/>
        <w:tblInd w:w="-3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726"/>
        <w:gridCol w:w="1559"/>
        <w:gridCol w:w="1701"/>
        <w:gridCol w:w="1701"/>
        <w:gridCol w:w="992"/>
        <w:gridCol w:w="709"/>
        <w:gridCol w:w="1417"/>
        <w:gridCol w:w="1985"/>
        <w:gridCol w:w="3453"/>
        <w:gridCol w:w="23"/>
      </w:tblGrid>
      <w:tr>
        <w:trPr>
          <w:trHeight w:val="76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NAZ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Szacunkowa ilość zamówienia na rok 2024  w jednostkach miary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Nazwa handlowa oferowanej dosta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ena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etto PL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jednostki mia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VAT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Cena brutto PLN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 jednostki miar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Wartość  brutto PLN (Cena brutto 1 jednostki miary z kol.g x ilość szt z kol. b)</w:t>
            </w:r>
          </w:p>
        </w:tc>
        <w:tc>
          <w:tcPr>
            <w:tcW w:w="34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34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bookmarkStart w:id="0" w:name="_Hlk117766539"/>
            <w:bookmarkEnd w:id="0"/>
            <w:r>
              <w:rPr>
                <w:b/>
                <w:sz w:val="20"/>
              </w:rPr>
              <w:t>*</w:t>
            </w:r>
            <w:r>
              <w:rPr>
                <w:b/>
                <w:bCs/>
                <w:sz w:val="20"/>
              </w:rPr>
              <w:t xml:space="preserve"> Szczepionka przeciw meningokokom grupy B</w:t>
            </w:r>
          </w:p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bookmarkStart w:id="1" w:name="_Hlk117766539"/>
            <w:bookmarkEnd w:id="1"/>
            <w:r>
              <w:rPr>
                <w:rFonts w:cs="Times New Roman"/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ampułkostrzykaw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5" w:hRule="atLeast"/>
        </w:trPr>
        <w:tc>
          <w:tcPr>
            <w:tcW w:w="14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ci  należy przenieść odpowiednio do oferty poz. 1.4.</w:t>
            </w:r>
          </w:p>
        </w:tc>
        <w:tc>
          <w:tcPr>
            <w:tcW w:w="347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* o parametrach wyszczególnionych w tabeli 1.*niniejszego załącznika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Tabela 1.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arametry szczepionki przeciw meningokokom grupy B:</w:t>
      </w:r>
    </w:p>
    <w:tbl>
      <w:tblPr>
        <w:tblW w:w="141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371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Szczepionka zawiera cztery różne składniki uzyskane z powierzchni bakterii Neisseria meningitidis z grupy B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czepionka przeznaczona jest do czynnego uodpornienia osób w wieku powyżej 2 miesiąca życia i starszym 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Szczepionka konfekcjonowana jest w ampułko - strzykawkach zawierająca0,5 ml zawiesiny, z igłami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czepionka do podania w schematach 0,1,2,9 miesięcy; 0,2,9 miesięcy;0,2,14 miesięcy ; 0,1 miesięcy . Dawki uzależnione są od wieku , w którym rozpoczyna się szczepienie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e względu na specyfikację przedmiotu zamówienia, Zamawiający nie może opisać przedmiotu zamówienia za pomocą dostatecznie dokładnych określeń. W związku z powyższym Zamawiający wskazuje nazwę handlową szczepionki ( Bexsero ), której parametry spełniają wymagania. Wykonawca będzie zobowiązany do dostarczenia takiego samego lub równoważnego produktu po wcześniejszym uzyskaniu zgody Zamawiającego 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8" w:bottom="1134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2:36:00Z</dcterms:created>
  <dc:creator>kchoina</dc:creator>
  <dc:description/>
  <cp:keywords/>
  <dc:language>en-US</dc:language>
  <cp:lastModifiedBy>Jakub Czajka</cp:lastModifiedBy>
  <cp:lastPrinted>2020-10-08T08:23:00Z</cp:lastPrinted>
  <dcterms:modified xsi:type="dcterms:W3CDTF">2024-11-05T18:29:00Z</dcterms:modified>
  <cp:revision>4</cp:revision>
  <dc:subject/>
  <dc:title/>
</cp:coreProperties>
</file>