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szCs w:val="24"/>
        </w:rPr>
        <w:t>Formularz asortymentowo –ilościowo - cenowy wraz opisem przedmiotu zamówienia</w:t>
      </w:r>
      <w:r>
        <w:rPr/>
        <w:t xml:space="preserve"> - </w:t>
      </w:r>
      <w:r>
        <w:rPr>
          <w:b/>
          <w:bCs/>
          <w:u w:val="single"/>
        </w:rPr>
        <w:t>Załącznik nr 2 B do Formularza ofert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bCs/>
          <w:u w:val="single"/>
        </w:rPr>
        <w:t>Cześć 2 zamówienia</w:t>
      </w:r>
      <w:r>
        <w:rPr>
          <w:b/>
          <w:bCs/>
        </w:rPr>
        <w:t xml:space="preserve"> - </w:t>
      </w:r>
      <w:r>
        <w:rPr>
          <w:b/>
          <w:szCs w:val="24"/>
        </w:rPr>
        <w:t>Szczepionka przeciwko pneumokok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7692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726"/>
        <w:gridCol w:w="1559"/>
        <w:gridCol w:w="1701"/>
        <w:gridCol w:w="1701"/>
        <w:gridCol w:w="992"/>
        <w:gridCol w:w="709"/>
        <w:gridCol w:w="1417"/>
        <w:gridCol w:w="1985"/>
        <w:gridCol w:w="3453"/>
        <w:gridCol w:w="23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Szacunkowa ilość zamówienia na rok 2024  w jednostkach miary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zwa handlowa oferowanej d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etto PL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na brutto PLN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Wartość  brutto PLN (Cena brutto 1 jednostki miary z kol.g x ilość szt z kol. b)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0" w:name="_Hlk117766539"/>
            <w:bookmarkEnd w:id="0"/>
            <w:r>
              <w:rPr>
                <w:b/>
                <w:sz w:val="20"/>
              </w:rPr>
              <w:t>*</w:t>
            </w:r>
            <w:r>
              <w:rPr/>
              <w:t xml:space="preserve"> </w:t>
            </w:r>
            <w:r>
              <w:rPr>
                <w:b/>
                <w:sz w:val="20"/>
              </w:rPr>
              <w:t>Szczepionka przeciwko pneumokokom</w:t>
            </w:r>
          </w:p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bookmarkStart w:id="1" w:name="_Hlk117766539"/>
            <w:bookmarkEnd w:id="1"/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mpułkostrzykaw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ci  należy przenieść odpowiednio do oferty poz. 1.2.</w:t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o parametrach wyszczególnionych w tabeli 1.*niniejszego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ela 1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szczepionki przeciwko pneumokokom: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71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zczepionkę stosuje się od 2 miesiąca życia w pierwszym i drugim roku życia zarówno do szczepienia podstawowego jaki uzupełniającego lub u dzieci starszych – jednorazowa dawka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pionka ma spełniać wymóg posiadania 13 serotypów polisacharydu pneumokokowego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8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4:00Z</dcterms:created>
  <dc:creator>kchoina</dc:creator>
  <dc:description/>
  <cp:keywords/>
  <dc:language>en-US</dc:language>
  <cp:lastModifiedBy>Jakub Czajka</cp:lastModifiedBy>
  <cp:lastPrinted>2020-10-08T08:23:00Z</cp:lastPrinted>
  <dcterms:modified xsi:type="dcterms:W3CDTF">2024-11-05T18:29:00Z</dcterms:modified>
  <cp:revision>4</cp:revision>
  <dc:subject/>
  <dc:title/>
</cp:coreProperties>
</file>