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24"/>
          <w:u w:val="single"/>
        </w:rPr>
      </w:pPr>
      <w:r>
        <w:rPr>
          <w:b/>
          <w:sz w:val="36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szCs w:val="24"/>
        </w:rPr>
        <w:t>Formularz asortymentowo –ilościowo - cenowy wraz opisem przedmiotu zamówienia</w:t>
      </w:r>
      <w:r>
        <w:rPr/>
        <w:t xml:space="preserve"> - </w:t>
      </w:r>
      <w:r>
        <w:rPr>
          <w:b/>
          <w:bCs/>
          <w:u w:val="single"/>
        </w:rPr>
        <w:t>Załącznik nr 2 A do Formularza ofert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>
          <w:szCs w:val="24"/>
        </w:rPr>
      </w:pPr>
      <w:r>
        <w:rPr>
          <w:b/>
          <w:bCs/>
          <w:u w:val="single"/>
        </w:rPr>
        <w:t>Cześć 1 zamówienia</w:t>
      </w:r>
      <w:r>
        <w:rPr>
          <w:b/>
          <w:bCs/>
        </w:rPr>
        <w:t xml:space="preserve"> - </w:t>
      </w:r>
      <w:r>
        <w:rPr>
          <w:b/>
          <w:szCs w:val="24"/>
        </w:rPr>
        <w:t>Szczepionka przeciwko wirusowemu zapaleniu wątroby typy B dla młodzieży i dorosł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7692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726"/>
        <w:gridCol w:w="1559"/>
        <w:gridCol w:w="1701"/>
        <w:gridCol w:w="1701"/>
        <w:gridCol w:w="992"/>
        <w:gridCol w:w="709"/>
        <w:gridCol w:w="1417"/>
        <w:gridCol w:w="1985"/>
        <w:gridCol w:w="3453"/>
        <w:gridCol w:w="23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Szacunkowa ilość zamówienia na rok 2024  w jednostkach miary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Jednostka miary – ampułkostrzykaw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zwa handlowa oferowanej dosta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netto PL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jednostki mi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VAT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Cena brutto PLN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 jednostki mia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Wartość  brutto PLN (Cena brutto 1 jednostki miary z kol.g x ilość szt z kol. b)</w:t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bookmarkStart w:id="0" w:name="_Hlk117766539"/>
            <w:bookmarkEnd w:id="0"/>
            <w:r>
              <w:rPr>
                <w:b/>
                <w:sz w:val="20"/>
              </w:rPr>
              <w:t>*Szczepionka przeciwko wirusowemu zapaleniu wątroby typy B dla młodzieży i dorosłych</w:t>
            </w:r>
          </w:p>
          <w:p>
            <w:pPr>
              <w:pStyle w:val="Normal"/>
              <w:jc w:val="both"/>
              <w:rPr>
                <w:rFonts w:cs="Times New Roman"/>
                <w:sz w:val="20"/>
              </w:rPr>
            </w:pPr>
            <w:bookmarkStart w:id="1" w:name="_Hlk117766539"/>
            <w:bookmarkEnd w:id="1"/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mililitr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zawiesiny w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ampułkostrzykaw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5" w:hRule="atLeast"/>
        </w:trPr>
        <w:tc>
          <w:tcPr>
            <w:tcW w:w="14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ci  należy przenieść odpowiednio do oferty poz. 1.1.</w:t>
            </w:r>
          </w:p>
        </w:tc>
        <w:tc>
          <w:tcPr>
            <w:tcW w:w="34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 o parametrach wyszczególnionych w tabeli 1.*niniejszego załącz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Tabela 1.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ametry szczepionki przeciwko wirusowemu zapaleniu wątroby typy B dla młodzieży i dorosłych:</w:t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371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kombinowana szczepionka przeciwko wirusowemu zapaleniu wątroby typu B nie zawierająca triomersalu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dna dawka szczepionki zawiera 20 mcg oczyszczonego białkowego antygenu HBs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pionka przeznaczona jest do czynnego uodporniania osób powyżej 15 roku życia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czepionka konfekcjonowana w ampułkostrzykawkach w objętości a 1 ml.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pionka do podawania w schematach 0,1,6 miesięcy 0,1,2,12 miesięcy oraz w schemacie przyspieszonym 0,7,21 dni,12 miesięcy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e względu na specyfikę przedmiotu zamówienia, zamawiający nie może opisać przedmiotu zamówienia za pomocą dostatecznie dokładnych określeń. W związku z powyższym Zamawiający wskazuje nazwę handlową szczepionki (Engerix B inj 20 mcg), której parametry spełniają wymagania. Wykonawca będzie zobowiązany do dostarczenia takiego samego lub równoważnego produktu po wcześniejszym uzyskaniu zgody Zamawiającego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8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31:00Z</dcterms:created>
  <dc:creator>kchoina</dc:creator>
  <dc:description/>
  <cp:keywords/>
  <dc:language>en-US</dc:language>
  <cp:lastModifiedBy>Jakub Szemczak</cp:lastModifiedBy>
  <cp:lastPrinted>2020-10-08T08:23:00Z</cp:lastPrinted>
  <dcterms:modified xsi:type="dcterms:W3CDTF">2024-10-28T12:31:00Z</dcterms:modified>
  <cp:revision>2</cp:revision>
  <dc:subject/>
  <dc:title/>
</cp:coreProperties>
</file>