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łącznik nr 3 do SW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FORMULARZ OFERT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zedmiot zamówienia</w:t>
      </w:r>
      <w:r>
        <w:rPr>
          <w:sz w:val="24"/>
        </w:rPr>
        <w:t>:</w:t>
        <w:tab/>
        <w:t>Świadczenie usług pocztowych dla Kuratorium Oświaty w Poznaniu oraz w jego delegaturach w Kaliszu, Koninie, Lesznie i Pile w terminie od 1 stycznia 2025 r. do 31 grudnia 2025 r.”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Pełna nazwa Wykonawcy</w:t>
      </w:r>
      <w:r>
        <w:rPr>
          <w:sz w:val="24"/>
        </w:rPr>
        <w:t>:</w:t>
        <w:tab/>
        <w:t>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Adres Wykonawcy</w:t>
      </w:r>
      <w:r>
        <w:rPr>
          <w:sz w:val="24"/>
        </w:rPr>
        <w:t xml:space="preserve">: </w:t>
        <w:tab/>
        <w:tab/>
        <w:t>...........................................................................................................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bCs w:val="false"/>
        </w:rPr>
        <w:t>Numer NIP</w:t>
      </w:r>
      <w:r>
        <w:rPr/>
        <w:t xml:space="preserve"> </w:t>
      </w:r>
      <w:r>
        <w:rPr>
          <w:b w:val="false"/>
          <w:bCs w:val="false"/>
        </w:rPr>
        <w:t>....................................................... Numer REGON ....................................................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nr telefonu .............................. adres e-mail 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Odpowiadając na ogłoszone przez Kuratorium Oświaty w Poznaniu postepowanie na zadanie pn.: Świadczenie usług pocztowych dla Kuratorium Oświaty w Poznaniu oraz w jego delegaturach w Kaliszu, Koninie, Lesznie i Pile w terminie od 1 stycznia 2025 r. do 31 grudnia 2025 r.”, składamy niniejszą ofertę na podstawie zapisów SWZ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łkowita wartość przedmiotu zamówienia, ustalona na podstawie obliczeń szczegółowego formularza cenowego wynosi: ……………………………. zł brutto (słownie: ……………………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WAGA! NALEŻY WYPEŁNI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czegółowy formularz cenowy: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17"/>
        <w:gridCol w:w="993"/>
        <w:gridCol w:w="1275"/>
        <w:gridCol w:w="1448"/>
      </w:tblGrid>
      <w:tr>
        <w:trPr/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mularz cenow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dzaj przesył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dział wag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z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a brutto za 1 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artość ogółem (rubr. 3 x rubr. 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syłki krajowe</w:t>
            </w:r>
          </w:p>
        </w:tc>
      </w:tr>
      <w:tr>
        <w:trPr/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rzesyłki listowe nierejestrowane ekonomicz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0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Przesyłki listowe nierejestrowane prioryteto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0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syłki listowe rejestrowane ekonomicz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0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rzesyłki listowe rejestrowane prioryteto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0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syłki zagraniczne rejestrowane priorytetowe strefa A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twierdzenie odbioru*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twierdzenie odbioru w obrocie krajow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twierdzenie odbioru w obrocie zagraniczn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cztex Kuri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Forma Swymiary 9x40x6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-20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czta firmo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czta firmowa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Jeden odbiór z siedziby w Poznaniu x 12 m-c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*Zamawiający poprzez określenie „strefa A” rozumie obszar Europy łącznie z Cyprem, całą Rosją i Izrael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 Usługa potwierdzenia odbioru dotyczy listów i pacz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ykonawca zobowiązany jest do wypełnienia wszystkich pozycji w szczegółowym formularzu cenowym. Brak wypełnienia jakiejkolwiek pozycji skutkować będzie odrzuceniem ofert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4"/>
        </w:rPr>
        <w:t>Oświadczam, że zawarte w SWZ  oraz projekcie umowy postanowienia, zostały przeze mnie zaakceptowane i zobowiązuję się w przypadku wyboru niniejszej oferty do zawarcia umowy na podanych warunkach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Oświadczam, że wypełniłem obowiązki informacyjne przewidziane w art. 13 lub 14 RODO</w:t>
      </w:r>
      <w:r>
        <w:rPr>
          <w:sz w:val="24"/>
          <w:vertAlign w:val="superscript"/>
        </w:rPr>
        <w:t>1)</w:t>
      </w:r>
      <w:r>
        <w:rPr>
          <w:sz w:val="24"/>
        </w:rPr>
        <w:t xml:space="preserve"> wobec osób fizycznych, od których dane osobowe bezpośrednio lub pośrednio pozyskałem w celu ubiegania się o udzielenie zamówienia publicznego w niniejszym postępowaniu</w:t>
      </w:r>
      <w:r>
        <w:rPr>
          <w:sz w:val="24"/>
          <w:vertAlign w:val="superscript"/>
        </w:rPr>
        <w:t>2).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vertAlign w:val="superscript"/>
        </w:rPr>
        <w:t>1</w:t>
      </w:r>
      <w:r>
        <w:rPr>
          <w:i/>
          <w:sz w:val="24"/>
          <w:vertAlign w:val="superscript"/>
        </w:rPr>
        <w:t xml:space="preserve">) </w:t>
      </w:r>
      <w:r>
        <w:rPr>
          <w:i/>
          <w:sz w:val="24"/>
        </w:rPr>
        <w:t>Rozporządzenie Parlamentu Europejskiego i Rady (UE) 2016/679 z dnia 27 kwietnia 2016 r. w sprawie ochrony osób fizycznych w związku z przetwarzaniem danych osobowych i w sprawie swobodnego przepływu takich danych oraz uchylenia dyrektyw 95/46/WE (ogólne rozporządzenie o ochronie danych) (Dz.Urz. UE L 119 z 4.05.2016, str. 1 z późn. Zm.)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  <w:vertAlign w:val="superscript"/>
        </w:rPr>
        <w:t xml:space="preserve">2) </w:t>
      </w:r>
      <w:r>
        <w:rPr>
          <w:i/>
          <w:sz w:val="24"/>
        </w:rPr>
        <w:t>W przypadku gdy Wykonawca nie przekazuje danych osobowych innych niż bezpośrednio jego dotyczących lub zachodzi wyłączenie stosowania obowiązku informacyjnego, stosownie do art. 13 ust. 4 lub art. 14 ust. 5 RODO, Wykonawca nie składa oświadczenia w poniższej treści (jeśli nie dotyczy, proszę usunąć treść oświadczenia np. przez jego wykreślenie)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4"/>
        </w:rPr>
        <w:t>Oświadczam, że akceptujemy warunki płatności określone przez Zamawiającego w Projektowanych Postanowieniach Umowy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Oświadczam, że uzyskaliśmy wszelki informacje niezbędne do złożenia oferty. 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4"/>
        </w:rPr>
        <w:t>Oświadczam, ze jesteśmy związani niniejszą ofertą przez okres wskazany prze Zamawiającego w dokumentach zamówienia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Oświadczam, że niniejsza oferta zawiera tajemnice przedsiębiorstwa w rozumieniu przepisów o zwalczaniu nieuczciwej konkurencji.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>Informacje stanowiące tajemnicę przedsiębiorstwa zostały zawarte w Załączniku nr …. do oferty.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>Uzasadnienie zastrzeżenia tajemnicy przedsiębiorstwa stanowi Załącznik nr ….. do oferty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Do niniejszej oferty dołączam niezbędne dokumenty, o których mowa w SWZ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Oświadczam, że cena ofertowa zawiera wszystkie koszty związane z wykonaniem przedmiotowego zamówienia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Oświadczamy, że osoby wykonujące przedmiot zamówienia poosiadają odpowiednie kwalifikacje i uprawnienia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Dokumenty, które Zamawiający może samodzielnie uzyskać za pomocą bezpłatnych  i ogólnodostępnych baz danych, w szczególności rejestrów publicznych w rozumieniu ustawy z dnia 17 lutego 2005 r. o informatyzacji działalności podmiotów realizujących zadania publiczne (rodzaj dokumentu i miejsce skąd Zamawiający może je pobrać) dotyczące Wykonawcy/wykonawców wspólnie ubiegających się o udzielenie zamówienia/podmiotu udostepniającego zasoby: 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Oświadczamy, ze jesteśmy:</w:t>
      </w:r>
    </w:p>
    <w:p>
      <w:pPr>
        <w:pStyle w:val="Normal"/>
        <w:numPr>
          <w:ilvl w:val="0"/>
          <w:numId w:val="2"/>
        </w:numPr>
        <w:ind w:left="641" w:hanging="357"/>
        <w:jc w:val="both"/>
        <w:rPr>
          <w:sz w:val="24"/>
        </w:rPr>
      </w:pPr>
      <w:r>
        <w:rPr>
          <w:sz w:val="24"/>
        </w:rPr>
        <w:t>mikroprzedsiębiorstwem (w co najmniej  jednym z dwóch ostatnich lat obrotowych zatrudniamy średniorocznie mniej niż 10 pracowników i nasz roczny obrót netto lub sumy aktywów bilansu sporządzonego na koniec jednego z tych lat nie przekroczyły 2 milionów euro),*</w:t>
      </w:r>
    </w:p>
    <w:p>
      <w:pPr>
        <w:pStyle w:val="Normal"/>
        <w:numPr>
          <w:ilvl w:val="0"/>
          <w:numId w:val="2"/>
        </w:numPr>
        <w:ind w:left="641" w:hanging="357"/>
        <w:jc w:val="both"/>
        <w:rPr>
          <w:sz w:val="24"/>
        </w:rPr>
      </w:pPr>
      <w:r>
        <w:rPr>
          <w:sz w:val="24"/>
        </w:rPr>
        <w:t>małym przedsiębiorstwem (w co najmniej jednym z dwóch ostatnich lat obrotowych zatrudniamy średniorocznie mniej niż 50 pracowników i nasz roczny obrót netto lub sumy aktywów bilansu sporządzonego na koniec jednego z tych lat nie przekroczyły 10 milionów euro),*</w:t>
      </w:r>
    </w:p>
    <w:p>
      <w:pPr>
        <w:pStyle w:val="Normal"/>
        <w:numPr>
          <w:ilvl w:val="0"/>
          <w:numId w:val="2"/>
        </w:numPr>
        <w:ind w:left="641" w:hanging="357"/>
        <w:jc w:val="both"/>
        <w:rPr>
          <w:sz w:val="24"/>
        </w:rPr>
      </w:pPr>
      <w:r>
        <w:rPr>
          <w:sz w:val="24"/>
        </w:rPr>
        <w:t>średnim przedsiębiorstwem (w co najmniej jednym z dwóch ostatnich lat obrotowych zatrudniamy średniorocznie mniej niż 250 pracowników i nasz roczny obrót netto lub sumy aktywów bilansu sporządzonego na koniec jednego z tych lat nie przekroczyły 43 milionów euro),*</w:t>
      </w:r>
    </w:p>
    <w:p>
      <w:pPr>
        <w:pStyle w:val="Normal"/>
        <w:numPr>
          <w:ilvl w:val="0"/>
          <w:numId w:val="2"/>
        </w:numPr>
        <w:ind w:left="641" w:hanging="357"/>
        <w:jc w:val="both"/>
        <w:rPr>
          <w:sz w:val="24"/>
        </w:rPr>
      </w:pPr>
      <w:r>
        <w:rPr>
          <w:sz w:val="24"/>
        </w:rPr>
        <w:t>Wykonawcą prowadzącym jednoosobową działalność gospodarczą,*</w:t>
      </w:r>
    </w:p>
    <w:p>
      <w:pPr>
        <w:pStyle w:val="Normal"/>
        <w:numPr>
          <w:ilvl w:val="0"/>
          <w:numId w:val="2"/>
        </w:numPr>
        <w:ind w:left="641" w:hanging="357"/>
        <w:jc w:val="both"/>
        <w:rPr>
          <w:sz w:val="24"/>
        </w:rPr>
      </w:pPr>
      <w:r>
        <w:rPr>
          <w:sz w:val="24"/>
        </w:rPr>
        <w:t>Osobą fizyczną nieprowadzącą działalności gospodarczej,*</w:t>
      </w:r>
    </w:p>
    <w:p>
      <w:pPr>
        <w:pStyle w:val="Normal"/>
        <w:numPr>
          <w:ilvl w:val="0"/>
          <w:numId w:val="2"/>
        </w:numPr>
        <w:ind w:left="641" w:hanging="357"/>
        <w:jc w:val="both"/>
        <w:rPr>
          <w:sz w:val="24"/>
        </w:rPr>
      </w:pPr>
      <w:r>
        <w:rPr>
          <w:sz w:val="24"/>
        </w:rPr>
        <w:t>Wykonawcą prowadzącym inny rodzaj działalności ……………………*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>*niepotrzebne skreślić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mówienie wykonam/my osobiście / przy udziale podwykonawcy* (wypełnić w razie podwykonawstw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dwykonawstwa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 wskazaniem części zamówienia, której dotyczy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wtórzyć wiersz w razie konieczności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UWAG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ormularz oferty należy wypełnić i podpisać elektronicznie, w sposób zgodny z wymaganiami określonymi w rozdziale XI SWZ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formatów z formularza cenoweg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FORMAT  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o przesyłki o wymiarach:                                                                                                                                                                                                                                                                MINIMU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ymiary strony adresowej nie mogą być mniejsze niż 90 x 140mm                                                                                                                                                                                                      MAKSIMUM  </w:t>
      </w:r>
    </w:p>
    <w:p>
      <w:pPr>
        <w:pStyle w:val="Normal"/>
        <w:jc w:val="both"/>
        <w:rPr/>
      </w:pPr>
      <w:r>
        <w:rPr>
          <w:sz w:val="24"/>
        </w:rPr>
        <w:t>żaden z wymiarów nie może przekroczyć: wysokość 20 mm, długość 230 mm, szerokość 160 m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FORMAT 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o przesyłki o wymiarach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MINIMU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ymiary strony adresowej nie mogą być mniejsze niż 90 x 140 mm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KSIMUM </w:t>
      </w:r>
    </w:p>
    <w:p>
      <w:pPr>
        <w:pStyle w:val="Normal"/>
        <w:jc w:val="both"/>
        <w:rPr/>
      </w:pPr>
      <w:r>
        <w:rPr>
          <w:sz w:val="24"/>
        </w:rPr>
        <w:t xml:space="preserve">żaden z wymiarów nie może przekroczyć: wysokość 20 mm, długość 325 mm, szerokość 230 mm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FORMAT L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o przesyłki o wymiarach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MINIMUM</w:t>
      </w:r>
    </w:p>
    <w:p>
      <w:pPr>
        <w:pStyle w:val="Normal"/>
        <w:rPr>
          <w:sz w:val="24"/>
        </w:rPr>
      </w:pPr>
      <w:r>
        <w:rPr>
          <w:sz w:val="24"/>
        </w:rPr>
        <w:t xml:space="preserve">wymiary strony adresowej nie mogą być mniejsze niż 90 x 140 mm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MAKSIMUM</w:t>
      </w:r>
    </w:p>
    <w:p>
      <w:pPr>
        <w:pStyle w:val="Normal"/>
        <w:jc w:val="both"/>
        <w:rPr/>
      </w:pPr>
      <w:r>
        <w:rPr>
          <w:sz w:val="24"/>
        </w:rPr>
        <w:t>suma długości, szerokości i wysokości 900 mm, przy czym największy z tych wymiarów (długość) nie może przekroczyć 600 mm.</w:t>
      </w:r>
    </w:p>
    <w:sectPr>
      <w:type w:val="nextPage"/>
      <w:pgSz w:w="11906" w:h="16838"/>
      <w:pgMar w:left="1418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pacing w:val="20"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709" w:right="0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04:00Z</dcterms:created>
  <dc:creator>Grzegorz</dc:creator>
  <dc:description/>
  <cp:keywords/>
  <dc:language>en-US</dc:language>
  <cp:lastModifiedBy>Anna Filipiak</cp:lastModifiedBy>
  <cp:lastPrinted>2024-10-18T12:28:00Z</cp:lastPrinted>
  <dcterms:modified xsi:type="dcterms:W3CDTF">2024-11-06T09:20:00Z</dcterms:modified>
  <cp:revision>42</cp:revision>
  <dc:subject/>
  <dc:title>Załącznik nr 1</dc:title>
</cp:coreProperties>
</file>