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Załącznik Nr 8 do SW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bookmarkStart w:id="0" w:name="_Hlk86309961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UMOWA NR     -  wzór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zawarta w dniu 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iędzy 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ą Skarżysko – Kamienna, ul. Sikorskiego 18, 26-110 Skarżysko- Kamienna,                        NIP 663 000 82 07, Regon 291009870 reprezentowaną przez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yrektora Miejskiego Ośrodka Pomocy Społecznej 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karżysku – Kamiennej,                              ul. Sikorskiego 19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i/>
          <w:sz w:val="24"/>
          <w:szCs w:val="24"/>
        </w:rPr>
        <w:t>Pana Michała Kocię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anym dalej </w:t>
      </w:r>
      <w:r>
        <w:rPr>
          <w:rFonts w:cs="Times New Roman" w:ascii="Times New Roman" w:hAnsi="Times New Roman"/>
          <w:b/>
          <w:sz w:val="24"/>
          <w:szCs w:val="24"/>
        </w:rPr>
        <w:t>Zamawiający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..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m/ą prze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anym/ą w dalszej części </w:t>
      </w:r>
      <w:r>
        <w:rPr>
          <w:rFonts w:cs="Times New Roman" w:ascii="Times New Roman" w:hAnsi="Times New Roman"/>
          <w:b/>
          <w:sz w:val="24"/>
          <w:szCs w:val="24"/>
        </w:rPr>
        <w:t>Wykonawcą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niejsza umowa została zawarta w wyniku wyboru oferty Wykonawcy złożonej                        w postępowaniu o udzielenie zamówienia publicznego prowadzonym  na podstawie </w:t>
        <w:br/>
        <w:t>art. 275, pkt 1 w myśl art. 359 ustawy Pzp z dnia 11 września 2019 r. (t.j. Dz.U. z 2024 r. poz. 1320)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umowy jest: „Tymczasowe schronienie dla osób bezdomnych </w:t>
        <w:br/>
        <w:t xml:space="preserve">oraz tymczasowe schronienie dla osób bezdomnych z usługami opiekuńczymi </w:t>
        <w:br/>
        <w:t>dla podopiecznych Miejskiego Ośrodka Pomocy Społecznej w Skarżysku - Kamiennej                       z terenu gminy Skarżysko-Kamienna w okresie od 01.01.2025 r. do 31.12.2025 r.” opisane w Specyfikacji Warunków Zamówienia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86309961"/>
      <w:r>
        <w:rPr>
          <w:rFonts w:cs="Times New Roman" w:ascii="Times New Roman" w:hAnsi="Times New Roman"/>
          <w:sz w:val="24"/>
          <w:szCs w:val="24"/>
        </w:rPr>
        <w:t>Odbiorcą usługi jest Miejski Ośrodek Pomocy Społecznej w Skarżysku-Kamiennej,                      ul. Sikorskiego 19, 26-110 Skarżysko-Kamienna.</w:t>
      </w:r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trony umowy postanawiają, że usługi schronienia świadczone będą w schronisku Wykonawc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Średnia roczna szacunkowa liczba świadczeniobiorców w rocznym okresie rozliczeniowym wynosić będzie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-  7 osób  w schronisku dla osób bezdomnych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-  8 osoby w schronisku dla osób bezdomnych z usługami opiekuńczymi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Ze względu na specyfikę przedmiotu zamówienia faktyczna liczba osób, którym świadczone będą usługi schronienia i liczba świadczeń będzie uzależniona </w:t>
        <w:br/>
        <w:t xml:space="preserve">od rzeczywistej liczby osób, które wymagają pomocy w formie schronienia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sługi świadczone będą w oparciu o indywidualne decyzje administracyjne wystawione przez Miejski Ośrodek Pomocy Społecznej w Skarżysku – Kamiennej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amawiający zastrzega sobie prawo kontroli jakości świadczonych usług </w:t>
        <w:br/>
        <w:t>oraz zgodności ich wykonywania z umową i wymaganiami zawartymi w SWZ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konawca zobowiązany będzie niezwłocznie informować Zamawiającego o każdej zmianie sytuacji życiowej i zdrowotnej osoby skierowanej przez MOPS Skarżysko – Kamienna do schronisk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konawca zobowiązuje się do poinformowania Zamawiającego o prowadzeniu czynności zmierzających do wyprowadzenia osoby z bezdomnośc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Akapitzlis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Cena jednostkowa jednego świadczenia (jedna doba) dla jednej osoby wynosi dla:  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Zadania  1</w:t>
      </w:r>
      <w:r>
        <w:rPr>
          <w:rFonts w:cs="Times New Roman" w:ascii="Times New Roman" w:hAnsi="Times New Roman"/>
          <w:bCs/>
          <w:sz w:val="24"/>
          <w:szCs w:val="24"/>
        </w:rPr>
        <w:t xml:space="preserve"> - Świadczenie usług polegających na udzieleniu tymczasowego miejsca                           </w:t>
        <w:br/>
        <w:t xml:space="preserve">    w schronisku dla osób bezdomnych (kobiet i mężczyzn) z terenu gminy Skarżysko – </w:t>
        <w:br/>
        <w:t xml:space="preserve">    Kamienna wynosi …………………………………………………………………zł </w:t>
        <w:br/>
        <w:t xml:space="preserve">    (słownie: ……………………………………………………………………………………).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Wartość zamówienia na Zadanie 1 ustalona na podstawie złożonej oferty cenowej wynosi   </w:t>
        <w:br/>
        <w:t xml:space="preserve">     brutto ……………………….. (słownie zł: ………………………………………), </w:t>
        <w:br/>
        <w:t xml:space="preserve">     a jej zmiana spowodowana zmianą zapotrzebowania przez Zamawiającego nie powoduje </w:t>
        <w:br/>
        <w:t xml:space="preserve">     konieczności aneksowania niniejszej umowy, zaś Wykonawca nie ma z tego tytułu </w:t>
        <w:br/>
        <w:t xml:space="preserve">     żadnych dodatkowych roszczeń. 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 Cena jednostkowa jednego świadczenia (jedna doba) dla jednej osoby wynosi dla:  </w:t>
        <w:tab/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Zadanie 2</w:t>
      </w:r>
      <w:r>
        <w:rPr>
          <w:rFonts w:cs="Times New Roman" w:ascii="Times New Roman" w:hAnsi="Times New Roman"/>
          <w:bCs/>
          <w:sz w:val="24"/>
          <w:szCs w:val="24"/>
        </w:rPr>
        <w:t xml:space="preserve"> - Świadczenie usług polegających na udzieleniu tymczasowego miejsca                           </w:t>
        <w:br/>
        <w:t xml:space="preserve">    w schronisku dla osób bezdomnych (kobiet i mężczyzn) z terenu gminy Skarżysko – </w:t>
        <w:br/>
        <w:t xml:space="preserve">    Kamienna z usługami opiekuńczymi dla jednej osoby wynosi ………………. zł </w:t>
        <w:br/>
        <w:t xml:space="preserve">    ( słownie zł:……...………………………………………………………………………….. )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. Wartość zamówienia na Zadanie 2 ustalona na podstawie złożonej oferty cenowej wynosi </w:t>
        <w:br/>
        <w:t xml:space="preserve">     brutto………………………..(słownie zł : ……………………………………………….),    </w:t>
        <w:br/>
        <w:t xml:space="preserve">     a jej zmiana spowodowana zmianą zapotrzebowania przez Zamawiającego nie powoduje </w:t>
        <w:br/>
        <w:t xml:space="preserve">     konieczności aneksowania niniejszej umowy, zaś Wykonawca nie ma z tego tytułu </w:t>
        <w:br/>
        <w:t xml:space="preserve">     żadnych dodatkowych roszczeń. 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5. Miesięczny koszt pobytu jednej osoby będzie wynikał z ceny za jedno świadczenie </w:t>
        <w:br/>
        <w:t xml:space="preserve">     pomnożonej przez liczbę faktycznych świadczeń w danym miesiącu.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6.  Zamawiający zobowiązuje się do pokrycia kosztów pobytu za osoby skierowane wyłącznie </w:t>
        <w:br/>
        <w:t xml:space="preserve">     za czas rzeczywistego przebywania danej osoby w schronisku.</w:t>
      </w:r>
    </w:p>
    <w:p>
      <w:pPr>
        <w:pStyle w:val="Akapitzlist"/>
        <w:spacing w:lineRule="auto" w:line="360"/>
        <w:ind w:left="0" w:hanging="0"/>
        <w:jc w:val="both"/>
        <w:rPr/>
      </w:pPr>
      <w:bookmarkStart w:id="2" w:name="_Hlk119397218"/>
      <w:r>
        <w:rPr>
          <w:rFonts w:cs="Times New Roman" w:ascii="Times New Roman" w:hAnsi="Times New Roman"/>
          <w:bCs/>
          <w:sz w:val="24"/>
          <w:szCs w:val="24"/>
        </w:rPr>
        <w:t xml:space="preserve">7. Z uwagi na fakt, że umowa została zawarta na okres powyżej 6 miesięcy dopuszcza </w:t>
        <w:br/>
        <w:t xml:space="preserve">     się możliwość wprowadzenia zmian umowy, dotyczących wynagrodzenia Wykonawcy </w:t>
        <w:br/>
        <w:t xml:space="preserve">     o którym mowa w ust.1 i 3 poprzez jego waloryzację o wartość zmiany wskaźnika </w:t>
        <w:br/>
        <w:t xml:space="preserve">     cen towarów i usług konsumpcyjnych ogłaszanego w komunikacie Prezesa Głównego </w:t>
        <w:br/>
        <w:t xml:space="preserve">     Urzędu Statystycznego, w sytuacji spełnienia niżej wymienionych wymagań: 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) w przypadku istotnej (co najmniej 30 %) zmiany ceny materiałów lub kosztów związanych  </w:t>
        <w:br/>
        <w:t xml:space="preserve">      z realizacją zamówienia, rozumianej jako wzrost odpowiednio cen lub kosztów, </w:t>
        <w:br/>
        <w:t xml:space="preserve">      jak i ich obniżenie, względem ceny lub kosztu przyjętych w celu ustalenia wynagrodzenia </w:t>
        <w:br/>
        <w:t xml:space="preserve">      Wykonawcy zawartego w ofercie Wykonawcy;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2) w sytuacji wykazania Zamawiającemu, że wzrost wskaźnika, o którym mowa wyżej </w:t>
        <w:br/>
        <w:t xml:space="preserve">      ma wpływ na cenę materiałów lub kosztów związanych z realizacją zamówienia  </w:t>
        <w:br/>
        <w:t xml:space="preserve">      będących podstawą opracowania przez Wykonawcę oferty.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8. Termin uprawniający do zgłoszenia żądania ustalenia zmiany wynagrodzenia nastąpi </w:t>
        <w:br/>
        <w:t xml:space="preserve">      nie wcześniej niż w pierwszym miesiącu po upływie 6 miesięcy od zawarcia umowy </w:t>
        <w:br/>
        <w:t xml:space="preserve">      i będzie wyliczona jako iloczyn ceny pozostałej do zapłaty i wskaźnika cen towarów </w:t>
        <w:br/>
        <w:t xml:space="preserve">      i usług konsumpcyjnych ogłaszanego w komunikacie Prezesa Głównego Urzędu </w:t>
        <w:br/>
        <w:t xml:space="preserve">      Statystycznego w porównaniu z analogicznym miesiącem poprzedniego roku  </w:t>
        <w:br/>
        <w:t xml:space="preserve">      z miesiącem, w którym zawarto umowę w postępowaniu w sprawie udzielenia </w:t>
        <w:br/>
        <w:t xml:space="preserve">      zamówienia publicznego.</w:t>
      </w:r>
      <w:r>
        <w:rPr>
          <w:rFonts w:cs="Calibri"/>
          <w:lang w:eastAsia="pl-PL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Przy uwzględnieniu zmiany wynagrodzenia następny termin </w:t>
        <w:br/>
        <w:t xml:space="preserve">      uprawniający do żądania ustalenia zmiany wynagrodzenia nastąpi w pierwszym miesiącu </w:t>
        <w:br/>
        <w:t xml:space="preserve">      po upływie 6 miesięcy od zawarcia aneksu do umowy sankcjonującego zmianę </w:t>
        <w:br/>
        <w:t xml:space="preserve">      wynagrodzenia.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9.  W przypadku likwidacji wskaźnika, o którym mowa w  ust. 8 lub zmiany organu, który </w:t>
        <w:br/>
        <w:t xml:space="preserve">      urzędowo go ustala, mechanizm, o którym mowa w ust. 7 stosuje się odpowiednio </w:t>
        <w:br/>
        <w:t xml:space="preserve">      do wskaźnika i organu, który zgodnie z odpowiednimi przepisami prawa zastąpi   </w:t>
        <w:br/>
        <w:t xml:space="preserve">      wskaźnik lub organ, o których mowa w ust. 8.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0.  Wykonawca składając wniosek o zmianę wynagrodzenia, zgodnie z ust. 7 ma obowiązek  </w:t>
        <w:br/>
        <w:t xml:space="preserve">      wykazać okoliczności potwierdzające zmianę i przedłożyć kalkulację nowej wysokości </w:t>
        <w:br/>
        <w:t xml:space="preserve">      wynagrodzenia, z tym zastrzeżeniem, że: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) wynagrodzenie będzie podlegało waloryzacji maksymalnie do 5 % wynagrodzenia,                       </w:t>
        <w:br/>
        <w:t xml:space="preserve">      o którym mowa w ust.1 i ust. 3 i nie częściej niż raz na 6 miesięcy, na zasadach </w:t>
        <w:br/>
        <w:t xml:space="preserve">      określonych w ust. 8; 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) postanowień ust. 7 w zakresie waloryzacji nie stosuje się od chwili osiągnięcia limitu,                   </w:t>
        <w:br/>
        <w:t xml:space="preserve">     o którym mowa w pkt.1.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1. Zawarcie aneksu nastąpi nie później niż w terminie 30 dni kalendarzowych </w:t>
        <w:br/>
        <w:t xml:space="preserve">       od dnia zatwierdzenia wniosku o dokonanie zmiany wysokości wynagrodzenia należnego </w:t>
        <w:br/>
        <w:t xml:space="preserve">       Wykonawcy.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119397218"/>
      <w:r>
        <w:rPr>
          <w:rFonts w:cs="Times New Roman" w:ascii="Times New Roman" w:hAnsi="Times New Roman"/>
          <w:sz w:val="24"/>
          <w:szCs w:val="24"/>
        </w:rPr>
        <w:t xml:space="preserve">12.  Strony zgodnie potwierdzają, iż zmiana wynagrodzenia o której mowa w ust. 7 może być </w:t>
        <w:br/>
        <w:t xml:space="preserve">       dokonana również na korzyść Zamawiającego. W takim przypadku postanowienia </w:t>
        <w:br/>
        <w:t xml:space="preserve">       ust. 7-11 stosuje się odpowiednio.             </w:t>
      </w:r>
      <w:bookmarkEnd w:id="3"/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Akapitzlist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Rozliczenie usług następować będzie co miesiąc. W terminie do 5 dnia następnego </w:t>
        <w:br/>
        <w:t xml:space="preserve">     miesiąca Wykonawca przedstawi Zamawiającemu fakturę/ notę obciążeniową za koszty </w:t>
        <w:br/>
        <w:t xml:space="preserve">     pobytu wraz z imiennym wykaz osób objętych usługą schronienia oraz termin pobytu </w:t>
        <w:br/>
        <w:t xml:space="preserve">     w schronisku.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  Zapłata nastąpi za faktyczną liczbę osób bezdomnych korzystających ze schroniska.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  Faktury/ noty obciążeniowe należy wystawić na: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abywca:</w:t>
      </w:r>
      <w:r>
        <w:rPr>
          <w:rFonts w:cs="Times New Roman" w:ascii="Times New Roman" w:hAnsi="Times New Roman"/>
          <w:bCs/>
          <w:sz w:val="24"/>
          <w:szCs w:val="24"/>
        </w:rPr>
        <w:t xml:space="preserve"> Gmina Skarżysko – Kamienna, ul. Sikorskiego 18, 26-110 Skarżysko – Kamienna, 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NIP 663 00 08 207                                                                                                                                   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dbiorca/Płatnik:</w:t>
      </w:r>
      <w:r>
        <w:rPr>
          <w:rFonts w:cs="Times New Roman" w:ascii="Times New Roman" w:hAnsi="Times New Roman"/>
          <w:bCs/>
          <w:sz w:val="24"/>
          <w:szCs w:val="24"/>
        </w:rPr>
        <w:t xml:space="preserve"> Miejski Ośrodek Pomocy Społecznej, 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26-110 Skarżysko – Kamienna, ul. Sikorskiego 19.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.  Płatność regulowana będzie przelewem na wskazane konto Wykonawcy w terminie 14 dni  </w:t>
        <w:br/>
        <w:t xml:space="preserve">     od daty otrzymania prawidłowo wystawionego dokumentu, będącego podstawą do zapłaty.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 Jeżeli zajdzie taka potrzeba Zamawiający zastosuje metodę podzielonej płatności.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/>
      </w:pPr>
      <w:r>
        <w:rPr>
          <w:rFonts w:eastAsia="SimSun;宋体" w:cs="Arial" w:ascii="Times New Roman" w:hAnsi="Times New Roman"/>
          <w:kern w:val="2"/>
          <w:sz w:val="24"/>
          <w:szCs w:val="24"/>
          <w:lang w:eastAsia="zh-CN" w:bidi="hi-IN"/>
        </w:rPr>
        <w:t xml:space="preserve">1. Strony ustalają, że w razie niewykonania lub nienależytego wykonania umowy </w:t>
        <w:br/>
        <w:t xml:space="preserve">      obowiązywać będzie odszkodowanie w formie kar umownych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 w:cs="Arial" w:ascii="Times New Roman" w:hAnsi="Times New Roman"/>
          <w:kern w:val="2"/>
          <w:sz w:val="24"/>
          <w:szCs w:val="24"/>
          <w:lang w:eastAsia="zh-CN" w:bidi="hi-IN"/>
        </w:rPr>
        <w:t>2.  Wykonawca zapłaci Zamawiającemu karę umowną: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 w:cs="Arial" w:ascii="Times New Roman" w:hAnsi="Times New Roman"/>
          <w:kern w:val="2"/>
          <w:sz w:val="24"/>
          <w:szCs w:val="24"/>
          <w:lang w:eastAsia="zh-CN" w:bidi="hi-IN"/>
        </w:rPr>
        <w:t xml:space="preserve">a) w kwocie 500 zł za każdy stwierdzony przypadek naruszenia przepisów prawa,  </w:t>
        <w:br/>
        <w:t xml:space="preserve">      postanowień umowy, zapisów przedmiotu zamówienia;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 w:cs="Arial" w:ascii="Times New Roman" w:hAnsi="Times New Roman"/>
          <w:kern w:val="2"/>
          <w:sz w:val="24"/>
          <w:szCs w:val="24"/>
          <w:lang w:eastAsia="zh-CN" w:bidi="hi-IN"/>
        </w:rPr>
        <w:t xml:space="preserve">b) za odstąpienie od umowy z winy Wykonawcy w wysokości 10 % maksymalnej sumy  </w:t>
        <w:br/>
        <w:t xml:space="preserve">     wynagrodzenia, o której mowa § 3, ust. 2 i/lub 4 umowy;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 w:cs="Arial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 w:cs="Arial" w:ascii="Times New Roman" w:hAnsi="Times New Roman"/>
          <w:kern w:val="2"/>
          <w:sz w:val="24"/>
          <w:szCs w:val="24"/>
          <w:lang w:eastAsia="zh-CN" w:bidi="hi-IN"/>
        </w:rPr>
        <w:t xml:space="preserve">c) w przypadku gdy Wykonawca w czasie obowiązywania niniejszej umowy przestanie </w:t>
        <w:br/>
        <w:t xml:space="preserve">     świadczyć usługi w niej określone to Zamawiający będzie uprawniony do naliczania </w:t>
        <w:br/>
        <w:t xml:space="preserve">     kar umownych w wysokości 0,1 % kwoty, o której mowa § 3, ust. 2 i/lub 4 umowy </w:t>
        <w:br/>
        <w:t xml:space="preserve">     za każdy dzień przerwy świadczenia usług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 w:cs="Arial" w:ascii="Times New Roman" w:hAnsi="Times New Roman"/>
          <w:kern w:val="2"/>
          <w:sz w:val="24"/>
          <w:szCs w:val="24"/>
          <w:lang w:eastAsia="zh-CN" w:bidi="hi-IN"/>
        </w:rPr>
        <w:t xml:space="preserve">3. Łączna wysokość kar umownych nie może przekroczyć 20 % sumy wynagrodzenia </w:t>
        <w:br/>
        <w:t xml:space="preserve">     o którym mowa w § 3 ust. 2 i/lub 4. 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/>
      </w:pPr>
      <w:r>
        <w:rPr>
          <w:rFonts w:eastAsia="SimSun;宋体" w:cs="Arial" w:ascii="Times New Roman" w:hAnsi="Times New Roman"/>
          <w:kern w:val="2"/>
          <w:sz w:val="24"/>
          <w:szCs w:val="24"/>
          <w:lang w:eastAsia="zh-CN" w:bidi="hi-IN"/>
        </w:rPr>
        <w:t xml:space="preserve">4. Zamawiający zastrzega prawo do dochodzenia odszkodowania przewyższającego </w:t>
        <w:br/>
        <w:t xml:space="preserve">     wysokość kar umownych, do wysokości rzeczywistej poniesionej szkody, na zasadach </w:t>
        <w:br/>
        <w:t xml:space="preserve">     ogólnych określonych w Kodeksie Cywilnym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 w:cs="Arial" w:ascii="Times New Roman" w:hAnsi="Times New Roman"/>
          <w:kern w:val="2"/>
          <w:sz w:val="24"/>
          <w:szCs w:val="24"/>
          <w:lang w:eastAsia="zh-CN" w:bidi="hi-IN"/>
        </w:rPr>
        <w:t xml:space="preserve">5.  Wykonawca wyraża zgodę na potrącenie ewentualnych kar umownych z wynagrodzenia </w:t>
        <w:br/>
        <w:t xml:space="preserve">      za wykonany przedmiot umowy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 w:cs="Arial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6</w:t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soby do kontaktu, osoby skierowane do realizacji zamówienia</w:t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1. Wykonawca zobowiązany jest do wyznaczenia osoby do kontaktu                                          </w:t>
        <w:br/>
        <w:t xml:space="preserve">         z Zamawiającym. 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2.   Osobą upoważnioną przez Wykonawcę do kontaktu z Zamawiającym w godzinach  </w:t>
        <w:br/>
        <w:t xml:space="preserve">         świadczenia usługi jest: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- ……………………………………………………..….. tel. …………………...……………..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- ………………………………………………………… tel. …………….……………………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Adres poczty e-mail: ……………………………………………………………………………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Osobami upoważnionymi przez Zamawiającego do kontaktu z Wykonawcą są: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- ……………………………………………………….... tel. ………………………………….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- ……………………………………………………….…tel. ………………………………….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Adres poczty e-mail: ………………………………………………………………………..…..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4. Strony zobowiązują się do informowania o każdej zmianie osób upoważnionych </w:t>
        <w:br/>
        <w:t xml:space="preserve">      do kontaktu i numerów telefonu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</w:rPr>
        <w:t xml:space="preserve">5. Zamawiający dopuszcza formę porozumiewania się z Wykonawcą pocztą elektroniczną,                                       </w:t>
        <w:br/>
        <w:t xml:space="preserve">     w sytuacjach opisanych w umowie, pod warunkiem szyfrowania pliku, gdy przedmiotem </w:t>
        <w:br/>
        <w:t xml:space="preserve">     kontaktu są dane osobowe. Hasło do zaszyfrowanego pliku przekazywane będzie </w:t>
        <w:br/>
        <w:t xml:space="preserve">     w odrębnej wiadomości. </w:t>
      </w:r>
    </w:p>
    <w:p>
      <w:pPr>
        <w:pStyle w:val="Akapitzlist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_Hlk117754418"/>
      <w:bookmarkEnd w:id="4"/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Akapitzlist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bookmarkStart w:id="5" w:name="_Hlk117754418"/>
      <w:bookmarkEnd w:id="5"/>
      <w:r>
        <w:rPr>
          <w:rFonts w:cs="Times New Roman" w:ascii="Times New Roman" w:hAnsi="Times New Roman"/>
          <w:sz w:val="24"/>
          <w:szCs w:val="24"/>
        </w:rPr>
        <w:t>W przypadku stwierdzenia, iż Wykonawca narusza postanowienia niniejszej umowy,                  a w szczególności nienależycie wykonuje usługi, o których mowa w §1 pkt 2 umowy Zamawiający może rozwiązać niezwłocznie niniejszą umowę bez zachowania okresu wypowiedzenia i prawem naliczania kar umownych, wskazanych w § 5 pkt 2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a ze stron może rozwiązać niniejszą umowę za 3 miesięcznym okresem wypowiedzenia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ypowiedzenia w trybie określonym w ust.2 Wykonawca zobowiązany będzie do realizowania usługi na warunkach określonych niniejszą umową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razie zaistnienia istotnej zmiany okoliczności powodującej, że wykonanie umowy </w:t>
        <w:br/>
        <w:t>nie leży w interesie publicznym, czego nie można było przewidzieć w chwili zawarcia umowy Zamawiający może odstąpić od umowy w terminie 30 dni od powzięcia wiadomości o tych okolicznościach. W takim przypadku Wykonawca może żądać wyłącznie wynagrodzenia należnego z tytułu wykonania części przedmiotu umowy.</w:t>
      </w:r>
    </w:p>
    <w:p>
      <w:pPr>
        <w:pStyle w:val="Akapitzlist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8</w:t>
      </w:r>
    </w:p>
    <w:p>
      <w:pPr>
        <w:pStyle w:val="Akapitzlist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mowa zostaje zawarta na czas określony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zas trwania umowy: od 01.01.2025 r. do 31.12.2025 r.</w:t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 </w:t>
      </w:r>
      <w:bookmarkStart w:id="6" w:name="_Hlk117754259"/>
      <w:r>
        <w:rPr>
          <w:rFonts w:cs="Times New Roman" w:ascii="Times New Roman" w:hAnsi="Times New Roman"/>
          <w:b/>
          <w:sz w:val="24"/>
          <w:szCs w:val="24"/>
        </w:rPr>
        <w:t>9</w:t>
      </w:r>
    </w:p>
    <w:p>
      <w:pPr>
        <w:pStyle w:val="Akapitzlist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Wszelkie zmiany niniejszej umowy wymagają formy pisemnej, w postaci aneksu </w:t>
        <w:br/>
        <w:t xml:space="preserve">      pod rygorem nieważności.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W sprawach nieuregulowanych niniejszą umową mają zastosowanie przepisy ustawy             </w:t>
        <w:br/>
        <w:t xml:space="preserve">     z dnia 23 kwietnia 1964 r.- Kodeks Cywilny.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Ewentualne spory wynikające ze stosowania  niniejszej umowy będą rozpoznawane przez właściwe miejscowo i rzeczowo dla siedziby Zamawiającego sądy powszechne.</w:t>
      </w:r>
    </w:p>
    <w:p>
      <w:pPr>
        <w:pStyle w:val="Akapitzlist"/>
        <w:spacing w:lineRule="auto" w:line="360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360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360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36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§ 10</w:t>
      </w:r>
    </w:p>
    <w:p>
      <w:pPr>
        <w:pStyle w:val="Akapitzlist"/>
        <w:spacing w:lineRule="auto" w:line="36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mowę niniejszą sporządzono w dwóch jednobrzmiących egzemplarzach po jednym dla każdej ze stron.</w:t>
      </w:r>
    </w:p>
    <w:p>
      <w:pPr>
        <w:pStyle w:val="Akapitzlist"/>
        <w:spacing w:lineRule="auto" w:line="36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6"/>
    </w:p>
    <w:p>
      <w:pPr>
        <w:pStyle w:val="Akapitzlist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bookmarkStart w:id="7" w:name="_Hlk117754312"/>
      <w:bookmarkEnd w:id="7"/>
      <w:r>
        <w:rPr>
          <w:rFonts w:cs="Times New Roman" w:ascii="Times New Roman" w:hAnsi="Times New Roman"/>
          <w:b/>
          <w:sz w:val="24"/>
          <w:szCs w:val="24"/>
        </w:rPr>
        <w:t>ZAMAWIAJĄCY                                                     WYKONAWCA</w:t>
      </w:r>
    </w:p>
    <w:p>
      <w:pPr>
        <w:pStyle w:val="Akapitzlist"/>
        <w:ind w:left="108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bookmarkStart w:id="8" w:name="_Hlk117754312"/>
      <w:bookmarkEnd w:id="8"/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Akapitzli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Normal"/>
        <w:spacing w:before="0" w:after="160"/>
        <w:rPr>
          <w:rFonts w:cs="Calibri"/>
        </w:rPr>
      </w:pPr>
      <w:r>
        <w:rPr>
          <w:rFonts w:cs="Calibri"/>
        </w:rPr>
        <w:t xml:space="preserve">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eastAsia="Times New Roman" w:cs="Calibri Light"/>
        <w:sz w:val="28"/>
        <w:szCs w:val="28"/>
      </w:rPr>
    </w:pPr>
    <w:r>
      <w:rPr>
        <w:rFonts w:eastAsia="Times New Roman" w:cs="Calibri Light" w:ascii="Calibri Light" w:hAnsi="Calibri Light"/>
        <w:sz w:val="28"/>
        <w:szCs w:val="28"/>
      </w:rPr>
      <w:t xml:space="preserve">str.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9</w:t>
    </w:r>
    <w:r>
      <w:rPr>
        <w:rFonts w:eastAsia="Times New Roman"/>
      </w:rPr>
      <w:fldChar w:fldCharType="end"/>
    </w:r>
  </w:p>
  <w:p>
    <w:pPr>
      <w:pStyle w:val="Footer"/>
      <w:spacing w:before="0" w:after="160"/>
      <w:rPr>
        <w:rFonts w:ascii="Calibri Light" w:hAnsi="Calibri Light" w:eastAsia="Times New Roman" w:cs="Calibri Light"/>
        <w:sz w:val="28"/>
        <w:szCs w:val="28"/>
      </w:rPr>
    </w:pPr>
    <w:r>
      <w:rPr>
        <w:rFonts w:eastAsia="Times New Roman" w:cs="Calibri Light" w:ascii="Calibri Light" w:hAnsi="Calibri Light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</w:rPr>
      <w:t>Nr postępowania: PS.I.271.12.2024</w:t>
    </w:r>
  </w:p>
  <w:p>
    <w:pPr>
      <w:pStyle w:val="Header"/>
      <w:spacing w:before="0" w:after="1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Segoe UI" w:hAnsi="Segoe UI" w:eastAsia="Calibri" w:cs="Segoe U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5:21:00Z</dcterms:created>
  <dc:creator>V-ce</dc:creator>
  <dc:description/>
  <cp:keywords/>
  <dc:language>en-US</dc:language>
  <cp:lastModifiedBy>Tomasz Bokwa</cp:lastModifiedBy>
  <cp:lastPrinted>2023-09-22T12:59:00Z</cp:lastPrinted>
  <dcterms:modified xsi:type="dcterms:W3CDTF">2024-11-06T11:45:00Z</dcterms:modified>
  <cp:revision>3</cp:revision>
  <dc:subject/>
  <dc:title/>
</cp:coreProperties>
</file>