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10260" w:firstLine="360"/>
        <w:jc w:val="center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>Załącznik nr 10 do SWZ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suppressAutoHyphens w:val="true"/>
        <w:spacing w:lineRule="auto" w:line="360" w:before="0" w:after="0"/>
        <w:ind w:left="709" w:hanging="0"/>
        <w:jc w:val="center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RODZAJ, CZĘSTOTLIWOŚĆ I ZAKRES WYKONYWANYCH USŁUG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Świadczenie usługi  sprzątania po godzinie 15:00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tbl>
      <w:tblPr>
        <w:tblW w:w="140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224"/>
        <w:gridCol w:w="4500"/>
        <w:gridCol w:w="1260"/>
        <w:gridCol w:w="1260"/>
        <w:gridCol w:w="1440"/>
        <w:gridCol w:w="1260"/>
        <w:gridCol w:w="1260"/>
        <w:gridCol w:w="2340"/>
      </w:tblGrid>
      <w:tr>
        <w:trPr>
          <w:trHeight w:val="276" w:hRule="atLeast"/>
        </w:trPr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Rodzaj czynności serwisu sprzątającego i pracownika gospodarczo-konserwatorskiego</w:t>
            </w:r>
          </w:p>
        </w:tc>
        <w:tc>
          <w:tcPr>
            <w:tcW w:w="8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Częstotliwość wykonywania</w:t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wg potrze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1 x dzien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1 x w tygodni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1 x w miesiąc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1 x na kwarta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uwagi</w:t>
            </w:r>
          </w:p>
        </w:tc>
      </w:tr>
      <w:tr>
        <w:trPr/>
        <w:tc>
          <w:tcPr>
            <w:tcW w:w="140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 xml:space="preserve">Prace porządkowe oraz usługi w budynkach Sądu – w siedzibach tj. ul. Narutowicza 42, Dworcowa 39 i Królowej Jadwigi 16  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48" w:firstLine="648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wycieranie kurzu i plam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- z mebli, lamp biurowych, aparatów telefonicznych, listew przypodłogowych, mat ochronnych, obrazów i innych elementów dekoracyjnych, urządzeń biurowych (za wyjątkiem monitorów), blatów biurek, ławek na korytarzach, parapetów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81" w:hanging="481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027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odkurzanie wykładzin dywanowych (dotyczy ul. Narutowicza 42),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miatanie i mycie podłóg: gumolitowych, płytek ceramicznych, terakoty, lastryka, paneli i parkietów oraz wykładzin mieszany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miatanie posadzek w pomieszczeniach archiwum (dotyczy ul. Narutowicza 42 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codzienne utrzymanie czystości w wc i łazienkach obejmuje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- mycie i dezynfekcja sanitariatów (udrażnianie  umywalek i muszli,) oraz wyposażenia typu : deski sedesowe, lustra, szafki, itp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- uzupełnianie dozowników ( papier toaletowy i ręczniki papierowe) oraz umieszczanie środków zapachowych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- wszystkie środki czystości, papier toaletowy, papier do rąk, rolki kuchenne, odświeżacze zapewnia Wykonawc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u w:val="single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u w:val="single"/>
                <w:lang w:eastAsia="pl-PL"/>
              </w:rPr>
              <w:t>Rodzaje dozowników na mydło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ozowniki do mydła w piance TORK S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 1 pomieszczeniu – butelka z dozownikiem do uzupełninia mydła w płynie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-   mycie</w:t>
            </w:r>
            <w:r>
              <w:rPr>
                <w:rFonts w:eastAsia="Times New Roman" w:cs="Arial" w:ascii="Arial" w:hAnsi="Arial"/>
                <w:i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ojemników na mydło, na ręcznik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- usuwanie osadu z kamienia na urządzeniach sanitarny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opróżnianie pojemników, zmiana worków i wyrzucanie śmieci do pojemnika obok budynku (utrzymanie porządku wokół pojemników na śmieci), wymiana worków w zasobnikach niszczarek, worki zapewnia wykonawca,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mycie pojemników na śmieci, wycieracze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suwanie kurzu z kratek wentylacyjnych, kątów i trudno dostępnych miejs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mycie naczyń: codzienne mycie naczyń w sekretariacie Prezesa i  Dyrektora (dotyczy ul. Narutowicza 42 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mycie stolarki drzwiowej, grzejników, balustra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kurzanie mebli tapicerskich (dotyczy ul. Narutowicza 42 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mycie wyłączników światł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suwanie pajęczyn, odkurzanie gablo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mycie lodówek ( 11 szt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mycie drzwi, płytek ściennych w w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mycie lamp wiszących, żyrandoli, kinkietów,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mycie okien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Przynajmniej 2razy do roku – również wg. potrzeb na polecenie Zamawiającego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pranie tapicerki i wykładzin dywanowych - dotyczy ul. Narutowicza 42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przątanie pomieszczeń po remontach, sprzątanie sal konferencyjnych, sprzątanie pokoju gościnnego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(dotyczy ul. Narutowicza 42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1 sala konferencyjna aktualnie przeznaczona jest na pokój dla pracowników Sądu i wymaga codziennego sprzątania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miatanie i mycie  posadzek w pomieszczeniach piwnicznych – gres  (dotyczy ul. Narutowicza 4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doczyszczanie trudno dostępnych miejsc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np. pomiędzy biurkami, szafkami itd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38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obne naprawy z branż elektrycznej, sanitarnej i stolarskiej – w siedzibach Sądu tylko przy ul. Narutowicza 42, Dworcowej 39 oraz Królowej Jadwigi 16)  – pracownik gospodarczo-konserwatorski, posiadanie uprawnień elektrycznych ,</w:t>
            </w: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noszenie wyposażenia i materiałów biurowych po przywiezieniu przez dostawcę i  przenoszenie mebli, w razie konieczności wykonywanie czynności z zakresu sprzątania - praca w godzinach urzędowania sąd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przątanie pomieszczeń magazynowych wraz z myciem okien znajdujących się przy ul. Kopernika, wjazd od strony ul. Dworcowej 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2 razy w roku oraz w razie zaistniałej konieczności na polecenie Zamawiającego</w:t>
            </w:r>
          </w:p>
        </w:tc>
      </w:tr>
      <w:tr>
        <w:trPr/>
        <w:tc>
          <w:tcPr>
            <w:tcW w:w="140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Prace porządkowe na terenach zewnętrznych – dotyczy tylko i wyłącznie siedziby głównej Sądu przy ul. Narutowicza 42 (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pl-PL"/>
              </w:rPr>
              <w:t>ogółem: 3.818,00 (teren zielony = 1.030,87,  teren utwardzony= 2.787,13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40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40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4</w:t>
            </w:r>
          </w:p>
        </w:tc>
        <w:tc>
          <w:tcPr>
            <w:tcW w:w="4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zamiatanie chodników, usuwanie plam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5</w:t>
            </w:r>
          </w:p>
        </w:tc>
        <w:tc>
          <w:tcPr>
            <w:tcW w:w="4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miatanie parkingów wewnętrznych oraz dróg dojazdowych, usuwanie plam (olej, paliwo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6</w:t>
            </w:r>
          </w:p>
        </w:tc>
        <w:tc>
          <w:tcPr>
            <w:tcW w:w="4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bieranie śmieci wokół budynków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7</w:t>
            </w:r>
          </w:p>
        </w:tc>
        <w:tc>
          <w:tcPr>
            <w:tcW w:w="4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abienie liści, usuwanie gałęzi z chodnik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8</w:t>
            </w:r>
          </w:p>
        </w:tc>
        <w:tc>
          <w:tcPr>
            <w:tcW w:w="4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mechaniczne odśnieżanie i wywóz śniegu, likwidowanie oblodzeni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Odśnieżanie powinno zostać przeprowadzone całkowicie aż do płytek chodnikowych, a ewentualne oblodzenie usunięte w 100% poprzez zastosowanie odpowiednich preparatów chemicznych, albo-w razie potrzeby- skucie ręczne. Następnie cała powierzchnia chodnika powinna zostać w zależności od potrzeby posypana piskiem lub/i preparatem chemicznym zapobiegającym powstawaniu oblodzenia i poślizgnięciu. Pryzmy śniegu powstałe w czasie odśnieżania jezdni przez służby miejskie oraz śnieg i lód z odśnieżania i odladzania chodnika powinny być usunięte lub przesunięte na skraj jezdni. Utrzymanie chodników całkowicie wolnych od śniegu i lodu w sposób opisany powyżej powinno bezwzględnie trwać w godzinach 7:00 do 19:00 niezależnie od intensywności opadów. </w:t>
              <w:br/>
              <w:t>W przypadku wystąpienia wyjątkowo dużych opadów śniegu, brak możliwości utrzymania chodników w stanie odlodzonym i odśnieżonym należy zgłosić Zamawiającemu i kontynuować odśnieżanie. W ciągu 1 godziny od ustąpienia opadów w dniach pracy Sądów w godzinach od 7:00 do 19:00 chodnik musi zostać odśnieżony i odlodzony  w sposób wyżej opisany. W razie potrzeby prace należy rozpocząć w nocy z takim wyprzedzeniem, aby w każdym dniu tygodnia o godzinie 7:00 chodnik był całkowicie odśnieżony i odlodzony. Ze względów bezpieczeństwa Zamawiający w czasie opadów śniegu, marznącego deszczu i gołoledzi wymaga odśnieżania i posypywania  chodników przez całą dobę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9</w:t>
            </w:r>
          </w:p>
        </w:tc>
        <w:tc>
          <w:tcPr>
            <w:tcW w:w="4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posypywanie chodników i parkingów piaskiem i solą lub innymi preparatami antypoślizgowymi (okres zimowy),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0</w:t>
            </w:r>
          </w:p>
        </w:tc>
        <w:tc>
          <w:tcPr>
            <w:tcW w:w="4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czyszczenie elewacji i krat okiennych (z kurzu, pajęczyn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1</w:t>
            </w:r>
          </w:p>
        </w:tc>
        <w:tc>
          <w:tcPr>
            <w:tcW w:w="4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przycinanie krzewów,  wyrywanie chwastów oraz usuwanie i przycinanie trawy, podlewanie zieleni, (tereny zielone przed budynkiem oraz na zapleczu budynku Sądu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obiektach Sądu Rejonowego w Inowrocławiu znajdują się dozowniki/pojemniki:</w:t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 13 szt. dozowników Tork T 2 (na papier toaletowy)</w:t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 7 szt. stojaków ma papier toaletowy</w:t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 13 szt. dozowników H 1 (na ręczniki papierowe)</w:t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 w jednym pomieszczeniu wykładane są ręczniki typu ZZ</w:t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 13 szt. pojemników Tork  S4  (na mydło w pianie)</w:t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 w pokoju gościnnym  (1 toaleta)  - napełniane są pojemniki na mydło w płynie</w:t>
      </w:r>
    </w:p>
    <w:p>
      <w:pPr>
        <w:pStyle w:val="Normal"/>
        <w:suppressAutoHyphens w:val="true"/>
        <w:spacing w:lineRule="auto" w:line="360" w:before="0" w:after="0"/>
        <w:ind w:left="709" w:hanging="0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suppressAutoHyphens w:val="true"/>
        <w:spacing w:lineRule="auto" w:line="360" w:before="0" w:after="0"/>
        <w:ind w:left="709" w:hanging="0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suppressAutoHyphens w:val="true"/>
        <w:spacing w:lineRule="auto" w:line="360" w:before="0" w:after="0"/>
        <w:ind w:left="709" w:hanging="0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suppressAutoHyphens w:val="true"/>
        <w:spacing w:lineRule="auto" w:line="360" w:before="0" w:after="0"/>
        <w:ind w:left="709" w:hanging="0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suppressAutoHyphens w:val="true"/>
        <w:spacing w:lineRule="auto" w:line="360" w:before="0" w:after="0"/>
        <w:ind w:left="709" w:hanging="0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suppressAutoHyphens w:val="true"/>
        <w:spacing w:lineRule="auto" w:line="360" w:before="0" w:after="0"/>
        <w:ind w:left="709" w:hanging="0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suppressAutoHyphens w:val="true"/>
        <w:spacing w:lineRule="auto" w:line="360" w:before="0" w:after="0"/>
        <w:ind w:left="709" w:hanging="0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suppressAutoHyphens w:val="true"/>
        <w:spacing w:lineRule="auto" w:line="360" w:before="0" w:after="0"/>
        <w:ind w:left="709" w:hanging="0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suppressAutoHyphens w:val="true"/>
        <w:spacing w:lineRule="auto" w:line="360" w:before="0" w:after="0"/>
        <w:ind w:left="709" w:hanging="0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suppressAutoHyphens w:val="true"/>
        <w:spacing w:lineRule="auto" w:line="360" w:before="0" w:after="0"/>
        <w:ind w:left="709" w:hanging="0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suppressAutoHyphens w:val="true"/>
        <w:spacing w:lineRule="auto" w:line="360" w:before="0" w:after="0"/>
        <w:ind w:left="709" w:hanging="0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suppressAutoHyphens w:val="true"/>
        <w:spacing w:lineRule="auto" w:line="360" w:before="0" w:after="0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1T09:15:00Z</dcterms:created>
  <dc:creator>Dorota Gutowska</dc:creator>
  <dc:description/>
  <cp:keywords/>
  <dc:language>en-US</dc:language>
  <cp:lastModifiedBy>Cierpisz-Różańska Kamila</cp:lastModifiedBy>
  <dcterms:modified xsi:type="dcterms:W3CDTF">2024-10-21T09:15:00Z</dcterms:modified>
  <cp:revision>2</cp:revision>
  <dc:subject/>
  <dc:title/>
</cp:coreProperties>
</file>