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łącznik Nr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Wykonawcy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 AKTUALNOŚCI INFORMACJI ZAWARTYCH W OŚWIADCZENIU, O KTÓRYM MOWA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W ART. 125 UST. 1 PZP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u w:val="single"/>
        </w:rPr>
        <w:t>Dane dotyczące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(pełna nazwa Wykonawcy/Wykonawców w przypadku wykonawców wspólnie ubiegających się o udzielenie zamówienia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:</w:t>
        <w:tab/>
        <w:tab/>
        <w:tab/>
        <w:tab/>
        <w:t>…………………………………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REGON/KRS/CEIDG: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Numer NIP/PESEL:</w:t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telefonu:</w:t>
        <w:tab/>
        <w:tab/>
        <w:t xml:space="preserve">……........................................ 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dres skrzynki ePUAP: </w:t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dres e-mail: </w:t>
        <w:tab/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(na które Zamawiający ma przesyłać korespondencję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000000"/>
          <w:sz w:val="18"/>
          <w:szCs w:val="1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u w:val="single"/>
        </w:rPr>
        <w:t>Osoby uprawnione do reprezentacji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mię i nazwisko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Stanowisko</w:t>
        <w:tab/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Podstawa do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reprezentacji</w:t>
        <w:tab/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potrzeby postępowania o udzielenie zamówienia publicznego pn.</w:t>
      </w:r>
      <w:r>
        <w:rPr/>
        <w:t xml:space="preserve"> „</w:t>
      </w:r>
      <w:r>
        <w:rPr>
          <w:rFonts w:cs="Arial" w:ascii="Arial" w:hAnsi="Arial"/>
          <w:bCs/>
        </w:rPr>
        <w:t>Odmulenie, oczyszczenie rowów, ścinka poboczy na drogach wojewódzkich utrzymywanych przez PZD Racibórz</w:t>
      </w:r>
      <w:r>
        <w:rPr>
          <w:rFonts w:cs="Arial" w:ascii="Arial" w:hAnsi="Arial"/>
          <w:color w:val="000000"/>
        </w:rPr>
        <w:t>”, prowadzonego przez Powiatowy Zarząd Dróg w Raciborzu, oświadczam, że wszystkie informacje zawarte w złożonym przeze mnie wcześniej oświadczeniu, o którym mowa w art. 125 ust. 1 pzp nadal są aktualne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w:bookmarkStart w:id="0" w:name="_Hlk65674748"/>
      <w:bookmarkStart w:id="1" w:name="_Hlk65674748"/>
      <w:bookmarkEnd w:id="1"/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w:bookmarkStart w:id="2" w:name="_Hlk65674609"/>
      <w:bookmarkStart w:id="3" w:name="_Hlk65674609"/>
      <w:bookmarkEnd w:id="3"/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</w:t>
      </w:r>
      <w:r>
        <w:rPr>
          <w:rFonts w:cs="Arial" w:ascii="Arial" w:hAnsi="Arial"/>
          <w:color w:val="000000"/>
        </w:rPr>
        <w:t>.……. , dnia ………….……. r.</w:t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</w:t>
      </w:r>
      <w:r>
        <w:rPr>
          <w:rFonts w:cs="Arial" w:ascii="Arial" w:hAnsi="Arial"/>
          <w:color w:val="000000"/>
          <w:sz w:val="18"/>
          <w:szCs w:val="18"/>
        </w:rPr>
        <w:t>(miejscowość)</w:t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</w:t>
      </w:r>
      <w:r>
        <w:rPr>
          <w:rFonts w:cs="Arial" w:ascii="Arial" w:hAnsi="Arial"/>
          <w:color w:val="000000"/>
          <w:sz w:val="18"/>
          <w:szCs w:val="18"/>
        </w:rPr>
        <w:t>(podpis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  <w:bookmarkStart w:id="4" w:name="_Hlk65674748"/>
      <w:bookmarkStart w:id="5" w:name="_Hlk65674609"/>
      <w:bookmarkStart w:id="6" w:name="_Hlk65674748"/>
      <w:bookmarkStart w:id="7" w:name="_Hlk65674609"/>
      <w:bookmarkEnd w:id="6"/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sectPr>
      <w:type w:val="nextPage"/>
      <w:pgSz w:w="12240" w:h="15840"/>
      <w:pgMar w:left="1417" w:right="141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12:07:00Z</dcterms:created>
  <dc:creator>PZD-server</dc:creator>
  <dc:description/>
  <cp:keywords/>
  <dc:language>en-US</dc:language>
  <cp:lastModifiedBy>Andrzej</cp:lastModifiedBy>
  <dcterms:modified xsi:type="dcterms:W3CDTF">2024-11-06T12:07:00Z</dcterms:modified>
  <cp:revision>2</cp:revision>
  <dc:subject/>
  <dc:title/>
</cp:coreProperties>
</file>