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27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Zakup i sukcesywna dostawa druków sądowych, zwrotnych potwierdzeń odbioru, repertorium, okładek akt, teczek i innych druków do Sądu Okręgowego w Poznaniu oraz podległych Sądów Rejonowych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Rosa Piotr</cp:lastModifiedBy>
  <dcterms:modified xsi:type="dcterms:W3CDTF">2024-11-06T07:40:00Z</dcterms:modified>
  <cp:revision>18</cp:revision>
  <dc:subject/>
  <dc:title/>
</cp:coreProperties>
</file>