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bookmarkStart w:id="0" w:name="_Hlk170818706"/>
      <w:bookmarkStart w:id="1" w:name="_Hlk170818561"/>
      <w:bookmarkStart w:id="2" w:name="_Hlk137541489"/>
      <w:bookmarkEnd w:id="1"/>
      <w:bookmarkEnd w:id="2"/>
      <w:r>
        <w:rPr>
          <w:rFonts w:cs="Arial" w:ascii="Arial" w:hAnsi="Arial"/>
          <w:b/>
          <w:sz w:val="20"/>
          <w:szCs w:val="20"/>
        </w:rPr>
        <w:t xml:space="preserve">Remont </w:t>
      </w:r>
      <w:bookmarkEnd w:id="0"/>
      <w:r>
        <w:rPr>
          <w:rFonts w:cs="Arial" w:ascii="Arial" w:hAnsi="Arial"/>
          <w:b/>
          <w:sz w:val="20"/>
          <w:szCs w:val="20"/>
        </w:rPr>
        <w:t>drogi gminnej nr K600883 – ul. Kościuszki w Skawinie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  <w:bookmarkStart w:id="3" w:name="_Hlk170818561"/>
      <w:bookmarkStart w:id="4" w:name="_Hlk170818561"/>
      <w:bookmarkEnd w:id="4"/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 xml:space="preserve">                                                                                                     kwalifikowany/zaufany/osobisty</w:t>
      </w:r>
      <w:r>
        <w:rPr>
          <w:rFonts w:cs="Calibri" w:ascii="Calibri" w:hAnsi="Calibri"/>
          <w:i/>
          <w:iCs/>
          <w:color w:val="FF0000"/>
        </w:rPr>
        <w:t xml:space="preserve">    </w:t>
      </w:r>
      <w:r>
        <w:rPr>
          <w:rFonts w:cs="Calibri"/>
          <w:i/>
          <w:iCs/>
          <w:color w:val="FF0000"/>
        </w:rPr>
        <w:br/>
      </w:r>
      <w:r>
        <w:rPr>
          <w:rFonts w:cs="Calibri"/>
          <w:i/>
          <w:iCs/>
          <w:color w:val="FF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bookmarkStart w:id="7" w:name="_Hlk137541386"/>
    <w:bookmarkStart w:id="8" w:name="_Hlk63182801"/>
    <w:bookmarkEnd w:id="7"/>
    <w:bookmarkEnd w:id="8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9" w:name="_Hlk170818538"/>
    <w:bookmarkEnd w:id="9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Postępowanie o udzielenie zamówienia: </w:t>
    </w:r>
    <w:bookmarkStart w:id="10" w:name="_Hlk170818863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Remont drogi gminnej nr K600883 – ul. Kościuszki w Skawinie</w:t>
    </w:r>
    <w:bookmarkEnd w:id="10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b/>
        <w:i/>
        <w:sz w:val="16"/>
        <w:szCs w:val="16"/>
        <w:lang w:eastAsia="zh-CN"/>
      </w:rPr>
      <w:br/>
      <w:t xml:space="preserve">                                </w:t>
    </w:r>
    <w:r>
      <w:rPr>
        <w:rFonts w:eastAsia="Calibri" w:cs="Calibri" w:ascii="Calibri" w:hAnsi="Calibri"/>
        <w:b/>
        <w:i/>
        <w:sz w:val="16"/>
        <w:szCs w:val="16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sz w:val="16"/>
        <w:szCs w:val="16"/>
        <w:lang w:eastAsia="zh-CN"/>
      </w:rPr>
      <w:t>ZP.272.40.GK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1" w:name="_Hlk63182801"/>
    <w:bookmarkStart w:id="12" w:name="_Hlk63182801"/>
    <w:bookmarkEnd w:id="12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4-11-04T14:17:00Z</dcterms:modified>
  <cp:revision>81</cp:revision>
  <dc:subject/>
  <dc:title/>
</cp:coreProperties>
</file>