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firstLine="13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stępowanie prowadzi Urząd Miasta Rzeszowa w imieniu i na rzecz zamawiającego  Zespół Szkół Ogólnokształcących nr 4 w Rzeszowie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stawa żywności - produkty zwierzęce, mięso i produkty mięsne, wędliny do stołówki ZSO nr 4 w Rzeszowie w 2025 r.</w:t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. Termin wykonania zamówienia oraz warunki płatności – zgodne z zapisami przedstawionymi w SWZ i projektowanych postanowieniach umowy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776018486"/>
      <w:bookmarkStart w:id="1" w:name="__Fieldmark__0_27760184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776018486"/>
      <w:bookmarkStart w:id="3" w:name="__Fieldmark__1_27760184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776018486"/>
      <w:bookmarkStart w:id="5" w:name="__Fieldmark__2_277601848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776018486"/>
      <w:bookmarkStart w:id="7" w:name="__Fieldmark__3_277601848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8" w:name="_Hlk101428262"/>
      <w:bookmarkEnd w:id="8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  <w:b/>
          <w:bCs/>
        </w:rPr>
        <w:t>art. 109 ust. 1 pkt 8 i 10 Pzp</w:t>
      </w:r>
      <w:r>
        <w:rPr>
          <w:rFonts w:cs="Arial" w:ascii="Arial" w:hAnsi="Arial"/>
          <w:b/>
        </w:rPr>
        <w:t xml:space="preserve">  oraz art. 7 ust. 1 ustawy 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color w:val="FF0000"/>
          <w:sz w:val="16"/>
          <w:szCs w:val="16"/>
          <w:lang w:eastAsia="ar-SA"/>
        </w:rPr>
      </w:pPr>
      <w:r>
        <w:rPr>
          <w:rFonts w:cs="Arial" w:ascii="Arial" w:hAnsi="Arial"/>
          <w:i/>
          <w:color w:val="FF0000"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>art. 109 ust. 1 pkt 8 i 10</w:t>
      </w:r>
      <w:r>
        <w:rPr>
          <w:rFonts w:cs="Arial" w:ascii="Arial" w:hAnsi="Arial"/>
          <w:b/>
          <w:i/>
        </w:rPr>
        <w:t xml:space="preserve">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bCs/>
          <w:i/>
          <w:i/>
          <w:color w:val="FF0000"/>
          <w:sz w:val="16"/>
          <w:szCs w:val="16"/>
          <w:shd w:fill="FFFFFF" w:val="clear"/>
        </w:rPr>
      </w:pPr>
      <w:r>
        <w:rPr>
          <w:rFonts w:cs="Arial" w:ascii="Arial" w:hAnsi="Arial"/>
          <w:bCs/>
          <w:i/>
          <w:color w:val="FF0000"/>
          <w:sz w:val="16"/>
          <w:szCs w:val="16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4_2776018486"/>
      <w:bookmarkStart w:id="12" w:name="__Fieldmark__4_2776018486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3" w:name="__Fieldmark__5_2776018486"/>
      <w:bookmarkStart w:id="14" w:name="__Fieldmark__5_2776018486"/>
      <w:bookmarkEnd w:id="1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" w:name="_Hlk62810669"/>
      <w:bookmarkStart w:id="16" w:name="__Fieldmark__6_2776018486"/>
      <w:bookmarkStart w:id="17" w:name="__Fieldmark__6_2776018486"/>
      <w:bookmarkEnd w:id="15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Hlk64968661"/>
      <w:bookmarkStart w:id="19" w:name="__Fieldmark__7_2776018486"/>
      <w:bookmarkStart w:id="20" w:name="__Fieldmark__7_2776018486"/>
      <w:bookmarkEnd w:id="18"/>
      <w:bookmarkEnd w:id="2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1" w:name="_Hlk64968661"/>
      <w:bookmarkStart w:id="22" w:name="_Hlk64968661"/>
      <w:bookmarkEnd w:id="22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_Fieldmark__8_2776018486"/>
      <w:bookmarkStart w:id="24" w:name="__Fieldmark__8_2776018486"/>
      <w:bookmarkEnd w:id="2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25" w:name="_Hlk62810669"/>
      <w:bookmarkEnd w:id="25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Formularz cenowy wypełniony zgodnie ze wzorem dołączonym do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sz w:val="20"/>
        <w:szCs w:val="20"/>
      </w:rPr>
    </w:pPr>
    <w:r>
      <w:rPr>
        <w:sz w:val="20"/>
        <w:szCs w:val="20"/>
      </w:rPr>
      <w:t>ZP-A.271.99.2024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sz w:val="20"/>
        <w:szCs w:val="20"/>
      </w:rPr>
    </w:pPr>
    <w:r>
      <w:rPr>
        <w:sz w:val="20"/>
        <w:szCs w:val="20"/>
      </w:rPr>
      <w:t>Dostawa żywności - produkty zwierzęce, mięso i produkty mięsne, wędliny do stołówki ZSO nr 4 w Rzeszowie w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Wiktor Małgorzata</cp:lastModifiedBy>
  <cp:lastPrinted>2021-02-11T09:18:00Z</cp:lastPrinted>
  <dcterms:modified xsi:type="dcterms:W3CDTF">2024-10-24T11:25:00Z</dcterms:modified>
  <cp:revision>85</cp:revision>
  <dc:subject/>
  <dc:title>OFERTA</dc:title>
</cp:coreProperties>
</file>