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 Zespół Szkół Ogólnokształcących Nr 4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stawa żywności - owoce i warzywa do stołówki ZSO nr 4 w Rzeszowie w 2025 r.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12749974"/>
      <w:bookmarkStart w:id="1" w:name="__Fieldmark__0_3212749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12749974"/>
      <w:bookmarkStart w:id="3" w:name="__Fieldmark__1_3212749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12749974"/>
      <w:bookmarkStart w:id="5" w:name="__Fieldmark__2_32127499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12749974"/>
      <w:bookmarkStart w:id="7" w:name="__Fieldmark__3_321274997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3212749974"/>
      <w:bookmarkStart w:id="12" w:name="__Fieldmark__4_3212749974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3212749974"/>
      <w:bookmarkStart w:id="14" w:name="__Fieldmark__5_3212749974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Hlk62810669"/>
      <w:bookmarkStart w:id="16" w:name="__Fieldmark__6_3212749974"/>
      <w:bookmarkStart w:id="17" w:name="__Fieldmark__6_3212749974"/>
      <w:bookmarkEnd w:id="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4968661"/>
      <w:bookmarkStart w:id="19" w:name="__Fieldmark__7_3212749974"/>
      <w:bookmarkStart w:id="20" w:name="__Fieldmark__7_3212749974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64968661"/>
      <w:bookmarkStart w:id="22" w:name="_Hlk64968661"/>
      <w:bookmarkEnd w:id="2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8_3212749974"/>
      <w:bookmarkStart w:id="24" w:name="__Fieldmark__8_3212749974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5" w:name="_Hlk62810669"/>
      <w:bookmarkEnd w:id="25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wypełniony zgodnie ze wzorem dołączonym do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sz w:val="20"/>
        <w:szCs w:val="20"/>
      </w:rPr>
    </w:pPr>
    <w:r>
      <w:rPr>
        <w:sz w:val="20"/>
        <w:szCs w:val="20"/>
      </w:rPr>
      <w:t>ZP-A.271.98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sz w:val="20"/>
        <w:szCs w:val="20"/>
      </w:rPr>
    </w:pPr>
    <w:r>
      <w:rPr>
        <w:sz w:val="20"/>
        <w:szCs w:val="20"/>
      </w:rPr>
      <w:t>Dostawa żywności - owoce i warzywa do stołówki ZSO nr 4 w Rzeszowie w 2025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Wiktor Małgorzata</cp:lastModifiedBy>
  <cp:lastPrinted>2021-02-11T09:18:00Z</cp:lastPrinted>
  <dcterms:modified xsi:type="dcterms:W3CDTF">2024-10-24T11:24:00Z</dcterms:modified>
  <cp:revision>86</cp:revision>
  <dc:subject/>
  <dc:title>OFERTA</dc:title>
</cp:coreProperties>
</file>