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388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enie monitoringu porealizacyjnego przejść dla zwierząt w ciągu 5 lat dla inwestycji pn.: „Budowa/rozbudowa drogi wojewódzkiej nr 858 Zarzecze – gr. województwa na odcinku Dąbrowica - Sieraków”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OŚ/15/2024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4-11-05T06:46:00Z</dcterms:modified>
  <cp:revision>10</cp:revision>
  <dc:subject/>
  <dc:title>Rozdział II SIWZ – Załącznik nr 1 do oferty</dc:title>
</cp:coreProperties>
</file>