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tabs>
          <w:tab w:val="clear" w:pos="708"/>
          <w:tab w:val="left" w:pos="6754" w:leader="none"/>
        </w:tabs>
        <w:ind w:left="426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ab/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prowadzenie monitoringu porealizacyjnego przejść dla zwierząt w ciągu 5 lat dla inwestycji pn.: „Budowa/rozbudowa drogi wojewódzkiej nr 858 Zarzecze – gr. województwa na odcinku Dąbrowica - Sieraków”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OŚ/15/2024</w:t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Piotr</cp:lastModifiedBy>
  <cp:lastPrinted>2022-05-11T13:45:00Z</cp:lastPrinted>
  <dcterms:modified xsi:type="dcterms:W3CDTF">2024-11-05T06:46:00Z</dcterms:modified>
  <cp:revision>11</cp:revision>
  <dc:subject/>
  <dc:title>Rozdział II SIWZ – Załącznik nr 1 do oferty</dc:title>
</cp:coreProperties>
</file>