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83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65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prowadzenie monitoringu porealizacyjnego przejść dla zwierząt w ciągu 5 lat dla inwestycji pn.: „Budowa/rozbudowa drogi wojewódzkiej nr 858 Zarzecze – gr. województwa na odcinku Dąbrowica - Sieraków”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OŚ/15/2024</w:t>
      </w:r>
    </w:p>
    <w:p>
      <w:pPr>
        <w:pStyle w:val="Normal"/>
        <w:ind w:left="426" w:right="53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753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9.3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4756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7.4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Piotr</cp:lastModifiedBy>
  <cp:lastPrinted>2020-02-10T14:34:00Z</cp:lastPrinted>
  <dcterms:modified xsi:type="dcterms:W3CDTF">2024-11-05T06:46:00Z</dcterms:modified>
  <cp:revision>10</cp:revision>
  <dc:subject/>
  <dc:title>Rozdział II SIWZ – Załącznik nr 1 do oferty</dc:title>
</cp:coreProperties>
</file>