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 M O W A Nr  AN.273. … .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jc w:val="left"/>
        <w:rPr/>
      </w:pPr>
      <w:r>
        <w:rPr>
          <w:rFonts w:cs="Arial"/>
          <w:sz w:val="20"/>
        </w:rPr>
        <w:t xml:space="preserve">zawarta dnia </w:t>
      </w:r>
      <w:r>
        <w:rPr>
          <w:rFonts w:cs="Arial"/>
          <w:b/>
          <w:sz w:val="20"/>
        </w:rPr>
        <w:t>…………………. r.</w:t>
      </w:r>
      <w:r>
        <w:rPr>
          <w:rFonts w:cs="Arial"/>
          <w:sz w:val="20"/>
        </w:rPr>
        <w:t xml:space="preserve"> w Ostródzie pomiędzy </w:t>
      </w:r>
      <w:r>
        <w:rPr>
          <w:rFonts w:cs="Arial"/>
          <w:b/>
          <w:sz w:val="20"/>
        </w:rPr>
        <w:t>Powiatem Ostródzkim</w:t>
      </w:r>
      <w:r>
        <w:rPr>
          <w:rFonts w:cs="Arial"/>
          <w:sz w:val="20"/>
        </w:rPr>
        <w:t xml:space="preserve">, 14 – 100 Ostróda, </w:t>
        <w:br/>
        <w:t>ul.  Jana III Sobieskiego 5, NIP: 741-176-96-45; REGON: 510742445 reprezentowanym przez Zarząd Powiatu, w imieniu którego działają :</w:t>
      </w:r>
    </w:p>
    <w:p>
      <w:pPr>
        <w:pStyle w:val="Bezodstpw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keepLines/>
        <w:widowControl w:val="false"/>
        <w:ind w:right="30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rosta – Andrzej Wiczkowski      </w:t>
      </w:r>
    </w:p>
    <w:p>
      <w:pPr>
        <w:pStyle w:val="Normal"/>
        <w:keepLines/>
        <w:widowControl w:val="false"/>
        <w:ind w:right="301" w:hanging="0"/>
        <w:rPr/>
      </w:pPr>
      <w:r>
        <w:rPr>
          <w:rFonts w:cs="Arial" w:ascii="Arial" w:hAnsi="Arial"/>
          <w:color w:val="000000"/>
        </w:rPr>
        <w:t xml:space="preserve">Wicestarosta  - Krzysztof Żynda  </w:t>
      </w:r>
    </w:p>
    <w:p>
      <w:pPr>
        <w:pStyle w:val="Heading4"/>
        <w:numPr>
          <w:ilvl w:val="0"/>
          <w:numId w:val="0"/>
        </w:numPr>
        <w:spacing w:before="0" w:after="0"/>
        <w:ind w:left="567" w:hanging="0"/>
        <w:jc w:val="left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/>
          <w:sz w:val="20"/>
        </w:rPr>
        <w:t xml:space="preserve">z kontrasygnatą Skarbnika Powiatu - Hanny Żynda,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/>
          <w:sz w:val="20"/>
        </w:rPr>
        <w:t>zwanym w dalszej części umowy Zamawiający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</w:t>
        <w:tab/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…………………………………………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 xml:space="preserve"> prowadzącym działalność gospodarczą na podstawie wpisu do …………………………. pod nr ……., z siedzibą  …………………………, NIP: ………………….;                             REGON: ………………………….., wysokość kapitału zakładowego spółki  ………………………… zł,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</w:rPr>
        <w:t xml:space="preserve">reprezentowanym przez: </w:t>
      </w:r>
    </w:p>
    <w:p>
      <w:pPr>
        <w:pStyle w:val="Normal"/>
        <w:ind w:left="14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waną w dalszej części umowy Wykonawcą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wyniku przeprowadzonego postępowania w trybie podstawowym bez przeprowadzenia negocjacji na podstawie art.  275 pkt 1 ustawy z dnia 11 września 2019 r. Prawo zamówień publicznych</w:t>
      </w:r>
      <w:r>
        <w:rPr>
          <w:rFonts w:cs="Arial" w:ascii="Arial" w:hAnsi="Arial"/>
          <w:i/>
          <w:iCs/>
        </w:rPr>
        <w:t xml:space="preserve"> (Dz.U. z 2024 r. poz. 1320)</w:t>
      </w:r>
      <w:r>
        <w:rPr>
          <w:rFonts w:cs="Arial" w:ascii="Arial" w:hAnsi="Arial"/>
        </w:rPr>
        <w:t xml:space="preserve">, Zamawiający powierza, a Wykonawca przyjmuje                             do wykonania, zgodnie z ofertą zadanie pn.: </w:t>
      </w:r>
      <w:r>
        <w:rPr>
          <w:rFonts w:cs="Arial" w:ascii="Arial" w:hAnsi="Arial"/>
          <w:b/>
        </w:rPr>
        <w:t>Usłu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rzątania w budynku Starostwa Powiatowego w Ostródzie przy ul. Jana III Sobieskiego 5 (dalej Starostwo) oraz w budynku Centrum Użyteczności Publicznej w Ostródzie przy ul. Jana III Sobieskiego 9 (dalej CUP)                   w roku 2025</w:t>
      </w:r>
      <w:r>
        <w:rPr>
          <w:rFonts w:cs="Arial" w:ascii="Arial" w:hAnsi="Arial"/>
          <w:bCs/>
        </w:rPr>
        <w:t>.</w:t>
      </w:r>
    </w:p>
    <w:p>
      <w:pPr>
        <w:pStyle w:val="Akapitzlist"/>
        <w:numPr>
          <w:ilvl w:val="0"/>
          <w:numId w:val="39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overflowPunct w:val="true"/>
        <w:autoSpaceDE w:val="true"/>
        <w:ind w:left="0" w:hanging="0"/>
        <w:rPr/>
      </w:pPr>
      <w:r>
        <w:rPr>
          <w:rFonts w:cs="Arial" w:ascii="Arial" w:hAnsi="Arial"/>
          <w:color w:val="000000"/>
          <w:spacing w:val="-4"/>
          <w:sz w:val="20"/>
        </w:rPr>
        <w:t>Przedmiot zamówienia, o którym mowa w ust. 1, szczegółowo określają: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overflowPunct w:val="true"/>
        <w:autoSpaceDE w:val="true"/>
        <w:ind w:left="0" w:hanging="0"/>
        <w:rPr>
          <w:rFonts w:ascii="Arial" w:hAnsi="Arial" w:cs="Arial"/>
          <w:color w:val="000000"/>
          <w:spacing w:val="-4"/>
          <w:sz w:val="20"/>
        </w:rPr>
      </w:pPr>
      <w:r>
        <w:rPr>
          <w:rFonts w:cs="Arial" w:ascii="Arial" w:hAnsi="Arial"/>
          <w:color w:val="000000"/>
          <w:spacing w:val="-4"/>
          <w:sz w:val="20"/>
        </w:rPr>
        <w:t>załącznik nr 1 do umowy</w:t>
      </w:r>
      <w:r>
        <w:rPr>
          <w:rStyle w:val="FootnoteCharacters"/>
          <w:rStyle w:val="FootnoteAnchor"/>
          <w:rFonts w:cs="Arial" w:ascii="Arial" w:hAnsi="Arial"/>
          <w:color w:val="000000"/>
          <w:spacing w:val="-4"/>
          <w:sz w:val="20"/>
        </w:rPr>
        <w:footnoteReference w:id="2"/>
      </w:r>
      <w:r>
        <w:rPr>
          <w:rFonts w:cs="Arial" w:ascii="Arial" w:hAnsi="Arial"/>
          <w:color w:val="000000"/>
          <w:spacing w:val="-4"/>
          <w:sz w:val="20"/>
        </w:rPr>
        <w:t xml:space="preserve"> - zakres rzeczowy przedmiotu zamówienia;</w:t>
      </w:r>
    </w:p>
    <w:p>
      <w:pPr>
        <w:pStyle w:val="Akapitzlist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overflowPunct w:val="true"/>
        <w:autoSpaceDE w:val="true"/>
        <w:ind w:left="0" w:hanging="0"/>
        <w:rPr>
          <w:rFonts w:ascii="Arial" w:hAnsi="Arial" w:cs="Arial"/>
          <w:color w:val="000000"/>
          <w:spacing w:val="-4"/>
          <w:sz w:val="20"/>
        </w:rPr>
      </w:pPr>
      <w:r>
        <w:rPr>
          <w:rFonts w:cs="Arial" w:ascii="Arial" w:hAnsi="Arial"/>
          <w:color w:val="000000"/>
          <w:spacing w:val="-4"/>
          <w:sz w:val="20"/>
        </w:rPr>
        <w:t>załącznik nr 2 do umowy</w:t>
      </w:r>
      <w:r>
        <w:rPr>
          <w:rStyle w:val="FootnoteCharacters"/>
          <w:rStyle w:val="FootnoteAnchor"/>
          <w:rFonts w:cs="Arial" w:ascii="Arial" w:hAnsi="Arial"/>
          <w:color w:val="000000"/>
          <w:spacing w:val="-4"/>
          <w:sz w:val="20"/>
        </w:rPr>
        <w:footnoteReference w:id="3"/>
      </w:r>
      <w:r>
        <w:rPr>
          <w:rFonts w:cs="Arial" w:ascii="Arial" w:hAnsi="Arial"/>
          <w:color w:val="000000"/>
          <w:spacing w:val="-4"/>
          <w:sz w:val="20"/>
        </w:rPr>
        <w:t xml:space="preserve"> – zestawienie powierzchni objętych przedmiotem zamówieni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magania Zamawiającego dotyczące utrzymania czystości i porządku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będzie wykonywał prace porządkowe i utrzymania czystości, o których mowa                     w ust. 1, 2 i 2a zakresu rzeczowego zamówienia (zał. nr 4 do SWZ)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własnym sprzętem i środkami czystości, w szczególności: środkami do czyszczenia mebli, płynami do mycia i konserwacji podłóg, pastami, płynami do dezynfekcji wc, środkami do mycia naczyń, itp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zobowiązuje się, iż celem prawidłowej realizacji usługi stosował będzie środki czystości (w tym wymienione w pkt 1 powyżej) dobrej jakości oraz odpowiadające obowiązującym standardom, zaś zastosowane przez niego produkty chemii gospodarczej posiadać będą stosowne świadectwa kontroli jakości typu atesty i certyfikaty, wystawione przez niezależne podmioty uprawnione do kontroli jakości, poświadczające dopuszczenie tych produktów do ogólnego stosowania, które to świadectwa Wykonawca udostępni na każde żądanie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  <w:tab w:val="left" w:pos="56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</w:t>
      </w:r>
      <w:r>
        <w:rPr>
          <w:rFonts w:cs="Arial" w:ascii="Arial" w:hAnsi="Arial"/>
        </w:rPr>
        <w:t xml:space="preserve">będzie wykonywał prace porządkowe od poniedziałku do piątku </w:t>
      </w:r>
      <w:r>
        <w:rPr>
          <w:rFonts w:cs="Arial" w:ascii="Arial" w:hAnsi="Arial"/>
          <w:color w:val="000000"/>
        </w:rPr>
        <w:t xml:space="preserve">w dni robocze Zamawiającego, jn.: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40" w:leader="none"/>
          <w:tab w:val="left" w:pos="426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udynek Starostwa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iągi komunikacyjne, winda, pomieszczenia sanitarne </w:t>
      </w:r>
      <w:r>
        <w:rPr>
          <w:rFonts w:cs="Arial" w:ascii="Arial" w:hAnsi="Arial"/>
          <w:color w:val="000000"/>
        </w:rPr>
        <w:t xml:space="preserve">oraz pokoje oznaczone nr: 217, 218, 219 </w:t>
      </w:r>
      <w:r>
        <w:rPr>
          <w:rFonts w:cs="Arial" w:ascii="Arial" w:hAnsi="Arial"/>
        </w:rPr>
        <w:t>– codzienne sprzątanie po godzinach pracy Zamawiającego, tj. w pn. od godziny 16:00; od wt. do pt.                    od godz. 15:00;</w:t>
      </w:r>
    </w:p>
    <w:p>
      <w:pPr>
        <w:pStyle w:val="Normal"/>
        <w:tabs>
          <w:tab w:val="clear" w:pos="708"/>
          <w:tab w:val="left" w:pos="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40" w:leader="none"/>
        </w:tabs>
        <w:ind w:left="0" w:hanging="0"/>
        <w:rPr/>
      </w:pPr>
      <w:r>
        <w:rPr>
          <w:rFonts w:cs="Arial" w:ascii="Arial" w:hAnsi="Arial"/>
        </w:rPr>
        <w:t>pokoje biurowe, zaplecza socjalne – sprzątanie rotacyjne (naprzemienne) po godzinach pracy Zamawiającego tj. w pn. od godziny 16:00; od wt. do pt. od godz. 15:00; (z zastrzeżeniem pomieszczeń, o których mowa w lit. c), jn.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oniedziałek – lewe skrzydło ( ½ parteru, ½ I,II i III piętr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e wtorek –  prawe skrzydło ( ½ parteru, ½ I,II i III piętr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środę – lewe skrzydło ( ½ parteru, ½ I,II i III piętr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czwartek – prawe skrzydło ( ½ parteru, ½ I,II i III piętr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iątek –  lewe skrzydło ( ½ parteru, ½ I,II i III piętr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oniedziałek – prawe skrzydło ( ½ parteru, ½ I,II i III piętra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td.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Cs/>
        </w:rPr>
        <w:t xml:space="preserve">pomieszczenia oznaczone nr: </w:t>
      </w:r>
      <w:r>
        <w:rPr>
          <w:rFonts w:cs="Arial" w:ascii="Arial" w:hAnsi="Arial"/>
          <w:color w:val="000000"/>
        </w:rPr>
        <w:t xml:space="preserve">102, 103, 104, 105, 106, 109, 313, 314, 315, 316, 317, 318, 319, 323, 325, 328, 333, 334, 335, 407, 408, 409, 412, 413, 414, 423, 424, 425 </w:t>
      </w: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</w:rPr>
        <w:t>sprzątanie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</w:rPr>
        <w:t>w ramach systemu rotacyjnego, o którym mowa w lit. b</w:t>
      </w:r>
      <w:r>
        <w:rPr>
          <w:rFonts w:cs="Arial" w:ascii="Arial" w:hAnsi="Arial"/>
          <w:bCs/>
        </w:rPr>
        <w:t>, w godzinach:  w pn. od godz. 14:00 do godz. 16:00; od wt. do pt. od godz. 13:00 do godz. 15:00; sprzątanie wskazanych pomieszczeń odbywać się będzie wyłącznie w obecności pracownika Zamawiającego; dopuszcza się możliwość sprzątania wskazanych pomieszczeń we wcześniejszych godzinach aniżeli wyżej wskazane, po uzyskaniu zgody pracownika Zamawiającego urzędującego w danym pokoju;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  <w:tab w:val="left" w:pos="851" w:leader="none"/>
        </w:tabs>
        <w:spacing w:before="0" w:after="120"/>
        <w:ind w:left="0" w:hanging="0"/>
        <w:rPr/>
      </w:pPr>
      <w:r>
        <w:rPr>
          <w:rFonts w:cs="Arial" w:ascii="Arial" w:hAnsi="Arial"/>
          <w:b w:val="false"/>
          <w:sz w:val="20"/>
          <w:szCs w:val="20"/>
        </w:rPr>
        <w:t xml:space="preserve">sprzątanie serwerowni, pomieszczeń gospodarczych i technicznych, pomieszczeń piwnicznych oraz archiwum  </w:t>
      </w:r>
      <w:r>
        <w:rPr>
          <w:rFonts w:cs="Arial" w:ascii="Arial" w:hAnsi="Arial"/>
          <w:sz w:val="20"/>
          <w:szCs w:val="20"/>
          <w:u w:val="single"/>
        </w:rPr>
        <w:t>nie rzadziej niż 4 razy do roku</w:t>
      </w:r>
      <w:r>
        <w:rPr>
          <w:rFonts w:cs="Arial" w:ascii="Arial" w:hAnsi="Arial"/>
          <w:b w:val="false"/>
          <w:sz w:val="20"/>
          <w:szCs w:val="20"/>
        </w:rPr>
        <w:t>, z tym, że sprzątanie serwerowni oraz archiwum każdorazowo może się odbywać wyłącznie w godzinach urzędowania Zamawiającego wskazanych                    w lit. c, w obecności pracownika Zamawiającego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Cs/>
        </w:rPr>
        <w:t>sprzątanie sali sesyjnej i innych pomieszczeń o podobnym przeznaczeniu (w tym mycie naczyń)                po odbytych sesjach, spotkaniach, naradach, konferencjach, itp. – na każdorazowe zgłoszenie Zamawiającego (ok. 2 razy w miesiącu), w tym w razie potrzeby - w poniedziałki w godzinach porannych, nie później jednak niż do godziny 08:30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ieżące monitorowanie i utrzymywanie czystości toalet, w tym uzupełnianie środków czystości                       i artykułów higienicznych oraz zapewnienie odświeżającego zapachu, w godzinach urzędowania Zamawiającego, tj. pn. od godz. 08:00 do godz. 15:00; wt.-pt. od godz. 07:00 do godz. 14:00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Cs/>
        </w:rPr>
        <w:t>w  przypadku opadów śniegu i deszczu bieżące utrzymywanie czystości klatek schodowych, korytarzy i windy - w godzinach urzędowania Zamawiającego, tj. pn. od godz. 8:00 do godz. 15:00; wt.-pt. od godz. 7:00 do godz. 14:00;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  <w:tab w:val="left" w:pos="851" w:leader="none"/>
        </w:tabs>
        <w:spacing w:before="0" w:after="120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bieżące utrzymywanie czystości w budynku Starostwa </w:t>
      </w:r>
      <w:r>
        <w:rPr>
          <w:rFonts w:cs="Arial" w:ascii="Arial" w:hAnsi="Arial"/>
          <w:b w:val="false"/>
          <w:bCs w:val="false"/>
          <w:sz w:val="20"/>
          <w:szCs w:val="20"/>
        </w:rPr>
        <w:t>(w tym mycie naczyń po spotkaniach odbywających się w gabinetach starostów),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</w:rPr>
        <w:t>tj. w pn. od godz. 8.00 do godz. 15:00, od wt. – pt.                    od godz. 7.00 do godz. 14:00;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284" w:leader="none"/>
          <w:tab w:val="left" w:pos="851" w:leader="none"/>
        </w:tabs>
        <w:spacing w:before="0" w:after="120"/>
        <w:ind w:left="0" w:hanging="0"/>
        <w:rPr>
          <w:rFonts w:ascii="Arial" w:hAnsi="Arial" w:cs="Arial"/>
          <w:b w:val="false"/>
          <w:b w:val="false"/>
          <w:color w:val="FF0000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a żądanie Zamawiającego - dezynfekcja środkiem dezynfekującym klamek, drzwi i balustrad przynajmniej raz dziennie.</w:t>
      </w:r>
    </w:p>
    <w:p>
      <w:pPr>
        <w:pStyle w:val="TextBody"/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bCs w:val="false"/>
          <w:sz w:val="20"/>
          <w:szCs w:val="20"/>
        </w:rPr>
        <w:t>Uwaga: Czynności, o których mowa w lit. e - i będą wykonywane przez 1 osobę w ramach tzw. obsługi dziennej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Budynek CUP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</w:rPr>
        <w:t xml:space="preserve">ciągi komunikacyjne, winda oraz pomieszczenia sanitarne oraz pomieszczenia oznaczone nr 110, 112 (duża sala), 114, 211, 212, 213A, 217, 226, 237– sprzątanie codzienne: 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ind w:left="0" w:hanging="0"/>
        <w:textAlignment w:val="auto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pn. od godz. 07:00  – 1,5 etatu;</w:t>
      </w:r>
    </w:p>
    <w:p>
      <w:pPr>
        <w:pStyle w:val="Akapitzlist"/>
        <w:numPr>
          <w:ilvl w:val="0"/>
          <w:numId w:val="48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before="0" w:after="120"/>
        <w:ind w:left="0" w:hanging="0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wt. do pt. od godz. 13:00  – 1,5 etat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mieszczenia oznaczone nr 109, 111, 119 – sprzątanie 1 raz w tygodniu od godz. 13:00;            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</w:tabs>
        <w:spacing w:before="0" w:after="120"/>
        <w:ind w:left="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sprzątanie serwerowni, pomieszczeń gospodarczych i technicznych, garażu oraz magazynu                    </w:t>
      </w:r>
      <w:r>
        <w:rPr>
          <w:rFonts w:cs="Arial" w:ascii="Arial" w:hAnsi="Arial"/>
          <w:sz w:val="20"/>
          <w:szCs w:val="20"/>
          <w:u w:val="single"/>
        </w:rPr>
        <w:t>nie rzadziej niż 2 razy do roku</w:t>
      </w:r>
      <w:r>
        <w:rPr>
          <w:rFonts w:cs="Arial" w:ascii="Arial" w:hAnsi="Arial"/>
          <w:b w:val="false"/>
          <w:sz w:val="20"/>
          <w:szCs w:val="20"/>
        </w:rPr>
        <w:t>, z tym, że sprzątanie serwerowni odbywać się będzie wyłącznie                      w godzinach urzędowania Zamawiającego wskazanych w pkt 3.1) lit. c, w obecności pracownika Zamawiającego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</w:tabs>
        <w:spacing w:before="0" w:after="12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zgłoszenie Zamawiającego, nie częściej niż raz w miesiącu – sprzątanie awaryjne toalet lub innych pomieszczeń oraz wskazanych odcinków ciągów komunikacyjnych, w tym mycie naczyń po odbytych spotkaniach, w  godzinach od 08:00 do 14:00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84" w:leader="none"/>
          <w:tab w:val="left" w:pos="851" w:leader="none"/>
        </w:tabs>
        <w:spacing w:before="0" w:after="12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zgłoszenie Zamawiającego – w  przypadku opadów śniegu i deszczu bieżące utrzymywanie czystości klatek schodowych, korytarzy i windy oraz w razie potrzeby sali konferencyjnej (pokój 112) - w godzinach od 08:00 do 14:00.</w:t>
      </w:r>
      <w:r>
        <w:rPr>
          <w:rFonts w:cs="Arial" w:ascii="Arial" w:hAnsi="Arial"/>
          <w:b/>
        </w:rPr>
        <w:t xml:space="preserve">              </w:t>
      </w:r>
    </w:p>
    <w:p>
      <w:pPr>
        <w:pStyle w:val="Akapitzlist"/>
        <w:tabs>
          <w:tab w:val="clear" w:pos="708"/>
          <w:tab w:val="left" w:pos="284" w:leader="none"/>
        </w:tabs>
        <w:spacing w:before="0" w:after="120"/>
        <w:ind w:left="0" w:hanging="0"/>
        <w:rPr/>
      </w:pPr>
      <w:r>
        <w:rPr>
          <w:rFonts w:cs="Arial" w:ascii="Arial" w:hAnsi="Arial"/>
          <w:b/>
          <w:bCs/>
          <w:sz w:val="20"/>
        </w:rPr>
        <w:t>Uwaga; czynności, o których mowa w lit. d - e wykonywane będą w ramach czynności,                     o których mowa w pkt 3.1) lit. e – i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spacing w:before="0" w:after="12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podjęcia czynności, o których mowa w zakresie rzeczowym przedmiotu zamówienia (zał. nr 4 do SWZ), również na każdorazowe zgłoszenie pisemne, pocztą elektroniczną, ustne lub telefoniczne Zamawiającego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a sprzątania w budynkach objętych przedmiotem zamówieniem odbywać się będzie w dni robocze Zamawiającego (od pn. do pt.), w godzinach jw., nie później jednak niż 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 xml:space="preserve">* w budynku </w:t>
      </w:r>
      <w:r>
        <w:rPr>
          <w:rFonts w:cs="Arial" w:ascii="Arial" w:hAnsi="Arial"/>
        </w:rPr>
        <w:t>Starostwa do godziny 21:00;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* w budynku CUP do godz. 20:00. 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konawca zobowiązany jest do: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284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mykania, po zakończeniu sprzątania okien i drzwi sprzątanych pomieszczeń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284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łączania urządzeń elektrycznych, świateł oraz zakręcania punktów czerpania wody,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284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ezzwłocznego zgłaszania Zamawiającemu następujących zdarzeń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gubienie kluczy do pomieszczeń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/>
      </w:pPr>
      <w:r>
        <w:rPr>
          <w:rFonts w:cs="Arial" w:ascii="Arial" w:hAnsi="Arial"/>
        </w:rPr>
        <w:t>pozostawienie niedopałków papierosów w koszach lub pojemnikach na śmieci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wienie włączonych urządzeń elektrycznych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awarie elektryczne i wszelkie oznaki nieszczelności urządzeń c.o. i wod.-kan.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ind w:left="0" w:hanging="0"/>
        <w:rPr/>
      </w:pPr>
      <w:r>
        <w:rPr>
          <w:rFonts w:cs="Arial" w:ascii="Arial" w:hAnsi="Arial"/>
        </w:rPr>
        <w:t>pozostawienie pieczątek i innych cennych przedmiotów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zystkie inne istotne zdarzenia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zastrzega sobie prawo zmiany godzin świadczenia usług określonych w ust. 3,                        w przypadku zmiany organizacji czasu pracy Zamawiającego, informując o tym Wykonawcę                         z 30 dniowym wyprzedzeniem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eastAsia="Calibri" w:cs="Arial" w:ascii="Arial" w:hAnsi="Arial"/>
        </w:rPr>
        <w:t>Zmiana godzin świadczenia usług, o której mowa w ust. 4, nie stanowi zmiany umowy i nie wymaga zawarcia aneksu do umowy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 xml:space="preserve">Zamawiającemu przysługuje prawo doraźnej lub stałej zamiany pokoi podlegających sprzątaniu                bez zmiany przysługującego Wykonawcy wynagrodzenia, o którym mowa w § 6 ust. 1 i 2.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O zamianie pokoi podlegających sprzątaniu, o której mowa w ust. 6, Zamawiający powiadomi Wykonawcę na piśmie lub drogą elektroniczną, co najmniej na 7 dni przed planowaną zamianą. Zamiana pokoi podlegających sprzątaniu nie wymaga aneksu do umowy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360" w:leader="none"/>
          <w:tab w:val="left" w:pos="1276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ponosi koszty energii elektrycznej i wody w zakresie niezbędnym do wykonania usługi będącej  przedmiotem zamówienia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1276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udostępni nieodpłatnie Wykonawcy pomieszczenia do przechowywania podręcznego sprzętu, środków czyszczących i dezynfekujących, artykułów higienicznych oraz odzieży ochronnej,                        z zastrzeżeniem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że przechowywane środki nie mogą stanowić zagrożenia dla osób znajdujących się w budynkach jak również dla samych obiektów. Wykonawca ponosi odpowiedzialność materialną za utrzymanie udostępnionych mu pomieszczeń w dobrym stanie technicznym, tj. nie gorszym aniżeli                     w momencie przejęcia przedmiotowych pomieszczeń do swojego użytkowania, zgodnie z protokołem przekazania pomieszczeń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  <w:tab w:val="left" w:pos="360" w:leader="none"/>
          <w:tab w:val="left" w:pos="1276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zobowiązany jest do posiadania tabliczek ostrzegawczych typu „Uwaga ślisko”                            i stosowania ich w trakcie mycia ciągów komunikacyjnych (korytarzy i  schodów) w budynkach objętych przedmiotem zamówienia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głoszenia ewentualnie stwierdzonych zdarzeń, o których mowa w ust. 3 pkt 7 lit. c tiret 1-6, odbywać się będą poprzez zgłoszenia bezpośrednie lub telefoniczne do osoby, o której mowa w § 12 ust. 1, nie później aniżeli w dniu następnym po stwierdzeniu zdarzenia, z zastrzeżeniem postanowień ust. 13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bezzwłocznie informował będzie Zamawiającego (po godzinach urzędowania Zamawiającego – pracownika ochrony) o wszelkich zdarzeniach jakie ewentualnie będą miały miejsce lub zostaną stwierdzone w trakcie realizacji przedmiotu zamówienia, a które mogłyby stwarzać zagrożenie dla życia, zdrowia i mienia osób przebywających w budynkach Starostwa i CUP, lub które stwarzać będą zagrożenie dla mienia Zamawiającego, typu pożar, uszkodzenie instalacji elektrycznej, telekomunikacyjnej, gazowej, wodnej, kanalizacyjnej, itp.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W przypadkach, o których mowa w ust. 3 pkt 7 lit. c tiret 1-6 oraz ust. 12, Wykonawca bezzwłocznie zabezpieczy miejsce, w którym doszło do zdarzenia przed dostępem osób trzecich.</w:t>
      </w:r>
    </w:p>
    <w:p>
      <w:pPr>
        <w:pStyle w:val="Normal"/>
        <w:tabs>
          <w:tab w:val="clear" w:pos="708"/>
          <w:tab w:val="left" w:pos="780" w:leader="none"/>
          <w:tab w:val="left" w:pos="1276" w:leader="none"/>
        </w:tabs>
        <w:suppressAutoHyphens w:val="true"/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hd w:fill="FFFFFF" w:val="clear"/>
        <w:tabs>
          <w:tab w:val="clear" w:pos="708"/>
          <w:tab w:val="left" w:pos="-863" w:leader="none"/>
          <w:tab w:val="left" w:pos="293" w:leader="none"/>
        </w:tabs>
        <w:overflowPunct w:val="true"/>
        <w:autoSpaceDE w:val="true"/>
        <w:ind w:left="284" w:right="7" w:hanging="0"/>
        <w:textAlignment w:val="auto"/>
        <w:rPr>
          <w:rFonts w:ascii="Arial" w:hAnsi="Arial" w:cs="Arial"/>
          <w:w w:val="101"/>
          <w:sz w:val="20"/>
        </w:rPr>
      </w:pPr>
      <w:r>
        <w:rPr>
          <w:rFonts w:cs="Arial" w:ascii="Arial" w:hAnsi="Arial"/>
          <w:w w:val="101"/>
          <w:sz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rFonts w:cs="Arial" w:ascii="Arial" w:hAnsi="Arial"/>
          <w:b/>
          <w:bCs/>
        </w:rPr>
        <w:t>Wymagania  dotyczące pracowników Wykonawcy:</w:t>
      </w:r>
    </w:p>
    <w:p>
      <w:pPr>
        <w:pStyle w:val="Normal"/>
        <w:tabs>
          <w:tab w:val="clear" w:pos="708"/>
          <w:tab w:val="left" w:pos="709" w:leader="none"/>
        </w:tabs>
        <w:ind w:left="66" w:hanging="0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66" w:hanging="0"/>
        <w:jc w:val="center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§ 2. 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wykonywał prace porządkowe w składzie osobowym niezbędnym do wykonywania prac porządkowych i utrzymania czystości na najwyższym, satysfakcjonującym Zamawiającego poziomie jakościowym w zakresie zawartym w załączniku nr 1 do umowy,                       tj. w liczbie </w:t>
      </w:r>
      <w:r>
        <w:rPr>
          <w:rFonts w:cs="Tahoma" w:ascii="Tahoma" w:hAnsi="Tahoma"/>
        </w:rPr>
        <w:t>nie mniejszej niż 7 osób (7 pełnych etatów)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, nie później niż na 2 dni robocze przed rozpoczęciem każdego miesiąca realizacji usługi, przedłoży Zamawiającemu listę pracowników fizycznych bezpośrednio wykonujących                    w danym miesiącu czynności, </w:t>
      </w:r>
      <w:r>
        <w:rPr>
          <w:rFonts w:cs="Tahoma" w:ascii="Tahoma" w:hAnsi="Tahoma"/>
          <w:color w:val="000000"/>
        </w:rPr>
        <w:t xml:space="preserve">o których mowa  </w:t>
      </w:r>
      <w:r>
        <w:rPr>
          <w:rFonts w:cs="Tahoma" w:ascii="Tahoma" w:hAnsi="Tahoma"/>
        </w:rPr>
        <w:t>w ust. 2</w:t>
      </w:r>
      <w:r>
        <w:rPr>
          <w:rFonts w:cs="Tahoma" w:ascii="Tahoma" w:hAnsi="Tahoma"/>
          <w:color w:val="000000"/>
        </w:rPr>
        <w:t xml:space="preserve"> zakresu rzeczowego przedmiotu </w:t>
      </w:r>
      <w:r>
        <w:rPr>
          <w:rFonts w:cs="Arial" w:ascii="Arial" w:hAnsi="Arial"/>
        </w:rPr>
        <w:t>zamówienia (zał. nr 1 do umowy) oraz zobowiązuje się do jej bezzwłocznej aktualizacji w przypadku zmian personalnych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stałego kontrolowania dyscypliny i jakości pracy wykonywanej przez osoby, które wskazał do realizacji usługi objętej przedmiotem zamówienia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ma obowiązek niezwłocznie skierować do realizacji przedmiotu umowy innego pracownika, w przypadku:</w:t>
      </w:r>
    </w:p>
    <w:p>
      <w:pPr>
        <w:pStyle w:val="Normalny2"/>
        <w:numPr>
          <w:ilvl w:val="0"/>
          <w:numId w:val="51"/>
        </w:numPr>
        <w:tabs>
          <w:tab w:val="clear" w:pos="708"/>
          <w:tab w:val="left" w:pos="0" w:leader="none"/>
          <w:tab w:val="left" w:pos="284" w:leader="none"/>
          <w:tab w:val="left" w:pos="7157" w:leader="none"/>
        </w:tabs>
        <w:ind w:left="284" w:right="15" w:hanging="284"/>
        <w:rPr/>
      </w:pPr>
      <w:r>
        <w:rPr>
          <w:rFonts w:cs="Arial" w:ascii="Arial" w:hAnsi="Arial"/>
          <w:color w:val="000000"/>
          <w:sz w:val="20"/>
          <w:szCs w:val="20"/>
        </w:rPr>
        <w:t>nie stawienia się pracownika do pracy,</w:t>
      </w:r>
    </w:p>
    <w:p>
      <w:pPr>
        <w:pStyle w:val="Normalny2"/>
        <w:numPr>
          <w:ilvl w:val="0"/>
          <w:numId w:val="51"/>
        </w:numPr>
        <w:tabs>
          <w:tab w:val="clear" w:pos="708"/>
          <w:tab w:val="left" w:pos="0" w:leader="none"/>
        </w:tabs>
        <w:ind w:left="284" w:right="15" w:hanging="284"/>
        <w:rPr/>
      </w:pPr>
      <w:r>
        <w:rPr>
          <w:rFonts w:cs="Arial" w:ascii="Arial" w:hAnsi="Arial"/>
          <w:color w:val="000000"/>
          <w:sz w:val="20"/>
          <w:szCs w:val="20"/>
        </w:rPr>
        <w:t>stawienia się pracownika do pracy w stanie uniemożliwiającym mu wykonywanie obowiązków,</w:t>
      </w:r>
    </w:p>
    <w:p>
      <w:pPr>
        <w:pStyle w:val="Normalny2"/>
        <w:numPr>
          <w:ilvl w:val="0"/>
          <w:numId w:val="51"/>
        </w:numPr>
        <w:tabs>
          <w:tab w:val="clear" w:pos="708"/>
          <w:tab w:val="left" w:pos="0" w:leader="none"/>
        </w:tabs>
        <w:ind w:left="284" w:right="15" w:hanging="284"/>
        <w:rPr/>
      </w:pPr>
      <w:r>
        <w:rPr>
          <w:rFonts w:cs="Arial" w:ascii="Arial" w:hAnsi="Arial"/>
          <w:color w:val="000000"/>
          <w:sz w:val="20"/>
          <w:szCs w:val="20"/>
        </w:rPr>
        <w:t>stawienia się do pracy pracownika niespełniającego wymagań określonych niniejszą umową;</w:t>
      </w:r>
    </w:p>
    <w:p>
      <w:pPr>
        <w:pStyle w:val="Normalny2"/>
        <w:numPr>
          <w:ilvl w:val="0"/>
          <w:numId w:val="51"/>
        </w:numPr>
        <w:tabs>
          <w:tab w:val="clear" w:pos="708"/>
          <w:tab w:val="left" w:pos="0" w:leader="none"/>
        </w:tabs>
        <w:ind w:left="284" w:right="15" w:hanging="284"/>
        <w:rPr/>
      </w:pPr>
      <w:r>
        <w:rPr>
          <w:rFonts w:cs="Arial" w:ascii="Arial" w:hAnsi="Arial"/>
          <w:color w:val="000000"/>
          <w:sz w:val="20"/>
          <w:szCs w:val="20"/>
        </w:rPr>
        <w:t>nienależytego wywiązywania się pracownika z powierzonych mu obowiązków.</w:t>
      </w:r>
    </w:p>
    <w:p>
      <w:pPr>
        <w:pStyle w:val="Normalny1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zobowiązuje się, po uprzedniej konsultacji z Zamawiającym, do dokonywania zmian </w:t>
      </w:r>
      <w:r>
        <w:rPr>
          <w:rFonts w:cs="Arial" w:ascii="Arial" w:hAnsi="Arial"/>
          <w:sz w:val="20"/>
          <w:szCs w:val="20"/>
        </w:rPr>
        <w:t>personalnych na wniosek Zamawiającego.</w:t>
      </w:r>
    </w:p>
    <w:p>
      <w:pPr>
        <w:pStyle w:val="Normalny1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 wyposaży swoich pracowników w jednolitą, estetyczną odzież ochronną.</w:t>
      </w:r>
    </w:p>
    <w:p>
      <w:pPr>
        <w:pStyle w:val="Normalny1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Wykonawcy muszą być zobowiązani d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tLeast" w:line="2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chowania tajemnicy mającej wpływ na bezpieczeństwo Zamawiającego i prowadzonych przez niego spraw urzędowych, zarówno w trakcie trwania umowy jak i po jej wygaśnięciu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tLeast" w:line="20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strzegania przepisów ustawy z dnia 5 sierpnia 2010 r. o ochronie informacji niejawnych </w:t>
      </w:r>
      <w:r>
        <w:rPr>
          <w:rFonts w:cs="Arial" w:ascii="Arial" w:hAnsi="Arial"/>
          <w:iCs/>
        </w:rPr>
        <w:t>(Dz.U. z 2024 r., poz. 632 z późn. zm.)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true"/>
        <w:spacing w:lineRule="atLeast" w:line="200"/>
        <w:ind w:left="0" w:hanging="0"/>
        <w:rPr/>
      </w:pPr>
      <w:r>
        <w:rPr>
          <w:rFonts w:cs="Arial" w:ascii="Arial" w:hAnsi="Arial"/>
        </w:rPr>
        <w:t>przestrzegania przepisów ogólnego rozporządzenia</w:t>
      </w:r>
      <w:r>
        <w:rPr>
          <w:rStyle w:val="Znakiprzypiswdolnych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o ochronie danych osobowych z dnia                           27 kwietnia 2016 r. oraz innych przepisów prawa powszechnie obowiązującego, które chronią prawa osób, których dane dotyczą.</w:t>
      </w:r>
    </w:p>
    <w:p>
      <w:pPr>
        <w:pStyle w:val="Normalny1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acownicy Wykonawcy w trakcie realizacji czynności objętych przedmiotem zamówienia                  zobowiązani są do wykonywania poleceń Starosty Ostródzkiego, Wicestarosty Ostródzkiego                       lub innej upoważnionej osoby -  w zakresie utrzymania czystości i porządku.</w:t>
      </w:r>
    </w:p>
    <w:p>
      <w:pPr>
        <w:pStyle w:val="Normalny1"/>
        <w:numPr>
          <w:ilvl w:val="0"/>
          <w:numId w:val="4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że zapoznał się z budynkami objętymi usługą sprzątania będącą przedmiotem zamówienia i nie zgłasza zastrzeżeń do stanu ich dotychczasowego utrzymania. </w:t>
      </w:r>
    </w:p>
    <w:p>
      <w:pPr>
        <w:pStyle w:val="Normal"/>
        <w:ind w:left="34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atrudnienie na umowę o pracę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 xml:space="preserve">Na podstawie art. 95 ustawy Pzp, w związku z art. 438 ustawy Pzp, Zamawiający wymaga, </w:t>
      </w:r>
      <w:r>
        <w:rPr>
          <w:rFonts w:cs="Tahoma" w:ascii="Tahoma" w:hAnsi="Tahoma"/>
          <w:color w:val="000000"/>
        </w:rPr>
        <w:t xml:space="preserve">aby czynności w zakresie realizacji zamówienia, o których mowa  </w:t>
      </w:r>
      <w:r>
        <w:rPr>
          <w:rFonts w:cs="Tahoma" w:ascii="Tahoma" w:hAnsi="Tahoma"/>
        </w:rPr>
        <w:t>w ust.  2</w:t>
      </w:r>
      <w:r>
        <w:rPr>
          <w:rFonts w:cs="Tahoma" w:ascii="Tahoma" w:hAnsi="Tahoma"/>
          <w:color w:val="000000"/>
        </w:rPr>
        <w:t xml:space="preserve"> zakresu rzeczowego przedmiotu (zał. </w:t>
      </w:r>
      <w:r>
        <w:rPr>
          <w:rFonts w:cs="Tahoma" w:ascii="Tahoma" w:hAnsi="Tahoma"/>
        </w:rPr>
        <w:t>nr 1</w:t>
      </w:r>
      <w:r>
        <w:rPr>
          <w:rFonts w:cs="Tahoma" w:ascii="Tahoma" w:hAnsi="Tahoma"/>
          <w:color w:val="000000"/>
        </w:rPr>
        <w:t xml:space="preserve"> do umowy), bezpośrednio były wykonywane przez osoby zatrudnione przez Wykonawcę lub podwykonawcę na podstawie umowy o pracę w rozumieniu przepisów ustawy </w:t>
        <w:br/>
        <w:t xml:space="preserve">z dnia  26 czerwca 1974r. – Kodeks pracy </w:t>
      </w:r>
      <w:r>
        <w:rPr>
          <w:rFonts w:cs="Tahoma" w:ascii="Tahoma" w:hAnsi="Tahoma"/>
          <w:iCs/>
        </w:rPr>
        <w:t>(</w:t>
      </w:r>
      <w:r>
        <w:rPr>
          <w:rFonts w:cs="Arial" w:ascii="Arial" w:hAnsi="Arial"/>
          <w:iCs/>
        </w:rPr>
        <w:t>Dz. U. z  2023 r., poz. 1465 z późn. zm.</w:t>
      </w:r>
      <w:r>
        <w:rPr>
          <w:rFonts w:cs="Tahoma" w:ascii="Tahoma" w:hAnsi="Tahoma"/>
          <w:iCs/>
        </w:rPr>
        <w:t>).</w:t>
      </w:r>
      <w:r>
        <w:rPr>
          <w:rFonts w:cs="Tahoma" w:ascii="Tahoma" w:hAnsi="Tahoma"/>
          <w:color w:val="000000"/>
        </w:rPr>
        <w:t xml:space="preserve">  </w:t>
      </w:r>
      <w:r>
        <w:rPr>
          <w:rFonts w:cs="Tahoma" w:ascii="Tahoma" w:hAnsi="Tahoma"/>
        </w:rPr>
        <w:t>W przypadku wygaśnięcia lub rozwiązania stosunku pracy z którymś z pracowników wykonujących usługi objęte umową, Wykonawca zobowiązuje się do bezzwłocznego zatrudnienia w jego miejsce innej osoby, która będzie w dalszym czasie wykonywać usługi objęte umową. Powyższe nie zwalnia Wykonawcy             z obowiązku, o którym mowa w § 2 ust. 1.</w:t>
      </w:r>
      <w:r>
        <w:rPr>
          <w:rFonts w:cs="Tahoma" w:ascii="Tahoma" w:hAnsi="Tahoma"/>
          <w:color w:val="000000"/>
        </w:rPr>
        <w:t xml:space="preserve">  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W trakcie realizacji przedmiotu zamówienia, każdorazowo na żądanie Zamawiającego i w terminie wskazanym przez Zamawiającego, Wykonawca zobowiązany będzie do przedłożenia niżej wymienionych dowodów w celu potwierdzenia spełniania wymogu zatrudnienia na podstawie umowy      o pracę przez Wykonawcę lub podwykonawcę osób, o których mowa w ust. 1, tj.: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Tahoma" w:ascii="Tahoma" w:hAnsi="Tahoma"/>
        </w:rPr>
        <w:t>oświadczenia Wykonawcy i/lub podwykonawcy o zatrudnieniu pracowników na podstawie umowy             o pracę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Tahoma" w:ascii="Tahoma" w:hAnsi="Tahoma"/>
        </w:rPr>
        <w:t>poświadczonych za zgodność z oryginałem kopii umowy</w:t>
      </w:r>
      <w:r>
        <w:rPr>
          <w:rStyle w:val="FootnoteAnchor"/>
          <w:rFonts w:cs="Tahoma" w:ascii="Tahoma" w:hAnsi="Tahoma"/>
          <w:vertAlign w:val="superscript"/>
        </w:rPr>
        <w:footnoteReference w:id="5"/>
      </w:r>
      <w:r>
        <w:rPr>
          <w:rFonts w:cs="Tahoma" w:ascii="Tahoma" w:hAnsi="Tahoma"/>
        </w:rPr>
        <w:t xml:space="preserve"> o pracę zatrudnionych pracowników,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Tahoma" w:ascii="Tahoma" w:hAnsi="Tahoma"/>
        </w:rPr>
        <w:t>- zawierających informacje, w tym dane osobowe, niezbędne do weryfikacji zatrudnienia na podstawie umowy o pracę, w szczególności imię i nazwisko zatrudnionego pracownika, datę zawarcia umowy            o pracę, rodzaj umowy o pracę i zakres obowiązków pracownika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Zamawiający uprawniony jest do wykonywania czynności kontrolnych wobec Wykonawcy odnośnie spełniania przez Wykonawcę lub podwykonawcę wymogu zatrudnienia na podstawie umowy o pracę osób wykonujących czynności wskazane w ust. 1, w szczególności do: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żądania dowodów, o których mowa w ust. 2 pkt 1-2, w zakresie potwierdzenia spełniania ww. wymogów i dokonywania ich oceny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żądania wyjaśnień w przypadku wątpliwości w zakresie potwierdzenia spełniania ww. wymogów;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zeprowadzania kontroli na miejscu wykonywania usługi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Z tytułu niespełnienia przez Wykonawcę lub podwykonawcę wymogu zatrudnienia na podstawie umowy o pracę osób wykonujących czynności, wskazane w ust. 1, Zamawiający przewiduje sankcje      w postaci obowiązku zapłaty przez Wykonawcę kary umownej w wysokości określonej w § 14 ust. 1 pkt 6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ust. 1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spekty  społeczne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ahoma" w:ascii="Tahoma" w:hAnsi="Tahoma"/>
          <w:color w:val="000000"/>
        </w:rPr>
        <w:t>§ 4.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ma obowiązek przedstawienia dowodów, że zgodnie z deklaracją złożoną </w:t>
      </w:r>
      <w:r>
        <w:rPr>
          <w:rFonts w:cs="Arial" w:ascii="Arial" w:hAnsi="Arial"/>
        </w:rPr>
        <w:t>w ofercie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do realizacji przedmiotu umowy zatrudnia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sób niepełnosprawnych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ób bezrobotnych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>Zatrudnienie osób, o których mowa w ust. 1, winno nastąpić nie później aniżeli od dnia rozpoczęcia realizacji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autoSpaceDE w:val="false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do przedstawienia dowodów, że zgodnie z postanowieniem ust. 1                     i 2, do realizacji przedmiotu zamówienia zatrudnił osoby, o których mowa w ust. 1.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wody, o których mowa w zdaniu pierwszym Wykonawca dostarczy Zamawiającemu  nie później niż w terminie  10 dni roboczych po rozpoczęciu realizacji niniejszej umowy oraz raz na kwartał będzie dokonywał aktualizacji tych informacji w postaci pisemnego oświadczenia  dostarczanego do siedziby Zamawiającego – nie później niż do 10 dnia miesiąca rozpoczynającego dany kwartał. W przypadku zmiany w trakcie realizacji przedmiotu zamówienia osoby (osób) bezrobotnej, prócz oświadczenia,                       o którym mowa w zdaniu poprzednim, Wykonawca dostarczy także dokumenty, o którym w ust. 4                        pkt 2 i 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Dowody, o których mowa w ust. 3, stanowią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oświadczenie Wykonawcy i/lub podwykonawcy o zatrudnieniu do realizacji przedmiotu zamówienia osób, o których mowa w ust. 1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zatrudnienia </w:t>
      </w:r>
      <w:r>
        <w:rPr>
          <w:rFonts w:cs="Arial" w:ascii="Arial" w:hAnsi="Arial"/>
          <w:u w:val="single"/>
        </w:rPr>
        <w:t>osoby (osób) bezrobotnej</w:t>
      </w:r>
      <w:r>
        <w:rPr>
          <w:rFonts w:cs="Arial" w:ascii="Arial" w:hAnsi="Arial"/>
        </w:rPr>
        <w:t xml:space="preserve"> – poświadczona odpowiednio za zgodność                       z oryginałem przez Wykonawcę lub podwykonawcę kserokopia umowy o pracę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lub umowy cywilnoprawnej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zatrudnienia </w:t>
      </w:r>
      <w:r>
        <w:rPr>
          <w:rFonts w:cs="Arial" w:ascii="Arial" w:hAnsi="Arial"/>
          <w:u w:val="single"/>
        </w:rPr>
        <w:t>osoby (osób) bezrobotnej</w:t>
      </w:r>
      <w:r>
        <w:rPr>
          <w:rFonts w:cs="Arial" w:ascii="Arial" w:hAnsi="Arial"/>
        </w:rPr>
        <w:t xml:space="preserve"> – poświadczona odpowiednio za zgodność                           z oryginałem przez Wykonawcę lub podwykonawcę zanonimizowana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 xml:space="preserve"> kopia lub zanonimizowany odpis skierowania osoby bezrobotnej przez Powiatowy Urząd Pracy do Wykonawcy lub podwykonawcy lub właściwego dokumentu kierującego bezrobotnego do pracy wystawionego przez organ zajmujący się realizacją zadań z zakresu rynku pracy określony w analogicznych przepisach państwa członkowskiego Unii Europejskiej lub Europejskiego Obszaru Gospodarczego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 przypadku wygaśnięcia lub rozwiązania umowy o pracę lub umowy cywilnoprawnej z osobą bezrobotną lub niepełnosprawną, Wykonawca zobowiązany będzie do bezzwłocznego zatrudnienia kolejnej osoby posiadającej status osoby bezrobotnej lub niepełnosprawnej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rzypadku zatrudniania przez cały okres, o którym mowa w ust. 2, jednej i tej samej osoby, dokumenty, o których mowa w ust. 4 pkt 2 i 3, Wykonawca lub podwykonawca składa tylko raz,            tj. nie później niż w terminie  10 dni roboczych po rozpoczęciu realizacji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a niezatrudnienie osób niepełnosprawnych i/lub bezrobotnych w liczbie oraz w terminie, o których mowa w ust. 1 i 2 oraz za brak przedstawienia dokumentów w terminach, o których mowa w ust. 3, będących dowodem zatrudnienia każdej z osób niepełnosprawnych i/lub bezrobotnych na czas trwania umowy, Wykonawca podlegał będzie karze umownej zgodnie z postanowieniem § 14 ust.1       pkt 7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zwolniony jest z zapłaty kary umownej, o której mowa w ust. 7, jeżeli wykaże, że przedstawił zgłoszenie ofert pracy Powiatowemu Urzędowi Pracy, albo odpowiedniemu organowi zajmującemu się realizacją zadań z zakresu rynku pracy w państwie, w którym Wykonawca ma siedzibę lub miejsce zamieszkania, a niezatrudnienie osoby / osób niepełnosprawnych                        lub bezrobotnych nastąpiło z przyczyn nieleżących po jego stronie. Za przyczynę nieleżącą po stronie Wykonawcy, będzie uznany w szczególności brak osób niepełnosprawnych lub bezrobotnych zdolnych do wykonania zamówienia na obszarze, na którym jest realizowane zamówienie i w okresie jego realizacji. Zwolnienie, o którym mowa w zdaniu poprzednim, nie dotyczy obowiązku zatrudnienia osób niepełnosprawnych i/lub bezrobotnych w liczbie zadeklarowanej w ofercie  w terminie, o którym mowa w ust. 2 oraz obowiązku przedstawienia dowodów zatrudnienia w ciągu 10 dni roboczych po rozpoczęciu realizacji umowy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usłu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 xml:space="preserve">Umowę niniejszą zawiera się na czas określony, tj.  od dnia </w:t>
      </w:r>
      <w:r>
        <w:rPr>
          <w:rFonts w:cs="Arial" w:ascii="Arial" w:hAnsi="Arial"/>
          <w:b/>
        </w:rPr>
        <w:t xml:space="preserve">1 stycznia 2025 r. </w:t>
      </w:r>
      <w:r>
        <w:rPr>
          <w:rFonts w:cs="Arial" w:ascii="Arial" w:hAnsi="Arial"/>
        </w:rPr>
        <w:t xml:space="preserve">do dnia                           </w:t>
      </w:r>
      <w:r>
        <w:rPr>
          <w:rFonts w:cs="Arial" w:ascii="Arial" w:hAnsi="Arial"/>
          <w:b/>
          <w:color w:val="000000"/>
        </w:rPr>
        <w:t>31 grudnia 2025 r</w:t>
      </w:r>
      <w:r>
        <w:rPr>
          <w:rStyle w:val="FootnoteCharacters"/>
          <w:rStyle w:val="FootnoteAnchor"/>
          <w:rFonts w:cs="Arial" w:ascii="Arial" w:hAnsi="Arial"/>
          <w:b/>
          <w:color w:val="000000"/>
        </w:rPr>
        <w:footnoteReference w:id="10"/>
      </w:r>
      <w:r>
        <w:rPr>
          <w:rFonts w:cs="Arial" w:ascii="Arial" w:hAnsi="Arial"/>
          <w:color w:val="000000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nagrodze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nagrodzenie za realizację przedmiotu zamówienia określa się na kwotę całkowitą (robocizna, materiały, sprzęt):  </w:t>
      </w:r>
      <w:r>
        <w:rPr>
          <w:rFonts w:cs="Arial" w:ascii="Arial" w:hAnsi="Arial"/>
          <w:bCs/>
        </w:rPr>
        <w:t xml:space="preserve">………………. </w:t>
      </w:r>
      <w:r>
        <w:rPr>
          <w:rFonts w:cs="Arial" w:ascii="Arial" w:hAnsi="Arial"/>
          <w:b/>
        </w:rPr>
        <w:t>zł,</w:t>
      </w:r>
      <w:r>
        <w:rPr>
          <w:rFonts w:cs="Arial" w:ascii="Arial" w:hAnsi="Arial"/>
        </w:rPr>
        <w:t xml:space="preserve"> 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…… %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VAT (słownie : ………………….brutto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nagrodzenie, o którym mowa w ust. 1, płatne będzie z dołu, w okresach miesięcznych,                                   w kwocie ……………………</w:t>
      </w:r>
      <w:r>
        <w:rPr>
          <w:rFonts w:cs="Arial" w:ascii="Arial" w:hAnsi="Arial"/>
          <w:b/>
        </w:rPr>
        <w:t xml:space="preserve"> zł</w:t>
      </w:r>
      <w:r>
        <w:rPr>
          <w:rFonts w:cs="Arial" w:ascii="Arial" w:hAnsi="Arial"/>
        </w:rPr>
        <w:t xml:space="preserve"> brutto / 1 m-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nagrodzenie  określone w ust. 1 i 2 obejmuje zakres oraz wszelkie koszty niezbędne do poniesienia celem prawidłowej realizacji przedmiotu zamówienia, wynikające z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leżności za wykonane usługi, o których mowa w ust. 2, Zamawiający opłaci w terminie                        do 30 dni od daty dostarczenia Zamawiającemu prawidłowo wystawionej faktury. Podstawą wystawienia faktury będzie protokół odbioru usługi, której faktura dotycz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Faktury, o których mowa  w ust. 4, Wykonawca może przesyłać Zamawiającemu w postaci ustrukturyzowanych faktur elektronicznych na konto Zamawiającego otwarte na platformie elektronicznej</w:t>
      </w:r>
      <w:r>
        <w:rPr>
          <w:rStyle w:val="FootnoteAnchor"/>
          <w:rFonts w:cs="Arial" w:ascii="Arial" w:hAnsi="Arial"/>
          <w:vertAlign w:val="superscript"/>
        </w:rPr>
        <w:footnoteReference w:id="11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efaktura.gov.pl/</w:t>
        </w:r>
      </w:hyperlink>
      <w:r>
        <w:rPr>
          <w:rFonts w:cs="Arial" w:ascii="Arial" w:hAnsi="Arial"/>
        </w:rPr>
        <w:t xml:space="preserve">  na adres PEF:  NIP 7411769645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Wynagrodzenie przysługujące Wykonawcy, o którym mowa w ust. 2, zostanie opłacone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 zastosowaniem mechanizmu podzielonej płatności, zgodnie z ustawą z dnia  11 marca 2004 r.                     o podatku od towarów i usług </w:t>
      </w:r>
      <w:r>
        <w:rPr>
          <w:rFonts w:cs="Arial" w:ascii="Arial" w:hAnsi="Arial"/>
          <w:i/>
        </w:rPr>
        <w:t>(Dz.U. z 2024 r. poz. 361 z późn. zm</w:t>
      </w:r>
      <w:r>
        <w:rPr>
          <w:rFonts w:cs="Arial" w:ascii="Arial" w:hAnsi="Arial"/>
        </w:rPr>
        <w:t>.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ykonawca oświadcza, że rachunek bankowy wskazany przez niego w wystawionej przez niego fakturze za zrealizowany przedmiot zamówienia, jest rachunkiem umożliwiającym płatność                          w ramach mechanizmu podzielonej płatnoś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W przypadku, gdy rachunek bankowy wskazany przez Wykonawcę nie będzie spełniał wymogów określonych w ust. 7, co uniemożliwi Zamawiającemu dokonanie płatności  w terminie określonym            w  ust. 4, faktura jako nieprawidłowo wystawiona zostanie odesłana do Wykonawcy bez zapłaty, celem wystawienia faktury zawierającej rachunek bankowy umożliwiający płatność w ramach podzielonej płatności.  Do czasu przedłożenia poprawnie wystawionej faktury roszczenie o zapłatę nie jest wymagal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 datę zapłaty uznaje się dzień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Za zwłokę w płatności określonej w ust. 4, Wykonawca może naliczyć odsetki w wysokości ustawowej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miana umowy w zakresie wysokości wynagrodzenia Wykonawcy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7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nagrodzenie, o którym mowa w § 6 ust. 1 i 2, może ulec zmianie w przypadku ustawowej zmiany stawki podatku od towarów i usług (VAT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miana wysokości wynagrodzenia należnego Wykonawcy w przypadku zaistnienia przesłanki, o której mowa w ust. 1, będzie odnosić się wyłącznie do części przedmiotu umowy realizowanej, zgodnie z terminami ustalonymi umową, po dniu wejścia w życie przepisów zmieniających stawkę podatku od towarów i usług oraz wyłącznie do części przedmiotu umowy, do której zastosowanie znajdzie zmiana stawki podatku od towarów i usług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Zmiana, o której mowa w ust. 1 i 2 nie wymaga aneksu do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ograniczenia zakresu rzeczowego przedmiotu zamówienia poprzez czasowe bądź stałe wyłączenie z zakresu części sprzątanych powierzchni wyszczególnionych w zał. nr 2 do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ograniczenia zakresu rzeczowego usługi, o którym mowa w ust. 4, wynagrodzenie określone w § 6 ust. 1 i 2, zostanie zmniejszone adekwatnie do ograniczenia zakresu rzeczowego zgodnie z cenami jednostkowymi określonymi przez Wykonawcę w kalkulacji ceny ofertowej</w:t>
      </w:r>
      <w:r>
        <w:rPr>
          <w:rStyle w:val="FootnoteCharacters"/>
          <w:rStyle w:val="FootnoteAnchor"/>
          <w:rFonts w:cs="Arial" w:ascii="Arial" w:hAnsi="Arial"/>
        </w:rPr>
        <w:footnoteReference w:id="12"/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graniczenie zakresu rzeczowego usługi, o którym mowa w ust. 4 i 5, nie może przekroczyć 30 % wartości zamówienia podstawowego, o którym mowa w § 6 ust. 1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graniczenie zakresu rzeczowego usługi, o którym mowa w ust. 4 i 5, może nastąpić jeśli zostanie wprowadzone do umowy aneksem podpisanym przez Strony umowy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W przypadku nieuzasadnionej odmowy przez Wykonawcę podpisania aneksu wskazanego                       w ust. 7, wynagrodzenie podlega zmniejszeniu zgodnie z ust. 4-6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wynagrodzenia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§ 8. </w:t>
      </w:r>
    </w:p>
    <w:p>
      <w:pPr>
        <w:pStyle w:val="Normal"/>
        <w:rPr>
          <w:rFonts w:ascii="Arial" w:hAnsi="Arial" w:cs="Arial"/>
          <w:bCs/>
          <w:color w:val="0070C0"/>
        </w:rPr>
      </w:pPr>
      <w:r>
        <w:rPr>
          <w:rFonts w:cs="Arial" w:ascii="Arial" w:hAnsi="Arial"/>
          <w:bCs/>
          <w:color w:val="0070C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>Wynagrodzenie przysługujące Wykonawcy podlegać będzie waloryzacji zgodnie z art. 439             ust. 1-3 ustawy Pzp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>Przez waloryzację, o której mowa w ust. 1, rozumie się zarówno wzrost odpowiedni cen  lub kosztów, jak i ich obniżenie względem ceny lub kosztu przyjętych w celu ustalenia wynagrodzenia Wykonawcy zawartego w ofercie, o którym mowa w § 6 ust. 1 i 2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miana wynagrodzenia przysługującego Wykonawcy, o którym mowa w § 6 ust.1 i 2, tytułem waloryzacji, o której mowa w ust. 1 i 2, może nastąpić wyłącznie na wniosek jednej ze Stron umowy, po zaistnieniu okoliczności uzasadniających zastosowanie waloryzacji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 xml:space="preserve">Waloryzacji, o której mowa w ust. 1 – 3, podlegać będzie wyłącznie część wynagrodzenia należnego Wykonawcy  pozostała do wypłaty po upływie pierwszych 6 miesięcy realizacji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 xml:space="preserve">Waloryzacja wynagrodzenia, o której mowa w ust. 1 – 4, może nastąpić w III i IV kwartale realizacji przedmiotu umowy, tj. począwszy </w:t>
      </w:r>
      <w:r>
        <w:rPr>
          <w:rFonts w:cs="Arial" w:ascii="Arial" w:hAnsi="Arial"/>
          <w:b/>
        </w:rPr>
        <w:t>od 7 miesiąca</w:t>
      </w:r>
      <w:r>
        <w:rPr>
          <w:rFonts w:cs="Arial" w:ascii="Arial" w:hAnsi="Arial"/>
          <w:bCs/>
        </w:rPr>
        <w:t xml:space="preserve"> po podpisaniu umowy, do osiągnięcia limitu waloryzacji +/- 15 % wynagrodzenia umownego netto, o którym mowa w § 6 ust. 1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 xml:space="preserve">Wskaźnik waloryzacji </w:t>
      </w:r>
      <w:r>
        <w:rPr>
          <w:rFonts w:cs="Arial" w:ascii="Arial" w:hAnsi="Arial"/>
          <w:b/>
        </w:rPr>
        <w:t xml:space="preserve">W </w:t>
      </w:r>
      <w:r>
        <w:rPr>
          <w:rFonts w:cs="Arial" w:ascii="Arial" w:hAnsi="Arial"/>
          <w:b/>
          <w:vertAlign w:val="subscript"/>
        </w:rPr>
        <w:t>w  (n)</w:t>
      </w:r>
      <w:r>
        <w:rPr>
          <w:rFonts w:cs="Arial" w:ascii="Arial" w:hAnsi="Arial"/>
          <w:bCs/>
          <w:vertAlign w:val="subscript"/>
        </w:rPr>
        <w:t xml:space="preserve"> </w:t>
      </w:r>
      <w:r>
        <w:rPr>
          <w:rFonts w:cs="Arial" w:ascii="Arial" w:hAnsi="Arial"/>
          <w:bCs/>
        </w:rPr>
        <w:t>przez który należy przemnożyć wynagrodzenie przysługujące Wykonawcy za jeszcze nie zrealizowaną część zamówienia (odpowiednio w III i IV kwartale realizacji przedmiotu zamówienia), powstaje jako iloraz średnioważonej</w:t>
      </w:r>
      <w:r>
        <w:rPr>
          <w:rFonts w:cs="Arial" w:ascii="Arial" w:hAnsi="Arial"/>
          <w:bCs/>
          <w:vertAlign w:val="subscript"/>
        </w:rPr>
        <w:t xml:space="preserve">  </w:t>
      </w:r>
      <w:r>
        <w:rPr>
          <w:rFonts w:cs="Arial" w:ascii="Arial" w:hAnsi="Arial"/>
          <w:bCs/>
        </w:rPr>
        <w:t>miesięcznych</w:t>
      </w:r>
      <w:r>
        <w:rPr>
          <w:rFonts w:cs="Arial" w:ascii="Arial" w:hAnsi="Arial"/>
          <w:bCs/>
          <w:vertAlign w:val="subscript"/>
        </w:rPr>
        <w:t xml:space="preserve"> </w:t>
      </w:r>
      <w:r>
        <w:rPr>
          <w:rFonts w:cs="Arial" w:ascii="Arial" w:hAnsi="Arial"/>
          <w:bCs/>
        </w:rPr>
        <w:t>wskaźników wzrostu cen towarów i usług konsumpcyjnych ogółem przekraczających 2,0% w danym miesiącu, ogłaszanych przez GUS dla kolejnych miesięcy i liczby tych miesięcy, począwszy odpowiednio od miesiąca,                   w którym nastąpiło otwarcie oferty lub, od miesiąca, w którym nastąpiła ostatnia waloryzacja wynagrodzenia, do miesiąca, od którego wynagrodzenie ma zostać zwaloryzowane, wg poniższego wzoru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Cs/>
          <w:vertAlign w:val="subscript"/>
        </w:rPr>
        <w:t>w  (n)</w:t>
      </w:r>
      <w:r>
        <w:rPr>
          <w:rFonts w:cs="Arial" w:ascii="Arial" w:hAnsi="Arial"/>
          <w:bCs/>
        </w:rPr>
        <w:t xml:space="preserve"> = ( W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/ 100 + W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/ 100 + W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/ 100 + … + W</w:t>
      </w:r>
      <w:r>
        <w:rPr>
          <w:rFonts w:cs="Arial" w:ascii="Arial" w:hAnsi="Arial"/>
          <w:bCs/>
          <w:vertAlign w:val="subscript"/>
        </w:rPr>
        <w:t xml:space="preserve">n </w:t>
      </w:r>
      <w:r>
        <w:rPr>
          <w:rFonts w:cs="Arial" w:ascii="Arial" w:hAnsi="Arial"/>
          <w:bCs/>
        </w:rPr>
        <w:t>/ 100) : M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bCs/>
        </w:rPr>
        <w:t>gdzie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W </w:t>
      </w:r>
      <w:r>
        <w:rPr>
          <w:rFonts w:cs="Arial" w:ascii="Arial" w:hAnsi="Arial"/>
          <w:bCs/>
          <w:vertAlign w:val="subscript"/>
        </w:rPr>
        <w:t>w (n)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Cs/>
        </w:rPr>
        <w:t>-  wskaźnik waloryzacji dla III lub IV kwartału;</w:t>
      </w:r>
    </w:p>
    <w:p>
      <w:pPr>
        <w:pStyle w:val="Normal"/>
        <w:ind w:left="426" w:hanging="426"/>
        <w:rPr/>
      </w:pPr>
      <w:r>
        <w:rPr>
          <w:rFonts w:cs="Arial" w:ascii="Arial" w:hAnsi="Arial"/>
          <w:bCs/>
        </w:rPr>
        <w:t>W</w:t>
      </w:r>
      <w:r>
        <w:rPr>
          <w:rFonts w:cs="Arial" w:ascii="Arial" w:hAnsi="Arial"/>
          <w:bCs/>
          <w:vertAlign w:val="subscript"/>
        </w:rPr>
        <w:t>0</w:t>
      </w:r>
      <w:r>
        <w:rPr>
          <w:rFonts w:cs="Arial" w:ascii="Arial" w:hAnsi="Arial"/>
          <w:bCs/>
        </w:rPr>
        <w:t xml:space="preserve"> – wskaźnik „0” = 100 odpowiednio z miesiąca otwarcia oferty lub z miesiąca ostatniej waloryzacji;</w:t>
      </w:r>
    </w:p>
    <w:p>
      <w:pPr>
        <w:pStyle w:val="Normal"/>
        <w:rPr/>
      </w:pPr>
      <w:r>
        <w:rPr>
          <w:rFonts w:cs="Arial" w:ascii="Arial" w:hAnsi="Arial"/>
          <w:bCs/>
        </w:rPr>
        <w:t>W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,W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, W</w:t>
      </w:r>
      <w:r>
        <w:rPr>
          <w:rFonts w:cs="Arial" w:ascii="Arial" w:hAnsi="Arial"/>
          <w:bCs/>
          <w:vertAlign w:val="subscript"/>
        </w:rPr>
        <w:t>3</w:t>
      </w:r>
      <w:r>
        <w:rPr>
          <w:rFonts w:cs="Arial" w:ascii="Arial" w:hAnsi="Arial"/>
          <w:bCs/>
        </w:rPr>
        <w:t>, W</w:t>
      </w:r>
      <w:r>
        <w:rPr>
          <w:rFonts w:cs="Arial" w:ascii="Arial" w:hAnsi="Arial"/>
          <w:bCs/>
          <w:vertAlign w:val="subscript"/>
        </w:rPr>
        <w:t>n</w:t>
      </w:r>
      <w:r>
        <w:rPr>
          <w:rFonts w:cs="Arial" w:ascii="Arial" w:hAnsi="Arial"/>
          <w:bCs/>
        </w:rPr>
        <w:t xml:space="preserve"> …- wskaźniki „1”, „2”, „3”, „n”…. z kolejnych miesięcy odpowiednio po miesiącu otwarcia oferty lub po miesiącu ostatniej waloryzacji (miesięczny wskaźnik wzrostu cen towarów               i usług konsumpcyjnych ogółem publikowany przez GUS, w układzie miesiąc poprzedni = 100);</w:t>
      </w:r>
    </w:p>
    <w:p>
      <w:pPr>
        <w:pStyle w:val="Normal"/>
        <w:rPr/>
      </w:pPr>
      <w:r>
        <w:rPr>
          <w:rFonts w:cs="Arial" w:ascii="Arial" w:hAnsi="Arial"/>
          <w:bCs/>
        </w:rPr>
        <w:t>M- ilość miesięcy, z których wyliczono średnioważony miesięczny wskaźnik wzrostu cen towarów                        i usług konsumpcyjnych ogółem ogłaszanych przez GUS.</w:t>
      </w:r>
    </w:p>
    <w:p>
      <w:pPr>
        <w:pStyle w:val="Normal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Ilorazy wskaźników cen (np. W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 xml:space="preserve">/ 100) obliczane będą z dokładnością do 3 miejsc po przecinku. Wskaźnik waloryzacji W </w:t>
      </w:r>
      <w:r>
        <w:rPr>
          <w:rFonts w:cs="Arial" w:ascii="Arial" w:hAnsi="Arial"/>
          <w:bCs/>
          <w:vertAlign w:val="subscript"/>
        </w:rPr>
        <w:t xml:space="preserve">w (n) </w:t>
      </w:r>
      <w:r>
        <w:rPr>
          <w:rFonts w:cs="Arial" w:ascii="Arial" w:hAnsi="Arial"/>
          <w:bCs/>
        </w:rPr>
        <w:t xml:space="preserve"> będzie obliczany z dokładnością do 4 miejsc po przecink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>W przypadku, gdyby miesięczny wskaźnik wzrostu cen towarów i usług konsumpcyjnych ogółem,                     o którym mowa w ust. 6, przestał być dostępny, Strony umowy uzgodnią inny, najbardziej zbliżony wskaźnik publikowany przez GU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loryzacja wynagrodzenia przysługującego Wykonawcy, o której mowa w ust. 1-7, wymaga obustronnie podpisanego aneks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>W przypadku zwaloryzowania wynagrodzenia przysługującego Wykonawcy zgodnie z ust. 1-8, Wykonawca zobowiązany jest do zmiany wynagrodzenia przysługującego podwykonawcy                             i odpowiednio podwykonawca dalszemu podwykonawcy, z którym zawarł umowę, jeżeli łącznie spełnione są następujące warunki: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dmiotem umowy są dostawy  lub usługi;</w:t>
      </w:r>
    </w:p>
    <w:p>
      <w:pPr>
        <w:pStyle w:val="Normal"/>
        <w:numPr>
          <w:ilvl w:val="1"/>
          <w:numId w:val="43"/>
        </w:numPr>
        <w:tabs>
          <w:tab w:val="clear" w:pos="708"/>
          <w:tab w:val="left" w:pos="284" w:leader="none"/>
          <w:tab w:val="left" w:pos="567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bCs/>
        </w:rPr>
        <w:t xml:space="preserve">okres obowiązywania umowy przekracza 6 miesięc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aloryzacja wynagrodzenia podwykonawcy i odpowiednio dalszego podwykonawcy odbywać się będzie na analogicznych zasadach jak waloryzacja wynagrodzenia Wykonawcy z zastrzeżeniem, że wskaźniki waloryzacji wynagrodzenia będą kalkulowane w odniesieniu do dnia zawarcia umowy pomiędzy Wykonawcą a podwykonawcą, lub Podwykonawcą a dalszym podwykonawcą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1"/>
        <w:spacing w:lineRule="auto" w:line="480"/>
        <w:ind w:right="425" w:hanging="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1"/>
        <w:spacing w:lineRule="auto" w:line="480"/>
        <w:ind w:right="425" w:hanging="0"/>
        <w:jc w:val="center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>Inne zmiany umowy</w:t>
      </w:r>
    </w:p>
    <w:p>
      <w:pPr>
        <w:pStyle w:val="Normal1"/>
        <w:ind w:right="425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>§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9.</w:t>
      </w:r>
    </w:p>
    <w:p>
      <w:pPr>
        <w:pStyle w:val="Normal1"/>
        <w:ind w:right="425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6"/>
          <w:numId w:val="3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puszcza się możliwość wprowadzenia następujących zmian postanowień zawartej umow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miany, o których mowa w § 1 ust. 4-7, § 7, § 8, § 9, § 11 ust. 3, § 12 ust. 3, § 15 ust. 7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 xml:space="preserve">gdy nowy wykonawca ma zastąpić dotychczasowego Wykonawcę w wyniku sukcesji, wstępując                   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               a także nie ma na celu uniknięcia stosowania przepisów uPzp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zmiany dotyczą realizacji przez dotychczasowego Wykonawcę, dodatkowych usług, których nie uwzględniono w zamówieniu podstawowym, o ile stały się one niezbędne i zostały spełnione łącznie następujące warunki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zmiana Wykonawcy nie może zostać dokonana z powodów ekonomicznych lub technicznych,                w szczególności dotyczących zamienności lub interoperacyjności wyposażenia, usług lub instalacji zamówionych w ramach zamówienia podstawowego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zmiana Wykonawcy spowodowałaby istotną niedogodność lub znaczne zwiększenie kosztów dla Zamawiającego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zrost ceny spowodowany każdą koleją zmianą nie przekracza 50 % wartości pierwotnej umowy,      z wyjątkiem należycie uzasadnionych przypadków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jeżeli konieczność zmiany umowy, w tym w szczególności zmiany wysokości ceny, spowodowana jest okolicznościami, których Zamawiający, działając z należytą starannością, nie mógł przewidzieć,          o ile zmiana nie modyfikuje ogólnego charakteru umowy a wzrost ceny spowodowany każdą koleją zmianą nie przekracza 50 % wartości pierwotnej umow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textAlignment w:val="baseline"/>
        <w:rPr/>
      </w:pPr>
      <w:r>
        <w:rPr>
          <w:rFonts w:cs="Arial" w:ascii="Arial" w:hAnsi="Arial"/>
        </w:rPr>
        <w:t>łączna wartość zmian jest mniejsza niż progi unijne i jest niższa niż 10 % wartości pierwotnej umowy, a zmiany te nie powodują zmiany ogólnego charakteru umowy.</w:t>
      </w:r>
    </w:p>
    <w:p>
      <w:pPr>
        <w:pStyle w:val="Normal"/>
        <w:numPr>
          <w:ilvl w:val="6"/>
          <w:numId w:val="3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3 i 4, Zamawiający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ie może wprowadzać kolejnych zmian umowy w celu uniknięcia stosowania przepisów uPzp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 dokonaniu zmiany umowy zamieszcza ogłoszenie o zmianie umowy w Biuletynie Zamówień Publicznych.</w:t>
      </w:r>
    </w:p>
    <w:p>
      <w:pPr>
        <w:pStyle w:val="Normal"/>
        <w:numPr>
          <w:ilvl w:val="6"/>
          <w:numId w:val="36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Zmiana umowy jest istotna, jeżeli powoduje, że charakter umowy zmienia się w sposób istotny                            w stosunku do pierwotnej umowy, w szczególności jeżeli zmia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prowadza warunki, które gdyby zostały zastosowane w postępowaniu o udzielenie zamówienia, to wzięliby w nim udział lub mogliby wziąć udział inni wykonawcy lub przyjęte zostałyby oferty innej treści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narusza równowagę ekonomiczną Stron umowy na korzyść Wykonawcy, w sposób nieprzewidziany w pierwotnej umowie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sposób znaczny rozszerza albo zmniejsza zakres świadczeń i zobowiązań wynikający z umowy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olega na zastąpieniu Wykonawcy, któremu Zamawiający udzielił zamówienia, nowym wykonawcą w przypadkach innych, niż wskazane w art. 455 ust. 1 pkt 2 uPzp.</w:t>
      </w:r>
    </w:p>
    <w:p>
      <w:pPr>
        <w:pStyle w:val="Normal1"/>
        <w:ind w:right="42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1"/>
        <w:ind w:right="42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1"/>
        <w:ind w:right="42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dpowiedzialność materialno - finansowa Wykonawcy</w:t>
      </w:r>
    </w:p>
    <w:p>
      <w:pPr>
        <w:pStyle w:val="Normal1"/>
        <w:ind w:right="42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1"/>
        <w:ind w:right="425" w:hanging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10.</w:t>
      </w:r>
    </w:p>
    <w:p>
      <w:pPr>
        <w:pStyle w:val="Normal1"/>
        <w:ind w:right="425" w:hanging="0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zobowiązany jest do posiadania ubezpieczenia od odpowiedzialności cywilnej                  w zakresie prowadzonej działalności gospodarczej związanej z przedmiotem zamówienia na wartość co najmniej 200.000,00 PLN (słownie: dwieście tysięcy złotych), w okresie obowiązywania umowy.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  <w:color w:val="000000"/>
        </w:rPr>
        <w:t>Wykonawca zobowiązany jest do udokumentowania posiadania aktualnego ubezpieczenia na każde żądanie Zamawiającego w dowolnym czasie realizacji przedmiotu zamówienia.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acownicy Wykonawcy zobowiązani są do przestrzegania przepisów bhp i p.poż. w zakresie czynności zgodnych z opisem przedmiotu zamówienia. Wykonawca ponosi pełną odpowiedzialność prawną i finansową za przestrzeganie przepisów bhp i p.poż. przez podległe mu osoby. 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odpowiada do pełnej wysokości za szkody spowodowane przez zastosowanie nieodpowiednich środków czystości, polegające w szczególności na trwałym uszkodzeniu czyszczonej powierzchni typu odbarwienia, usunięcie politury, powstanie rys i innych uszkodzeń.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ykonawca odpowiada do pełnej wysokości za szkody spowodowane niewykonaniem                        lub nienależytym wykonaniem powierzonych mu obowiązków, w szczególności za szkody spowodowane nie podjęciem przez Wykonawcę czynności, o których mowa w § 1 ust. 11 - 13.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ponosi pełną odpowiedzialność karną oraz finansową </w:t>
      </w:r>
      <w:r>
        <w:rPr>
          <w:rFonts w:cs="Arial" w:ascii="Arial" w:hAnsi="Arial"/>
        </w:rPr>
        <w:t>za udostępnienie przez jego pracowników osobom trzecim informacji dotyczących systemu ochrony obiektów objętych przedmiotem zamówienia oraz dokumentacji urzędowej Zamawiającego.</w:t>
      </w:r>
    </w:p>
    <w:p>
      <w:pPr>
        <w:pStyle w:val="Normal"/>
        <w:numPr>
          <w:ilvl w:val="6"/>
          <w:numId w:val="27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Odpowiedzialność Wykonawcy za straty w mieniu Zamawiającego, powstałe w trakcie wykonywania czynności wynikających z niniejszej umowy, ustala się na podstawie: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tokołu ustalającego okoliczności powstania szkody, sporządzonego przy współudziale Stron umowy oraz osób materialnie odpowiedzialnych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dokumentowanej przez Zamawiającego wartości mienia utraconego;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0" w:hanging="0"/>
        <w:rPr/>
      </w:pPr>
      <w:r>
        <w:rPr>
          <w:rFonts w:cs="Arial" w:ascii="Arial" w:hAnsi="Arial"/>
        </w:rPr>
        <w:t>rachunku za poniesione straty w postaci noty obciążeniowej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ykonawca zobowiązuje się do zapłaty na rzecz Zamawiającego odszkodowania naliczonego zgodnie z ust. 7, w terminie 30 dni od daty prawidłowo wystawionej noty obciążeniowej.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  <w:color w:val="000000"/>
        </w:rPr>
        <w:t xml:space="preserve">Uchylanie się Wykonawcy od odpowiedzialności z tytułu powstania szkody, o której mowa                            w ust. 3-6, w szczególności odmowa podpisania protokołu, o którym mowa w ust. 7 pkt 1, nie zwalnia Wykonawcy z zapłacenia odszkodowania, o którym mowa w ust. 8. </w:t>
      </w:r>
    </w:p>
    <w:p>
      <w:pPr>
        <w:pStyle w:val="Normal1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1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e należytego wykonania umowy</w:t>
      </w:r>
    </w:p>
    <w:p>
      <w:pPr>
        <w:pStyle w:val="Normal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1"/>
        <w:jc w:val="center"/>
        <w:rPr/>
      </w:pP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ykonawca wniósł na rzecz Zamawiającego zabezpieczenie należytego wykonania umowy                       w wysokości 5 %  całkowitej ceny ofertowej</w:t>
      </w:r>
      <w:r>
        <w:rPr>
          <w:rStyle w:val="FootnoteCharacters"/>
          <w:rStyle w:val="FootnoteAnchor"/>
          <w:rFonts w:cs="Arial" w:ascii="Arial" w:hAnsi="Arial"/>
        </w:rPr>
        <w:footnoteReference w:id="13"/>
      </w:r>
      <w:r>
        <w:rPr>
          <w:rFonts w:cs="Arial" w:ascii="Arial" w:hAnsi="Arial"/>
        </w:rPr>
        <w:t xml:space="preserve">, tj. </w:t>
      </w:r>
      <w:r>
        <w:rPr>
          <w:rFonts w:cs="Arial" w:ascii="Arial" w:hAnsi="Arial"/>
          <w:bCs/>
        </w:rPr>
        <w:t>…………………. zł</w:t>
      </w:r>
      <w:r>
        <w:rPr>
          <w:rFonts w:cs="Arial" w:ascii="Arial" w:hAnsi="Arial"/>
        </w:rPr>
        <w:t xml:space="preserve"> (słownie: ………………………… złotych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zostało wniesione przed  podpisaniem umowy,  w formie dopuszczonej art. 450           ust. 1 ustawy Pz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 trakcie realizacji umowy Wykonawca może dokonać zmiany formy zabezpieczenia na jedną                  lub kilka form, o których mowa w art. 450 ust. 1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przypadku zmiany terminu wykonania przedmiotu umowy, Wykonawca - jeśli wniósł zabezpieczenie należytego wykonania umowy w formie innej niż pieniądz, zobowiązany jest                        do przedłużenia jego 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bezpieczenie należytego wykonania umowy zostanie zwolnione w ciągu 30 dni od dnia zakończenia realizacji umowy i uznania przez Zamawiającego, że usługa będąca przedmiotem zamówienia została należycie wykonana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bezpieczenie wniesione w formie pieniądza zostanie zwrócone wraz z odsetkami wynikającymi                 z umowy rachunku bankowego, na którym było przechowywane, pomniejszonym o koszty prowadzenia rachunku oraz prowizji bankowej za przelew pieniędzy na rachunek Wykonawcy.</w:t>
      </w:r>
    </w:p>
    <w:p>
      <w:pPr>
        <w:pStyle w:val="Normal1"/>
        <w:tabs>
          <w:tab w:val="clear" w:pos="708"/>
          <w:tab w:val="left" w:pos="284" w:leader="none"/>
        </w:tabs>
        <w:ind w:left="284" w:right="425" w:hanging="284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12.</w:t>
      </w:r>
    </w:p>
    <w:p>
      <w:pPr>
        <w:pStyle w:val="Normalny1"/>
        <w:numPr>
          <w:ilvl w:val="0"/>
          <w:numId w:val="35"/>
        </w:numPr>
        <w:tabs>
          <w:tab w:val="clear" w:pos="708"/>
          <w:tab w:val="left" w:pos="0" w:leader="none"/>
          <w:tab w:val="left" w:pos="284" w:leader="none"/>
        </w:tabs>
        <w:ind w:left="0" w:right="1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obą upoważnioną z ramienia Zamawiającego do nadzorowania wykonania umowy                              i bieżących kontaktów z Wykonawcą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est:</w:t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0" w:leader="none"/>
          <w:tab w:val="left" w:pos="284" w:leader="none"/>
        </w:tabs>
        <w:ind w:left="0" w:right="15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ni Ewa Zawieska; tel. 89 642 98 44; adres e-mail: e.zawieska@powiat.ostroda.pl.</w:t>
      </w:r>
    </w:p>
    <w:p>
      <w:pPr>
        <w:pStyle w:val="Normalny1"/>
        <w:numPr>
          <w:ilvl w:val="2"/>
          <w:numId w:val="21"/>
        </w:numPr>
        <w:tabs>
          <w:tab w:val="clear" w:pos="708"/>
          <w:tab w:val="left" w:pos="0" w:leader="none"/>
          <w:tab w:val="left" w:pos="284" w:leader="none"/>
        </w:tabs>
        <w:ind w:left="0" w:right="15" w:hanging="0"/>
        <w:rPr/>
      </w:pPr>
      <w:r>
        <w:rPr>
          <w:rFonts w:cs="Arial" w:ascii="Arial" w:hAnsi="Arial"/>
          <w:color w:val="000000"/>
          <w:sz w:val="20"/>
          <w:szCs w:val="20"/>
        </w:rPr>
        <w:t>Wykonawca powołuje do:</w:t>
      </w:r>
    </w:p>
    <w:p>
      <w:pPr>
        <w:pStyle w:val="Normalny1"/>
        <w:tabs>
          <w:tab w:val="clear" w:pos="708"/>
          <w:tab w:val="left" w:pos="284" w:leader="none"/>
        </w:tabs>
        <w:ind w:righ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)  koordynowania prac i nadzoru nad prawidłową realizacją przedmiotu umowy oraz do bieżących kontaktów z Zamawiającym </w:t>
      </w:r>
      <w:r>
        <w:rPr>
          <w:rFonts w:cs="Arial" w:ascii="Arial" w:hAnsi="Arial"/>
          <w:sz w:val="20"/>
          <w:szCs w:val="20"/>
        </w:rPr>
        <w:t>Koordynatora prac – ……………………..,</w:t>
      </w:r>
      <w:r>
        <w:rPr>
          <w:rFonts w:eastAsia="Times New Roman" w:cs="Arial" w:ascii="Arial" w:hAnsi="Arial"/>
          <w:sz w:val="20"/>
          <w:szCs w:val="20"/>
        </w:rPr>
        <w:t xml:space="preserve"> tel. ……………………., email: ……………………………;</w:t>
      </w:r>
    </w:p>
    <w:p>
      <w:pPr>
        <w:pStyle w:val="Normalny1"/>
        <w:numPr>
          <w:ilvl w:val="0"/>
          <w:numId w:val="34"/>
        </w:numPr>
        <w:tabs>
          <w:tab w:val="clear" w:pos="708"/>
          <w:tab w:val="left" w:pos="284" w:leader="none"/>
        </w:tabs>
        <w:ind w:left="0" w:righ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kontaktów z Zamawiającym w zakresie zgłaszania bieżących (roboczych) uwag dotyczących realizowanej usługi - …………………………………. .</w:t>
      </w:r>
    </w:p>
    <w:p>
      <w:pPr>
        <w:pStyle w:val="Normalny1"/>
        <w:numPr>
          <w:ilvl w:val="2"/>
          <w:numId w:val="21"/>
        </w:numPr>
        <w:tabs>
          <w:tab w:val="clear" w:pos="708"/>
          <w:tab w:val="left" w:pos="0" w:leader="none"/>
          <w:tab w:val="left" w:pos="284" w:leader="none"/>
        </w:tabs>
        <w:ind w:left="0" w:right="15" w:hanging="0"/>
        <w:rPr/>
      </w:pPr>
      <w:r>
        <w:rPr>
          <w:rFonts w:cs="Arial" w:ascii="Arial" w:hAnsi="Arial"/>
          <w:sz w:val="20"/>
          <w:szCs w:val="20"/>
        </w:rPr>
        <w:t xml:space="preserve">Zmiana w trakcie realizacji przedmiotu umowy którejkolwiek z osób, o których mowa w ust. 2, wymaga pisemnego powiadomienia Zamawiającego co najmniej na 3 dni robocze przed dniem przejęcia obowiązków koordynatora prac i nadzoru przez nową osobę. </w:t>
      </w:r>
    </w:p>
    <w:p>
      <w:pPr>
        <w:pStyle w:val="Normalny1"/>
        <w:numPr>
          <w:ilvl w:val="2"/>
          <w:numId w:val="21"/>
        </w:numPr>
        <w:tabs>
          <w:tab w:val="clear" w:pos="708"/>
          <w:tab w:val="left" w:pos="0" w:leader="none"/>
          <w:tab w:val="left" w:pos="284" w:leader="none"/>
        </w:tabs>
        <w:ind w:left="0" w:righ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, o której mowa w ust. 3  nie wymaga aneksu do umowy.</w:t>
      </w:r>
    </w:p>
    <w:p>
      <w:pPr>
        <w:pStyle w:val="Normal"/>
        <w:overflowPunct w:val="false"/>
        <w:autoSpaceDE w:val="false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rawnienia kontrolne Zamawiającego w zakresie odbioru usług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3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służy prawo dokonywania kontroli w dowolnym czasie w zakresie jakości wykonywanej usłu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ntrola, o której mowa w ust. 1, może odbywać się bez udziału lub z udziałem Wykonawc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  <w:color w:val="000000"/>
        </w:rPr>
        <w:t>Informację o stwierdzonych w trakcie kontroli nieprawidłowościach, Zamawiający przekaże Wykonawcy bezzwłocznie w formie telefonicznej lub drogą elektroniczną, nie później jednak niż                w dniu następnym po przeprowadzonej kontrol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przypadku stwierdzenia nienależytego wykonania powierzonych czynności, Wykonawca zobowiązany jest do ich prawidłowego wykonania bezzwłocznie, nie później jednak niż w czasie wskazanym przez przedstawiciela Zamawiającego, o którym mowa w § 12 ust. 1.  Powyższe nie zwalnia Wykonawcy </w:t>
      </w:r>
      <w:r>
        <w:rPr>
          <w:rFonts w:cs="Arial" w:ascii="Arial" w:hAnsi="Arial"/>
        </w:rPr>
        <w:t>z zapłacenia kar umownych, o których odpowiednio mowa w § 14 ust 1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Kontrole wykonania czynności związanych z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myciem okien oraz witryn przyokiennych, o którym mow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ust. 2 pkt 16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zał. nr 1 do umow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praniem wykładzin dywanowych, o którym mowa w ust. 2 pkt 1 lit. a zał. nr 1 do umow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praniem tapicerowanych sof, foteli i krzeseł, o którym mowa w ust. 2 pkt 1 lit. b zał. nr 1                               do umowy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będą przeprowadzane każdorazowo na zgłoszenie Wykonawcy o wykonaniu danej usługi pod rygorem  nie uznania jej wykonania w przypadku braku zgłoszenia o jej wykonaniu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</w:rPr>
        <w:t>§ 14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Strony ustalają kary umowne z tytułu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iedopełnienia przez Wykonawcę obowiązków wynikających z niniejszej umowy                                    -  Zamawiającemu przysługuje prawo naliczenia Wykonawcy kary umownej w wysokości                   200,00 zł za każde niewykonanie, nienależyte wykonanie lub wykonywanie czynności, do wykonania lub wykonywania której był on zobowiązany w danym miesiącu objętym umową;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/>
      </w:pPr>
      <w:r>
        <w:rPr>
          <w:rFonts w:cs="Arial" w:ascii="Arial" w:hAnsi="Arial"/>
          <w:color w:val="000000"/>
        </w:rPr>
        <w:t xml:space="preserve">stwierdzenia stosowania przez Wykonawcę środków czystości niedostosowanych do czyszczonych powierzchni - Zamawiającemu </w:t>
      </w:r>
      <w:r>
        <w:rPr>
          <w:rFonts w:cs="Arial" w:ascii="Arial" w:hAnsi="Arial"/>
        </w:rPr>
        <w:t>przysługuje prawo naliczenia</w:t>
      </w:r>
      <w:r>
        <w:rPr>
          <w:rFonts w:cs="Arial" w:ascii="Arial" w:hAnsi="Arial"/>
          <w:color w:val="000000"/>
        </w:rPr>
        <w:t xml:space="preserve"> Wykonawcy kary umownej w wysokości  do 10 % kwoty odpowiednio miesięcznego wynagrodzenia netto, o którym mowa w § 6 ust. 2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nieterminowego wykonania prac, o których mowa w zał. nr 1 do umowy w  ust. 2 pkt 1 lit. a-b;              ust. 2 pkt 16, lub ich nieodebrania przez Zamawiającego z uwagi na złą jakość wykonania - Zamawiający naliczy Wykonawcy karę umowną w wysokości 100,00 zł - za każdy rozpoczęty dzień zwłoki  w prawidłowym wykonaniu danej usługi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powiedzenia umowy, rozwiązania umowy lub odstąpienia od umowy z przyczyn leżących po stronie Wykonawcy - Wykonawca zapłaci na rzecz Zamawiającego karę umowną w wysokości 10 % wynagrodzenia umownego netto,  o którym mowa w § 6 ust. 1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nieprzedłożenia Zamawiającemu - na jego wezwanie, o którym mowa w § 10 ust. 2, dokumentu poświadczającego, że Wykonawca posiada ubezpieczenie, o którym mowa w § 10 ust. 1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– Zamawiający może naliczyć Wykonawcy karę umowną w wysokości 0,10 % wynagrodzenia netto określonego w § 6 ust. 1, za każdy rozpoczęty dzień zwłoki w przedłożeniu dokumentu poświadczającego zawarcie umowy ubezpieczenia wymaganego w § 10 ust. 1;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ieudokumentowania przez Wykonawcę, na wezwanie Zamawiającego, o którym mowa w § 3                    ust. 2, że czynności mieszczące się w zakresie przedmiotu zamówienia, o których mowa                             w  zał. nr 1 do umowy - pkt 2, bezpośrednio są wykonywane przez osoby zatrudnione przez Wykonawcę lub podwykonawcę na podstawie umowy o pracę w rozumieniu przepisów Kodeksu Pracy -  Wykonawca zapłaci Zamawiającemu karę umowną w wysokości 1.000,00 zł za każdą osobę niezatrudnioną na umowę o pracę lub zatrudnioną w innej formie aniżeli umowa o pracę - poniżej liczby wymaganych pracowników zatrudnionych na podstawie umowy o pracę, o której mowa w § 2 ust. 1.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 każdorazowe nieudokumentowanie, w terminach i w zakresie zgodnych z postanowieniami                 § 4 ust. 3, 4 i 6, że Wykonawca przy realizacji niniejszego zamówienia zatrudnia co najmniej …… osób bezrobotnych i/lub niepełnosprawnych – Wykonawca zapłaci Zamawiającemu karę umowną                        w wysokości 1.000,00 zł, zastrzeżeniem § 4 ust. 8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284" w:leader="none"/>
          <w:tab w:val="left" w:pos="3600" w:leader="none"/>
        </w:tabs>
        <w:suppressAutoHyphens w:val="true"/>
        <w:ind w:left="0" w:hanging="0"/>
        <w:rPr/>
      </w:pPr>
      <w:r>
        <w:rPr>
          <w:rFonts w:cs="Arial" w:ascii="Arial" w:hAnsi="Arial"/>
        </w:rPr>
        <w:t>braku zapłaty lub nieterminowej zapłaty wynagrodzenia należnego podwykonawcom  z tytułu zmiany wynagrodzenia, o której mowa w § 8 ust. 9 i 10 (art. 439 ust. 5 uPzp), - Zamawiający naliczy Wykonawcy karę umowną w wysokości 0,10 % od kwoty netto, której dotyczy brak zapłaty lub nieterminowa zapłata, za każdy rozpoczęty dzień zwłoki w zapłacie wynagrodzenia należnego podwykonawcom lub dalszym podwykonawco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przypadku stwierdzenia niewywiązywania się Wykonawcy z powierzonych mu obowiązków </w:t>
      </w:r>
      <w:r>
        <w:rPr>
          <w:rFonts w:cs="Arial" w:ascii="Arial" w:hAnsi="Arial"/>
          <w:i/>
          <w:color w:val="000000"/>
        </w:rPr>
        <w:t xml:space="preserve">(nienależyte wykonywanie powierzonych prac lub ich niewykonywanie) </w:t>
      </w:r>
      <w:r>
        <w:rPr>
          <w:rFonts w:cs="Arial" w:ascii="Arial" w:hAnsi="Arial"/>
          <w:color w:val="000000"/>
        </w:rPr>
        <w:t>przez okres przekraczający                    3 kolejne dni w danym miesiącu lub nagminne stosowanie środków czystości niedostosowanych              do czyszczonych powierzchni,</w:t>
      </w:r>
      <w:r>
        <w:rPr>
          <w:rFonts w:cs="Arial" w:ascii="Arial" w:hAnsi="Arial"/>
        </w:rPr>
        <w:t xml:space="preserve"> lub nie podjęcie w terminie uzgodnionych z Zamawiającym czynności, o których mowa w zał. nr 1 do umowy – ust. 2 pkt 1 lit a-b, ust. 2 pkt 16; pkt 2a, </w:t>
      </w:r>
      <w:r>
        <w:rPr>
          <w:rFonts w:cs="Arial" w:ascii="Arial" w:hAnsi="Arial"/>
          <w:color w:val="000000"/>
        </w:rPr>
        <w:t xml:space="preserve">Zamawiający może zlecić wykonanie usługi innemu podmiotowi, za wykonaną usługę obciążając Wykonawcę. Powyższe nie zwalnia Wykonawcy z zapłacenia kar umownych, o których mowa w ust. 1. 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Łączna suma kar umownych, wynikających ze wszystkich tytułów przewidzianych umową nie przekroczy 30 % wynagrodzenia netto, o którym mowa w § 6 ust. 1. Jeżeli wysokość naliczonych kar umownych przekroczy 30 % wynagrodzenia netto, o którym mowa w § 6 ust. 1, Zamawiający ma prawo odstąpić od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uje się do zapłaty naliczonej kary umownej w terminie 7 dni roboczych                       od dnia otrzymania noty obciążeniowej wystawionej przez Zamawiającego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  <w:color w:val="000000"/>
        </w:rPr>
        <w:t xml:space="preserve">W przypadku braku zapłaty kary umownej zgodnie z postanowieniem ust. 4, naliczona kara umowna podlegała będzie potrąceniu z kwoty faktury (faktur) przedstawionej Zamawiającemu                     do zapłaty, na co Wykonawca wyraża zgodę lub z kwoty zabezpieczenia należytego wykonania </w:t>
      </w:r>
      <w:r>
        <w:rPr>
          <w:rFonts w:cs="Arial" w:ascii="Arial" w:hAnsi="Arial"/>
        </w:rPr>
        <w:t>umowy, o którym mowa w § 11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right="-2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 xml:space="preserve">Postanowienia niniejszego paragrafu pozostają w mocy także po rozwiązaniu umowy, odstąpieniu od umowy lub wygaśnięciu umow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wykonawstwo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center"/>
        <w:rPr/>
      </w:pPr>
      <w:r>
        <w:rPr>
          <w:rFonts w:cs="Arial" w:ascii="Arial" w:hAnsi="Arial"/>
        </w:rPr>
        <w:t>§ 15.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  <w:tab w:val="left" w:pos="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powierzyć wykonanie części zamówienia podwykonawcy. 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Powierzenie wykonania części Zamówienia podwykonawcom nie zwalnia Wykonawcy                                 z odpowiedzialności za należyte wykonanie przedmiotu umowy.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Zamawiający żąda aby przed przystąpieniem do wykonania przedmiotu umowy Wykonawca podał nazwy, dane kontaktowe oraz przedstawicieli, podwykonawców zaangażowanych w usługi będące przedmiotem niniejszej umowy, jeżeli są już znani.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Wykonawca zobowiązany jest do zawiadomienia Zamawiającego o wszelkich zmianach                               w odniesieniu do informacji, o których mowa w ust. 3, w trakcie realizacji zamówienia, a także przekazuje wymagane informacje na temat nowych podwykonawców, którym w późniejszym okresie zamierza powierzyć realizację usługi objętej niniejszą umową.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mowa o podwykonawstwo nie może zawierać postanowień kształtujących prawa i obowiązki podwykonawcy, w zakresie kar umownych oraz postanowień dotyczących warunków wypłaty wynagrodzenia, w sposób dla niego mniej korzystny niż prawa i obowiązki Wykonawcy ukształtowane postanowieniami umowy zawartej między Zamawiającym a Wykonawcą.</w:t>
      </w:r>
    </w:p>
    <w:p>
      <w:pPr>
        <w:pStyle w:val="Header"/>
        <w:numPr>
          <w:ilvl w:val="0"/>
          <w:numId w:val="46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>Wykonawca ponosi pełną odpowiedzialność za dokonywanie w terminie wszelkich rozliczeń finansowych, w tym z podwykonawcami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0" w:leader="none"/>
          <w:tab w:val="left" w:pos="284" w:leader="none"/>
        </w:tabs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Jeżeli zmiana albo rezygnacja z podwykonawcy dotyczy podmiotu, na którego zasoby Wykonawca powoływał się, na zasadach określonych w art. </w:t>
      </w:r>
      <w:r>
        <w:rPr>
          <w:rFonts w:cs="Arial" w:ascii="Arial" w:hAnsi="Arial"/>
        </w:rPr>
        <w:t>118 ust. 1</w:t>
      </w:r>
      <w:r>
        <w:rPr>
          <w:rFonts w:cs="Arial" w:ascii="Arial" w:hAnsi="Arial"/>
          <w:color w:val="000000"/>
        </w:rPr>
        <w:t xml:space="preserve"> ustawy Pzp, w celu wykazania spełniania warunków udziału w postępowaniu, Wykonawca jest obowiązany wykazać Zamawiającemu,                    że proponowany inny podwykonawca lub Wykonawca samodzielnie spełnia je w stopniu                                    niemniejszym niż podwykonawca, na którego zasoby Wykonawca powoływał się w trakcie postępowania o udzielenie zamówienia</w:t>
      </w:r>
      <w:r>
        <w:rPr>
          <w:rFonts w:cs="Arial" w:ascii="Arial" w:hAnsi="Arial"/>
        </w:rPr>
        <w:t>. Przepis art. 122 ustawy Pzp stosuje się odpowiednio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6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Zamawiający może odstąpić od umow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jeżeli zachodzi co najmniej jedna z następujących okoliczności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dokonano zmiany umowy z naruszeniem art. 454 i art. 455 uPzp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ykonawca w chwili zawarcia umowy podlegał wykluczeniu na podstawie  art. 108 uPzp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Trybunał Sprawiedliwości Unii Europejskiej stwierdził, w ramach procedury przewidzianej                   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zepisów prawa Unii Europejski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 przypadku, o którym mowa w ust. 1 pkt 2 lit. a, Zamawiający odstępuje od umowy w części, której zmiana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 przypadkach, o którym mowa w ust. 1 pkt 2 lit. a-c oraz w przypadku stwierdzenia niewywiązania się którejkolwiek ze Stron z warunków określonych niniejszą umową, Strona druga może od umowy odstąpić w całości lub w części, w terminie 30 dni od dnia, w którym powzięła informację o podstawach odstąp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3, w szczególności może nastąpić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w przypadku stwierdzenia szkód, o których mowa w § 10 ust. 3 - 6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rzypadku nagminnego niewywiązywania się Wykonawcy z powierzonych mu obowiązków wynikających z niniejszej umowy, w szczególności określonych w § 1 ust. 3 pkt 8 lit. a-c lub niepowiadomienia bezzwłocznego Zamawiającego o zdarzeniu, o którym mowa w § 1 ust. 12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eżeli Wykonawca przy realizacji przedmiotu umowy nie będzie przestrzegał zasad bhp i p.poż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 przypadku wykorzystywania mienia Zamawiającego bez jego zgody lub wykorzystywania tegoż mienia niezgodnie z jego przeznaczeniem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w przypadku nieudokumentowania przez Wykonawcę posiadania aktualnego ubezpieczenia,                  o którym mowa w § 10 ust. 1, łącznie powyżej 30 dni kalendarzowych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w przypadku trzykrotnego nieudokumentowania przez Wykonawcę, na wezwanie Zamawiającego, o którym mowa w § 3 ust. 2, że osoby bezpośrednio wykonujące czynności, o których mowa                                       w zał. nr 1 do umowy – ust. 2, są zatrudnione przez Wykonawcę lub podwykonawcę na podstawie umowy o pracę zgodnie z postanowieniem § 3 us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/>
      </w:pPr>
      <w:r>
        <w:rPr>
          <w:rFonts w:cs="Arial" w:ascii="Arial" w:hAnsi="Arial"/>
        </w:rPr>
        <w:t>jeżeli Wykonawca z własnej winy przerwał realizację przedmiotu umowy na okres dłuższy niż                       3 kolejne dni w danym miesiąc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jeżeli w postępowaniu egzekucyjnym zostanie zajęty majątek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/>
      </w:pPr>
      <w:r>
        <w:rPr>
          <w:rFonts w:cs="Arial" w:ascii="Arial" w:hAnsi="Arial"/>
        </w:rPr>
        <w:t>W przypadkach, o których mowa w ust. 1, 3 i 4, Wykonawca może żądać wyłącznie wynagrodzenia należnego mu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Odstąpienie od umowy, o którym mowa w ust. 1, 3 i 4, wymaga formy pisemnej oraz pisemnego uzasadnienia pod rygorem nieważności. </w:t>
      </w:r>
    </w:p>
    <w:p>
      <w:pPr>
        <w:pStyle w:val="Akapitzlist2"/>
        <w:numPr>
          <w:ilvl w:val="0"/>
          <w:numId w:val="24"/>
        </w:numPr>
        <w:tabs>
          <w:tab w:val="clear" w:pos="708"/>
          <w:tab w:val="left" w:pos="142" w:leader="none"/>
          <w:tab w:val="left" w:pos="284" w:leader="none"/>
        </w:tabs>
        <w:ind w:left="0" w:hanging="0"/>
        <w:rPr/>
      </w:pPr>
      <w:r>
        <w:rPr>
          <w:rFonts w:cs="Arial" w:ascii="Arial" w:hAnsi="Arial"/>
        </w:rPr>
        <w:t xml:space="preserve">W przypadku odstąpienia od umowy, o którym mowa w ust. 1, 3 i 4, Wykonawcy przysługuje jedynie wynagrodzenie za zrealizowaną część umowy. </w:t>
      </w:r>
    </w:p>
    <w:p>
      <w:pPr>
        <w:pStyle w:val="Akapitzlist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ind w:left="284" w:right="15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ny1"/>
        <w:ind w:right="15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ostanowienia końcowe</w:t>
      </w:r>
    </w:p>
    <w:p>
      <w:pPr>
        <w:pStyle w:val="Normalny1"/>
        <w:ind w:right="15" w:hanging="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ny1"/>
        <w:tabs>
          <w:tab w:val="clear" w:pos="708"/>
          <w:tab w:val="left" w:pos="284" w:leader="none"/>
        </w:tabs>
        <w:spacing w:lineRule="auto" w:line="360"/>
        <w:ind w:right="44" w:hanging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17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Zmiany dotyczące siedziby Wykonawcy lub jego formy organizacyjno-prawnej w trakcie obowiązywania niniejszej umowy, Wykonawca zgłaszał będzie niezwłocznie Zamawiającemu                w formie pisemnej informacji. W razie zaniedbania przez Wykonawcę obowiązku złożenia informacji                   o zmianie siedziby, wszelką korespondencję skierowaną na znany Zamawiającemu adres, uważa się za skutecznie doręczoną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  <w:tab w:val="left" w:pos="360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ind w:left="0" w:hanging="0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ykonawca nie może bez pisemnej zgody Zamawiającego przenieść wierzytelności wynikających z niniejszej umowy na osobę trzecią.</w:t>
      </w:r>
    </w:p>
    <w:p>
      <w:pPr>
        <w:pStyle w:val="Normalny1"/>
        <w:spacing w:lineRule="auto" w:line="360"/>
        <w:ind w:right="4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ny1"/>
        <w:spacing w:lineRule="auto" w:line="360"/>
        <w:ind w:right="44" w:hanging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18.</w:t>
      </w:r>
    </w:p>
    <w:p>
      <w:pPr>
        <w:pStyle w:val="Normalny1"/>
        <w:ind w:righ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sprawach nieuregulowanych niniejszą umową mają zastosowanie odpowiednie przepisy </w:t>
      </w:r>
      <w:r>
        <w:rPr>
          <w:rFonts w:cs="Arial" w:ascii="Arial" w:hAnsi="Arial"/>
          <w:iCs/>
          <w:color w:val="000000"/>
          <w:sz w:val="20"/>
          <w:szCs w:val="20"/>
        </w:rPr>
        <w:t>Kodeksu Cywilnego</w:t>
      </w:r>
      <w:r>
        <w:rPr>
          <w:rFonts w:cs="Arial" w:ascii="Arial" w:hAnsi="Arial"/>
          <w:color w:val="000000"/>
          <w:sz w:val="20"/>
          <w:szCs w:val="20"/>
        </w:rPr>
        <w:t xml:space="preserve"> oraz </w:t>
      </w:r>
      <w:r>
        <w:rPr>
          <w:rFonts w:cs="Arial" w:ascii="Arial" w:hAnsi="Arial"/>
          <w:iCs/>
          <w:color w:val="000000"/>
          <w:sz w:val="20"/>
          <w:szCs w:val="20"/>
        </w:rPr>
        <w:t>ustawy Prawo zamówień publicznych.</w:t>
      </w:r>
    </w:p>
    <w:p>
      <w:pPr>
        <w:pStyle w:val="Normalny1"/>
        <w:ind w:right="425" w:hanging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ny1"/>
        <w:spacing w:lineRule="auto" w:line="360"/>
        <w:ind w:right="44" w:hanging="0"/>
        <w:jc w:val="center"/>
        <w:rPr>
          <w:rFonts w:ascii="Arial" w:hAnsi="Arial" w:eastAsia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</w:r>
    </w:p>
    <w:p>
      <w:pPr>
        <w:pStyle w:val="Normalny1"/>
        <w:spacing w:lineRule="auto" w:line="360"/>
        <w:ind w:right="44" w:hanging="0"/>
        <w:jc w:val="center"/>
        <w:rPr/>
      </w:pPr>
      <w:r>
        <w:rPr>
          <w:rFonts w:cs="Arial" w:ascii="Arial" w:hAnsi="Arial"/>
          <w:bCs/>
          <w:color w:val="000000"/>
          <w:sz w:val="20"/>
          <w:szCs w:val="20"/>
        </w:rPr>
        <w:t>§ 19.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8"/>
          <w:tab w:val="left" w:pos="8222" w:leader="none"/>
        </w:tabs>
        <w:rPr/>
      </w:pPr>
      <w:r>
        <w:rPr>
          <w:rFonts w:cs="Arial" w:ascii="Arial" w:hAnsi="Arial"/>
        </w:rPr>
        <w:t>Spory wynikłe na tle wykonania niniejszej umowy Strony zobowiązują się rozstrzygać polubownie.                             W razie braku porozumienia spory będzie rozstrzygał sąd powszechny, właściwy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2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</w:t>
      </w:r>
      <w:r>
        <w:rPr>
          <w:rStyle w:val="FootnoteCharacters"/>
          <w:rStyle w:val="FootnoteAnchor"/>
          <w:rFonts w:cs="Arial" w:ascii="Arial" w:hAnsi="Arial"/>
        </w:rPr>
        <w:footnoteReference w:id="14"/>
      </w:r>
      <w:r>
        <w:rPr>
          <w:rFonts w:cs="Arial" w:ascii="Arial" w:hAnsi="Arial"/>
        </w:rPr>
        <w:t xml:space="preserve"> wobec osób fizycznych, od których dane osobowe bezpośrednio lub pośrednio pozyskał w celu realizacji niniejszej umowy i zobowiązuje się do przestrzegania i wykonywania tego obowiązku przez cały okres realizacji umowy, zgodnie z klauzulą informacyjną stanowiącą załącznik nr 3 do umowy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/>
      </w:pPr>
      <w:r>
        <w:rPr>
          <w:rFonts w:cs="Arial" w:ascii="Arial" w:hAnsi="Arial"/>
        </w:rPr>
        <w:t>§ 21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49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44" w:hanging="0"/>
        <w:rPr/>
      </w:pPr>
      <w:r>
        <w:rPr>
          <w:rFonts w:cs="Arial" w:ascii="Arial" w:hAnsi="Arial"/>
          <w:color w:val="000000"/>
          <w:sz w:val="20"/>
          <w:szCs w:val="20"/>
        </w:rPr>
        <w:t>załącznik nr 1 do umowy –  zakres rzeczowy przedmiotu zamówienia;</w:t>
      </w:r>
    </w:p>
    <w:p>
      <w:pPr>
        <w:pStyle w:val="Normalny1"/>
        <w:numPr>
          <w:ilvl w:val="4"/>
          <w:numId w:val="49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2 do mowy – zestawienie powierzchni objętych przedmiotem umowy; </w:t>
      </w:r>
    </w:p>
    <w:p>
      <w:pPr>
        <w:pStyle w:val="Normalny1"/>
        <w:numPr>
          <w:ilvl w:val="4"/>
          <w:numId w:val="49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right="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do umowy - klauzula informacyjna RODO;</w:t>
      </w:r>
    </w:p>
    <w:p>
      <w:pPr>
        <w:pStyle w:val="Normalny1"/>
        <w:numPr>
          <w:ilvl w:val="4"/>
          <w:numId w:val="49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right="4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Wykonawcy wraz z załącznikami;</w:t>
      </w:r>
    </w:p>
    <w:p>
      <w:pPr>
        <w:pStyle w:val="Normalny1"/>
        <w:numPr>
          <w:ilvl w:val="4"/>
          <w:numId w:val="49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right="44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ecyfikacja warunków zamówienia wraz z załącznikam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§ 22.</w:t>
      </w:r>
    </w:p>
    <w:p>
      <w:pPr>
        <w:pStyle w:val="Normalny1"/>
        <w:ind w:right="1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 xml:space="preserve"> niniejsza została sporządzona w dwó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dnobrzmiących egzemplarzach, z czego                            jede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gzemplarz otrzymuje Zamawiający, jeden egzemplarz otrzymuje Wykonawca.</w:t>
      </w:r>
    </w:p>
    <w:p>
      <w:pPr>
        <w:pStyle w:val="Normal1"/>
        <w:tabs>
          <w:tab w:val="clear" w:pos="708"/>
          <w:tab w:val="left" w:pos="284" w:leader="none"/>
        </w:tabs>
        <w:ind w:left="284" w:right="425" w:hanging="284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18"/>
          <w:szCs w:val="18"/>
        </w:rPr>
        <w:t>W Y K O N A W C A:                                                                               Z A M A W I A J Ą C Y: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Załącznik nr 3 do umowy nr  AN.273…..2024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 dnia ……..2024 r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Klauzula informacyjna z art. 14 RODO</w:t>
      </w:r>
    </w:p>
    <w:p>
      <w:pPr>
        <w:pStyle w:val="Normal"/>
        <w:rPr/>
      </w:pPr>
      <w:r>
        <w:rPr>
          <w:rFonts w:cs="Arial" w:ascii="Arial" w:hAnsi="Arial"/>
        </w:rPr>
        <w:t xml:space="preserve">Zgodnie z art. 14 ust. 1 i 2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informuję, jn.: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84" w:hanging="284"/>
        <w:textAlignment w:val="baseline"/>
        <w:rPr/>
      </w:pPr>
      <w:r>
        <w:rPr>
          <w:rFonts w:cs="Arial" w:ascii="Arial" w:hAnsi="Arial"/>
        </w:rPr>
        <w:t>administratorem Pani/Pana danych osobowych jest Powiat Ostródzki z siedzibą w Ostródzie,                              14-100 Ostróda, ul. Jana III Sobieskiego 5</w:t>
      </w:r>
      <w:r>
        <w:rPr>
          <w:rFonts w:cs="Arial" w:ascii="Arial" w:hAnsi="Arial"/>
          <w:bCs/>
        </w:rPr>
        <w:t xml:space="preserve">; </w:t>
      </w:r>
      <w:r>
        <w:rPr>
          <w:rFonts w:cs="Arial" w:ascii="Arial" w:hAnsi="Arial"/>
        </w:rPr>
        <w:t xml:space="preserve">tel/fax : (89) 642-98-00; fax: (89) 642 98 17; </w:t>
        <w:br/>
        <w:t>adres  e- mail: przetargi@powiat.ostroda.pl;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ind w:left="284" w:hanging="284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inspektorem ochrony danych osobowych w Starostwie Powiatowym w Ostródzie jest                                  Pan Piotr Grobis , adres e-mail: grobis@powiat.ostroda.pl; tel. (89) 642 98 40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Pani/Pana dane osobowe przetwarzane będą na podstawie art. 6 ust. 1 lit. c RODO w celu związanym z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tępowaniem o udzielenie zamówienia publicznego pn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Usługa sprzątania w budynku Starostwa Powiatowego w Ostródzie przy ul. Jana III Sobieskiego 5 oraz w budynku Centrum Użyteczności Publicznej w Ostródzie przy ul. Jana III Sobieskiego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Cs/>
        </w:rPr>
        <w:t>9</w:t>
      </w:r>
      <w:r>
        <w:rPr>
          <w:rFonts w:cs="Arial" w:ascii="Arial" w:hAnsi="Arial"/>
        </w:rPr>
        <w:t xml:space="preserve"> w roku 2025</w:t>
      </w:r>
      <w:r>
        <w:rPr>
          <w:rFonts w:cs="Arial" w:ascii="Arial" w:hAnsi="Arial"/>
          <w:i/>
          <w:iCs/>
        </w:rPr>
        <w:t>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znak sprawy: AN.272.1.8.2024, prowadzonym w trybie podstawowym bez prowadzenia negocjacji na podstawie art. 275 pkt 1 uPzp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zawarciem umowy w sprawie zamówienia, o którym mowa w lit. a;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4) dane osobowe, o których mowa w pkt 3, należą do kategorii danych zwykłych i są to: imię                         i nazwisko, skierowanie do pracy, zakres powierzonych czynności, forma zatrudnienia                                 u Wykonawcy składającego ofertę w niniejszym postępowaniu, w tym data zawarcia umowy                           o pracę i okres jej obowiązywania;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5) źródłem pochodzenia danych, o których mowa w pkt 3 i 4, są informacje pozyskane od Wykonawcy składającego ofertę w postępowaniu, o którym mowa w pkt 3 oraz informacje pozyskane                               z bezpłatnych i ogólnodostępnych baz danych, w szczególności rejestrów publicznych                             w rozumieniu ustawy z dnia 17 lutego 2005 r. o informatyzacji działalności podmiotów realizujących zadania publiczne (Dz.U. z 2024 r., 1557 z późn. zm.); 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6) odbiorcami Pani/Pana danych osobowych będą osoby lub podmioty, którym udostępniona zostanie dokumentacja postępowania w oparciu o art. 18 oraz art. 74 ustawy Pzp oraz podmioty, instytucje        i organy publiczne upoważnione na podstawie przepisów lub wykonujące zadania realizowane                          w interesie publicznym  lub w ramach sprawowania władzy publicznej, w szczególności podmioty prowadzące działalność kontrolną, audytową i monitorującą wobec Powiatu Ostródzkiego;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Pani/Pana dane osobowe będą przechowywane przez okres prowadzenia niniejszego postępowania o udzielenie zamówienia, a w szerszym okresie czasowym – przez okres niezbędny do zawarcia i wykonania umowy dotyczącej przedmiotu zamówienia ( w tym także przez okres niezbędny dla celowego dochodzenia roszczeń) oraz po jego zakończeniu archiwizowane przez okres wynikający z ustawy z dnia 14 lipca 1983 r. o narodowym zasobie archiwalnym i archiwach </w:t>
      </w:r>
      <w:r>
        <w:rPr>
          <w:rFonts w:cs="Arial" w:ascii="Arial" w:hAnsi="Arial"/>
          <w:i/>
        </w:rPr>
        <w:t xml:space="preserve">(Dz.U. z 2020 r. poz. 164 z późn. zm.)  </w:t>
      </w:r>
      <w:r>
        <w:rPr>
          <w:rFonts w:cs="Arial" w:ascii="Arial" w:hAnsi="Arial"/>
        </w:rPr>
        <w:t xml:space="preserve">oraz rozporządzeniem Prezesa Rady Ministrów z dnia                   18 stycznia 2011 r. w sprawie instrukcji kancelaryjnej, jednolitych rzeczowych wykazów akt oraz instrukcji w sprawie organizacji i zakresu działania archiwów zakładowych </w:t>
      </w:r>
      <w:r>
        <w:rPr>
          <w:rFonts w:cs="Arial" w:ascii="Arial" w:hAnsi="Arial"/>
          <w:iCs/>
        </w:rPr>
        <w:t>(Dz. U. z 2011 r. Nr 14, poz. 67 z późn. zm.);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8) obowiązek podania przez Panią/Pana danych osobowych bezpośrednio Pani/Pana dotyczących jest wymogiem ustawowym określonym w przepisach ustawy Pzp, związanym z udziałem </w:t>
        <w:br/>
        <w:t>w postępowaniu o udzielenie zamówienia publicznego; konsekwencje niepodania określonych danych wynikają z ustawy Pzp;</w:t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9) w odniesieniu do Pani/Pana danych osobowych decyzje nie będą podejmowane w sposób zautomatyzowany, stosownie do art. 22 RODO;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/>
      </w:pPr>
      <w:r>
        <w:rPr>
          <w:rFonts w:cs="Arial" w:ascii="Arial" w:hAnsi="Arial"/>
        </w:rPr>
        <w:t>10) posiada Pani/Pan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0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0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na podstawie art. 16 RODO prawo do sprostowania Pani/Pana danych osobowych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07"/>
        <w:textAlignment w:val="baseline"/>
        <w:rPr/>
      </w:pPr>
      <w:r>
        <w:rPr>
          <w:rFonts w:cs="Arial" w:ascii="Arial" w:hAnsi="Aria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567" w:hanging="20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rPr/>
      </w:pPr>
      <w:r>
        <w:rPr>
          <w:rFonts w:cs="Arial" w:ascii="Arial" w:hAnsi="Arial"/>
        </w:rPr>
        <w:t>11) nie przysługuje Pani/Panu: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567" w:hanging="141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567" w:hanging="141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prawo do przenoszenia danych osobowych, o których mowa w art. 20 RODO;</w:t>
      </w:r>
    </w:p>
    <w:p>
      <w:pPr>
        <w:pStyle w:val="Normal"/>
        <w:numPr>
          <w:ilvl w:val="0"/>
          <w:numId w:val="25"/>
        </w:numPr>
        <w:overflowPunct w:val="false"/>
        <w:autoSpaceDE w:val="false"/>
        <w:ind w:left="567" w:hanging="141"/>
        <w:textAlignment w:val="baseline"/>
        <w:rPr/>
      </w:pPr>
      <w:r>
        <w:rPr>
          <w:rFonts w:cs="Arial" w:ascii="Arial" w:hAnsi="Arial"/>
        </w:rPr>
        <w:t>na podstawie art. 21 RODO prawo sprzeciwu, wobec przetwarzania danych osobowych, gdyż podstawą prawną przetwarzania Pani/Pana danych osobowych jest art. 6 ust. 1 lit. c RODO”.</w:t>
      </w:r>
    </w:p>
    <w:p>
      <w:pPr>
        <w:pStyle w:val="Akapitzlist"/>
        <w:numPr>
          <w:ilvl w:val="0"/>
          <w:numId w:val="32"/>
        </w:numPr>
        <w:suppressAutoHyphens w:val="true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orzystanie przez osobę, której dane dotyczą, z uprawnienia do sprostowania lub uzupełnienia danych osobowych, o którym mowa w art. 16 RODO, nie może skutkować zmianą wyniku postępowania o udzielenie zamówienia publicznego ani zmianą postanowień umowy                      w sprawie zamówienia publicznego w zakresie niezgodnym z ustawą Pzp.</w:t>
      </w:r>
    </w:p>
    <w:p>
      <w:pPr>
        <w:pStyle w:val="Akapitzlist"/>
        <w:numPr>
          <w:ilvl w:val="0"/>
          <w:numId w:val="32"/>
        </w:numPr>
        <w:suppressAutoHyphens w:val="true"/>
        <w:ind w:left="426" w:hanging="426"/>
        <w:rPr/>
      </w:pPr>
      <w:r>
        <w:rPr>
          <w:rFonts w:cs="Arial" w:ascii="Arial" w:hAnsi="Arial"/>
          <w:sz w:val="20"/>
        </w:rPr>
        <w:t>Wystąpienie z żądaniem, o którym mowa w art. 18 ust. 1 RODO, nie ogranicza przetwarzania danych osobowych do czasu zakończenia postępowania o udzielenie zamówienia publicznego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eniesiony do umowy załącznik nr 4 do SWZ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rzeniesiony do umowy załącznik nr 4A do SWZ.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– Dz.U. UE L119.</w:t>
      </w:r>
      <w:r>
        <w:br w:type="page"/>
      </w:r>
    </w:p>
    <w:p>
      <w:pPr>
        <w:pStyle w:val="Footnotetext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Kopie umów powinny być zanonimizowane  w sposób zapewniający ochronę danych osobowych pracowników, zgodnie                z przepisami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. Możliwe do zidentyfikowania winny pozostać tylko dane wymagane w § 3 ust. 3 umow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 przypadku, gdy za najkorzystniejszą zostanie uznana oferta Wykonawcy, który nie deklaruje zatrudnienia do realizacji przedmiotu zamówienia osób niepełnosprawnych i/lub bezrobotnych, odpowiednie zapisy zostaną usunięte.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zez osobę niepełnosprawną rozumie się  osobę  spełniającą przesłanki statusu niepełnosprawności określone ustawą                                z dnia 27 sierpnia 1997 r. o rehabilitacji zawodowej i społecznej oraz zatrudnianiu osób niepełnosprawnych  </w:t>
      </w:r>
      <w:r>
        <w:rPr>
          <w:rFonts w:cs="Arial" w:ascii="Arial" w:hAnsi="Arial"/>
          <w:iCs/>
          <w:sz w:val="16"/>
          <w:szCs w:val="16"/>
        </w:rPr>
        <w:t xml:space="preserve">(Dz.U. z 2024 r. poz. 44 z późn.zm.) </w:t>
      </w:r>
      <w:r>
        <w:rPr>
          <w:rFonts w:cs="Arial" w:ascii="Arial" w:hAnsi="Arial"/>
          <w:sz w:val="16"/>
          <w:szCs w:val="16"/>
        </w:rPr>
        <w:t xml:space="preserve">lub „pracownika niepełnosprawnego” w rozumieniu Rozporządzenia Komisji (WE) Nr 800/2008 z dnia 6 sierpnia 2008 r. uznające niektóre rodzaje pomocy za zgodne ze wspólnym rynkiem w zastosowaniu art. 87 i 88 Traktatu (ogólne rozporządzenie w sprawie wyłączeń blokowych)  - </w:t>
      </w:r>
      <w:r>
        <w:rPr>
          <w:rFonts w:cs="Arial" w:ascii="Arial" w:hAnsi="Arial"/>
          <w:iCs/>
          <w:sz w:val="16"/>
          <w:szCs w:val="16"/>
        </w:rPr>
        <w:t>Dz.Urz.UE. L214 s.3 z dnia 9 sierpnia 2008 r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rzez osobę bezrobotną rozumie się osobę spełniającą przesłanki statusu osoby bezrobotnej  w rozumieniu u</w:t>
      </w:r>
      <w:bookmarkStart w:id="0" w:name="_Hlk178157860"/>
      <w:r>
        <w:rPr>
          <w:rFonts w:cs="Arial" w:ascii="Arial" w:hAnsi="Arial"/>
          <w:sz w:val="16"/>
          <w:szCs w:val="16"/>
        </w:rPr>
        <w:t xml:space="preserve">stawy                       z dnia 20 kwietnia 2004 r. o promocji zatrudnienia i instytucjach rynku pracy </w:t>
      </w:r>
      <w:r>
        <w:rPr>
          <w:rFonts w:cs="Arial" w:ascii="Arial" w:hAnsi="Arial"/>
          <w:iCs/>
          <w:sz w:val="16"/>
          <w:szCs w:val="16"/>
        </w:rPr>
        <w:t>(</w:t>
      </w:r>
      <w:bookmarkEnd w:id="0"/>
      <w:r>
        <w:rPr>
          <w:rFonts w:cs="Arial" w:ascii="Arial" w:hAnsi="Arial"/>
          <w:iCs/>
          <w:sz w:val="16"/>
          <w:szCs w:val="16"/>
        </w:rPr>
        <w:t>Dz.U. z 2024 r. poz. 475 z późn. zm.)</w:t>
      </w:r>
      <w:r>
        <w:rPr>
          <w:rFonts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Cs/>
          <w:sz w:val="16"/>
          <w:szCs w:val="16"/>
        </w:rPr>
        <w:t>lub „pracownika znajdującego się w niekorzystnej sytuacji”</w:t>
      </w:r>
      <w:r>
        <w:rPr>
          <w:rFonts w:cs="Arial" w:ascii="Arial" w:hAnsi="Arial"/>
          <w:i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 rozumieniu wyżej powołanego Rozporządzenia Komisji (WE)                   Nr 800/2008.</w:t>
      </w:r>
      <w:r>
        <w:rPr>
          <w:rFonts w:cs="Arial" w:ascii="Arial" w:hAnsi="Arial"/>
          <w:vertAlign w:val="superscript"/>
        </w:rPr>
        <w:t xml:space="preserve">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Postanowienia przypisu nr 4 stosuje się odpowiednio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, gdy zawarcie umowy nastąpi po dniu 1 stycznia 2025 r., będzie ona obowiązywała od dnia jej podpisania do dnia </w:t>
      </w:r>
      <w:r>
        <w:rPr>
          <w:rFonts w:cs="Arial" w:ascii="Arial" w:hAnsi="Arial"/>
          <w:bCs/>
          <w:color w:val="000000"/>
          <w:sz w:val="16"/>
          <w:szCs w:val="16"/>
        </w:rPr>
        <w:t>31 grudnia 2025 r.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 xml:space="preserve">Platforma elektroniczna, o której mowa w art. 7 ustawy z dnia 9 listopada 2018 r. o elektronicznym fakturowaniu                           w zamówieniach publicznych, koncesjach na roboty budowlane lub usługi oraz partnerstwie publiczno-prywatnym                          </w:t>
      </w:r>
      <w:r>
        <w:rPr>
          <w:rFonts w:cs="Arial" w:ascii="Arial" w:hAnsi="Arial"/>
          <w:i/>
          <w:sz w:val="16"/>
          <w:szCs w:val="16"/>
        </w:rPr>
        <w:t>(Dz.U. z 2020 r. poz. 1666 z późn. zm.)</w:t>
      </w:r>
      <w:r>
        <w:rPr>
          <w:rFonts w:cs="Arial" w:ascii="Arial" w:hAnsi="Arial"/>
          <w:sz w:val="16"/>
          <w:szCs w:val="16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Kalkulacja ceny ofertowej (zał. nr 1A do SWZ) złożona przez Wykonawcę w ramach ofert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ynagrodzenie całkowite wskazane w pkt 1 formularza ofertowego (zał. nr 1 do SWZ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Dopuszcza się możliwość zawarcia umowy w formie elektronicznej opatrzonej kwalifikowanymi podpisami elektronicznym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18"/>
        <w:i w:val="false"/>
        <w:b w:val="false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%4."/>
      <w:lvlJc w:val="left"/>
      <w:pPr>
        <w:tabs>
          <w:tab w:val="num" w:pos="644"/>
        </w:tabs>
        <w:ind w:left="644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8"/>
      <w:numFmt w:val="decimal"/>
      <w:lvlText w:val="%6."/>
      <w:lvlJc w:val="left"/>
      <w:pPr>
        <w:tabs>
          <w:tab w:val="num" w:pos="4500"/>
        </w:tabs>
        <w:ind w:left="4500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41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14" w:hanging="360"/>
      </w:pPr>
      <w:rPr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Tahoma" w:hAnsi="Tahoma" w:cs="Tahoma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14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b w:val="false"/>
        <w:bCs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347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32">
    <w:lvl w:ilvl="0">
      <w:start w:val="1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996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  <w:rPr>
        <w:b/>
        <w:bCs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1.%2)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996"/>
        </w:tabs>
        <w:ind w:left="1996" w:hanging="360"/>
      </w:pPr>
      <w:rPr>
        <w:i w:val="false"/>
        <w:b w:val="false"/>
      </w:rPr>
    </w:lvl>
  </w:abstractNum>
  <w:abstractNum w:abstractNumId="52">
    <w:lvl w:ilvl="0">
      <w:start w:val="6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418" w:leader="none"/>
      </w:tabs>
      <w:spacing w:before="120" w:after="120"/>
      <w:ind w:left="1418" w:hanging="851"/>
      <w:jc w:val="both"/>
      <w:outlineLvl w:val="3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ahoma" w:hAnsi="Tahoma" w:eastAsia="Times New Roman" w:cs="Tahoma"/>
      <w:b/>
      <w:i w:val="false"/>
      <w:sz w:val="20"/>
      <w:szCs w:val="20"/>
    </w:rPr>
  </w:style>
  <w:style w:type="character" w:styleId="WW8Num1z1">
    <w:name w:val="WW8Num1z1"/>
    <w:qFormat/>
    <w:rPr>
      <w:rFonts w:ascii="Wingdings 2" w:hAnsi="Wingdings 2" w:cs="StarSymbol;Segoe UI Symbol"/>
      <w:sz w:val="18"/>
      <w:szCs w:val="18"/>
    </w:rPr>
  </w:style>
  <w:style w:type="character" w:styleId="WW8Num1z2">
    <w:name w:val="WW8Num1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1z3">
    <w:name w:val="WW8Num1z3"/>
    <w:qFormat/>
    <w:rPr>
      <w:rFonts w:ascii="Wingdings" w:hAnsi="Wingdings" w:cs="StarSymbol;Segoe UI Symbol"/>
      <w:sz w:val="18"/>
      <w:szCs w:val="1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2z1">
    <w:name w:val="WW8Num2z1"/>
    <w:qFormat/>
    <w:rPr>
      <w:rFonts w:ascii="Wingdings 2" w:hAnsi="Wingdings 2" w:cs="StarSymbol;Segoe UI Symbol"/>
      <w:sz w:val="18"/>
      <w:szCs w:val="18"/>
    </w:rPr>
  </w:style>
  <w:style w:type="character" w:styleId="WW8Num2z2">
    <w:name w:val="WW8Num2z2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3">
    <w:name w:val="WW8Num2z3"/>
    <w:qFormat/>
    <w:rPr>
      <w:rFonts w:ascii="Wingdings" w:hAnsi="Wingdings" w:cs="StarSymbol;Segoe UI Symbol"/>
      <w:sz w:val="18"/>
      <w:szCs w:val="18"/>
    </w:rPr>
  </w:style>
  <w:style w:type="character" w:styleId="WW8Num2z4">
    <w:name w:val="WW8Num2z4"/>
    <w:qFormat/>
    <w:rPr>
      <w:b w:val="false"/>
      <w:i w:val="false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color w:val="000000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cs="Tahoma"/>
      <w:i w:val="false"/>
      <w:sz w:val="20"/>
      <w:szCs w:val="20"/>
    </w:rPr>
  </w:style>
  <w:style w:type="character" w:styleId="WW8Num24z2">
    <w:name w:val="WW8Num24z2"/>
    <w:qFormat/>
    <w:rPr>
      <w:i w:val="false"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6">
    <w:name w:val="WW8Num32z6"/>
    <w:qFormat/>
    <w:rPr>
      <w:b w:val="false"/>
    </w:rPr>
  </w:style>
  <w:style w:type="character" w:styleId="WW8Num33z0">
    <w:name w:val="WW8Num33z0"/>
    <w:qFormat/>
    <w:rPr>
      <w:b w:val="false"/>
      <w:bCs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eastAsia="Lucida Sans Unicode"/>
      <w:color w:val="000000"/>
    </w:rPr>
  </w:style>
  <w:style w:type="character" w:styleId="WW8Num39z0">
    <w:name w:val="WW8Num39z0"/>
    <w:qFormat/>
    <w:rPr>
      <w:i w:val="false"/>
    </w:rPr>
  </w:style>
  <w:style w:type="character" w:styleId="WW8Num40z0">
    <w:name w:val="WW8Num40z0"/>
    <w:qFormat/>
    <w:rPr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/>
      <w:bCs w:val="false"/>
    </w:rPr>
  </w:style>
  <w:style w:type="character" w:styleId="WW8Num54z0">
    <w:name w:val="WW8Num54z0"/>
    <w:qFormat/>
    <w:rPr>
      <w:b w:val="false"/>
    </w:rPr>
  </w:style>
  <w:style w:type="character" w:styleId="WW8Num54z2">
    <w:name w:val="WW8Num54z2"/>
    <w:qFormat/>
    <w:rPr>
      <w:rFonts w:ascii="Arial" w:hAnsi="Arial" w:eastAsia="Times New Roman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Tahoma" w:hAnsi="Tahoma" w:cs="Tahoma"/>
      <w:b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6z7">
    <w:name w:val="WW8Num56z7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Arial" w:hAnsi="Arial" w:cs="Arial"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BodyText2">
    <w:name w:val="Body Text 2"/>
    <w:basedOn w:val="Normal"/>
    <w:qFormat/>
    <w:pPr>
      <w:ind w:left="284" w:hanging="284"/>
    </w:pPr>
    <w:rPr>
      <w:rFonts w:ascii="Arial" w:hAnsi="Arial" w:cs="Arial"/>
    </w:rPr>
  </w:style>
  <w:style w:type="paragraph" w:styleId="BodyText">
    <w:name w:val="Body Text"/>
    <w:basedOn w:val="Normal1"/>
    <w:qFormat/>
    <w:pPr>
      <w:overflowPunct w:val="false"/>
      <w:autoSpaceDE w:val="false"/>
      <w:jc w:val="both"/>
      <w:textAlignment w:val="baseline"/>
    </w:pPr>
    <w:rPr>
      <w:rFonts w:cs="Tahoma"/>
      <w:b/>
      <w:bCs/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0"/>
      <w:textAlignment w:val="baseline"/>
    </w:pPr>
    <w:rPr>
      <w:rFonts w:ascii="Ottawa;Times New Roman" w:hAnsi="Ottawa;Times New Roman" w:cs="Ottawa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Normalny2">
    <w:name w:val="Normalny2"/>
    <w:basedOn w:val="Normal"/>
    <w:qFormat/>
    <w:pPr>
      <w:widowControl w:val="false"/>
      <w:suppressAutoHyphens w:val="true"/>
    </w:pPr>
    <w:rPr>
      <w:rFonts w:eastAsia="Lucida Sans Unicode"/>
      <w:sz w:val="24"/>
      <w:szCs w:val="24"/>
    </w:rPr>
  </w:style>
  <w:style w:type="paragraph" w:styleId="Akapitzlist2">
    <w:name w:val="Akapit z listą2"/>
    <w:basedOn w:val="Normal"/>
    <w:qFormat/>
    <w:pPr>
      <w:overflowPunct w:val="false"/>
      <w:autoSpaceDE w:val="false"/>
      <w:ind w:left="720" w:hanging="0"/>
      <w:textAlignment w:val="baseline"/>
    </w:pPr>
    <w:rPr/>
  </w:style>
  <w:style w:type="paragraph" w:styleId="Footnotetext">
    <w:name w:val="footnote text"/>
    <w:basedOn w:val="Normal"/>
    <w:qFormat/>
    <w:pPr>
      <w:widowControl w:val="false"/>
      <w:suppressAutoHyphens w:val="true"/>
    </w:pPr>
    <w:rPr>
      <w:color w:val="00000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45:00Z</dcterms:created>
  <dc:creator>Malisz</dc:creator>
  <dc:description/>
  <cp:keywords/>
  <dc:language>en-US</dc:language>
  <cp:lastModifiedBy>Anna Malisz</cp:lastModifiedBy>
  <cp:lastPrinted>2022-09-28T10:27:00Z</cp:lastPrinted>
  <dcterms:modified xsi:type="dcterms:W3CDTF">2024-11-04T10:30:00Z</dcterms:modified>
  <cp:revision>59</cp:revision>
  <dc:subject/>
  <dc:title/>
</cp:coreProperties>
</file>