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</w:t>
      </w:r>
      <w:r>
        <w:rPr>
          <w:rFonts w:cs="Arial" w:ascii="Arial" w:hAnsi="Arial"/>
        </w:rPr>
        <w:t>Zespołu Szkół Gospodarczych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i/>
          <w:iCs/>
          <w:lang w:eastAsia="ar-SA"/>
        </w:rPr>
        <w:t>Dostawa żywności do Warsztatów Szkolnych i Internatu Zespołu Szkół Gospodarczych w Rzeszowie w 2025 r.- warzywa i owo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 brutto za wykonanie zamówienia podstawowego*: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cena oferty nie zawiera kwoty wynagrodzenia Wykonawcy za wykonanie zamówienia w ramach prawa opcji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4942859"/>
      <w:bookmarkStart w:id="1" w:name="__Fieldmark__0_104942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4942859"/>
      <w:bookmarkStart w:id="3" w:name="__Fieldmark__1_104942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4942859"/>
      <w:bookmarkStart w:id="5" w:name="__Fieldmark__2_1049428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4942859"/>
      <w:bookmarkStart w:id="7" w:name="__Fieldmark__3_10494285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 xml:space="preserve">art. 108 ust 1 Pzp </w:t>
      </w:r>
      <w:r>
        <w:rPr>
          <w:rFonts w:cs="Arial" w:ascii="Arial" w:hAnsi="Arial"/>
          <w:b/>
        </w:rPr>
        <w:t>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 1,2,5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04942859"/>
      <w:bookmarkStart w:id="12" w:name="__Fieldmark__4_104942859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04942859"/>
      <w:bookmarkStart w:id="14" w:name="__Fieldmark__5_104942859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104942859"/>
      <w:bookmarkStart w:id="17" w:name="__Fieldmark__6_104942859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104942859"/>
      <w:bookmarkStart w:id="20" w:name="__Fieldmark__7_104942859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104942859"/>
      <w:bookmarkStart w:id="24" w:name="__Fieldmark__8_104942859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r>
      <w:rPr>
        <w:rFonts w:cs="Arial" w:ascii="Arial" w:hAnsi="Arial"/>
        <w:i/>
        <w:iCs/>
        <w:sz w:val="20"/>
        <w:szCs w:val="20"/>
        <w:lang w:eastAsia="ar-SA"/>
      </w:rPr>
      <w:t>ZP-A.271.102.2024</w:t>
    </w:r>
  </w:p>
  <w:p>
    <w:pPr>
      <w:pStyle w:val="Normal"/>
      <w:suppressAutoHyphens w:val="true"/>
      <w:jc w:val="center"/>
      <w:rPr>
        <w:rFonts w:ascii="Arial" w:hAnsi="Arial" w:cs="Arial"/>
        <w:i/>
        <w:i/>
        <w:iCs/>
        <w:sz w:val="20"/>
        <w:szCs w:val="20"/>
        <w:lang w:eastAsia="ar-SA"/>
      </w:rPr>
    </w:pPr>
    <w:bookmarkStart w:id="26" w:name="_Hlk180665845"/>
    <w:bookmarkEnd w:id="26"/>
    <w:r>
      <w:rPr>
        <w:rFonts w:cs="Arial" w:ascii="Arial" w:hAnsi="Arial"/>
        <w:i/>
        <w:iCs/>
        <w:sz w:val="20"/>
        <w:szCs w:val="20"/>
        <w:lang w:eastAsia="ar-SA"/>
      </w:rPr>
      <w:t>Dostawa żywności do Warsztatów Szkolnych i Internatu Zespołu Szkół Gospodarczych w Rzeszowie w 2025 r.- warzywa i owoce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  <w:bookmarkStart w:id="27" w:name="_Hlk180665845"/>
    <w:bookmarkStart w:id="28" w:name="_Hlk180665845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1-02-11T09:18:00Z</cp:lastPrinted>
  <dcterms:modified xsi:type="dcterms:W3CDTF">2024-10-28T08:18:00Z</dcterms:modified>
  <cp:revision>87</cp:revision>
  <dc:subject/>
  <dc:title>OFERTA</dc:title>
</cp:coreProperties>
</file>