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tępowanie prowadzi Urząd Miasta Rzeszowa w imieniu i na rzecz zamawiającego – Zespołu Szkolno-Przedszkolnego nr 7 w Rzeszowie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stawa żywności do stołówki ZSP nr 7 w Rzeszowie w 2025 r. - Część 1: Produkty mleczarskie, Część 2: Pozostałe (różne) produkty ogólnospożywcz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 w:before="0" w:after="0"/>
        <w:ind w:firstLine="708"/>
        <w:jc w:val="both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zęść 1: Produkty mleczarskie </w:t>
      </w:r>
    </w:p>
    <w:p>
      <w:pPr>
        <w:pStyle w:val="NormalnyWeb"/>
        <w:spacing w:lineRule="atLeast" w:line="28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 :........................................................ zł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2: Pozostałe (różne) produkty ogólnospożywcze.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 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b/>
          <w:b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sz w:val="16"/>
          <w:szCs w:val="16"/>
          <w:u w:val="single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. Termin wykonania zamówienia, oraz warunki płatności – zgodne z zapisami przedstawionymi w SWZ i projektowanych postanowieniach umowy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706636827"/>
      <w:bookmarkStart w:id="1" w:name="__Fieldmark__0_17066368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706636827"/>
      <w:bookmarkStart w:id="3" w:name="__Fieldmark__1_17066368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706636827"/>
      <w:bookmarkStart w:id="5" w:name="__Fieldmark__2_170663682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706636827"/>
      <w:bookmarkStart w:id="7" w:name="__Fieldmark__3_170663682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2‒5 i 7‒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spacing w:lineRule="atLeast" w:line="280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1706636827"/>
      <w:bookmarkStart w:id="12" w:name="__Fieldmark__4_1706636827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1706636827"/>
      <w:bookmarkStart w:id="14" w:name="__Fieldmark__5_1706636827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Hlk62810669"/>
      <w:bookmarkStart w:id="16" w:name="__Fieldmark__6_1706636827"/>
      <w:bookmarkStart w:id="17" w:name="__Fieldmark__6_1706636827"/>
      <w:bookmarkEnd w:id="15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Hlk64968661"/>
      <w:bookmarkStart w:id="19" w:name="__Fieldmark__7_1706636827"/>
      <w:bookmarkStart w:id="20" w:name="__Fieldmark__7_1706636827"/>
      <w:bookmarkEnd w:id="18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1" w:name="_Hlk64968661"/>
      <w:bookmarkStart w:id="22" w:name="_Hlk64968661"/>
      <w:bookmarkEnd w:id="22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_Fieldmark__8_1706636827"/>
      <w:bookmarkStart w:id="24" w:name="__Fieldmark__8_1706636827"/>
      <w:bookmarkEnd w:id="2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25" w:name="_Hlk62810669"/>
      <w:bookmarkEnd w:id="25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P-A.271.100.2024</w:t>
    </w:r>
  </w:p>
  <w:p>
    <w:pPr>
      <w:pStyle w:val="Header"/>
      <w:jc w:val="center"/>
      <w:rPr/>
    </w:pPr>
    <w:r>
      <w:rPr>
        <w:rFonts w:cs="Arial" w:ascii="Arial" w:hAnsi="Arial"/>
        <w:i/>
        <w:iCs/>
        <w:sz w:val="18"/>
        <w:szCs w:val="18"/>
      </w:rPr>
      <w:t>Dostawa żywności do stołówki ZSP nr 7 w Rzeszowie w 2025 r. - Część 1: Produkty mleczarskie, Część 2: Pozostałe (różne) produkty ogólnospożywcz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Bernat Mateusz</cp:lastModifiedBy>
  <cp:lastPrinted>2021-02-11T09:18:00Z</cp:lastPrinted>
  <dcterms:modified xsi:type="dcterms:W3CDTF">2024-10-30T13:45:00Z</dcterms:modified>
  <cp:revision>85</cp:revision>
  <dc:subject/>
  <dc:title>OFERTA</dc:title>
</cp:coreProperties>
</file>