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Tekstpodstawowywcity2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„</w:t>
      </w:r>
      <w:r>
        <w:rPr>
          <w:rFonts w:cs="Arial" w:ascii="Arial" w:hAnsi="Arial"/>
          <w:b/>
          <w:bCs/>
          <w:sz w:val="24"/>
        </w:rPr>
        <w:t>Modernizacja dwóch kompleksów sportowych Moje Boisko – Orlik 2012 przy  ul. Przy Zalewie 1 i ul. Wiejskiej 4 w Tarnobrzegu”</w:t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sz w:val="24"/>
        </w:rPr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4-01-24T08:11:00Z</cp:lastPrinted>
  <dcterms:modified xsi:type="dcterms:W3CDTF">2024-11-04T12:06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