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4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0"/>
        </w:rPr>
      </w:pPr>
      <w:r>
        <w:rPr>
          <w:b/>
          <w:bCs/>
          <w:sz w:val="20"/>
          <w:szCs w:val="20"/>
        </w:rPr>
        <w:t>Adres skrzynki e-PUAP</w:t>
      </w:r>
      <w:r>
        <w:rPr>
          <w:sz w:val="20"/>
          <w:szCs w:val="20"/>
        </w:rPr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</w:rPr>
      </w:pPr>
      <w:r>
        <w:rPr>
          <w:rFonts w:cs="Calibri"/>
          <w:bCs/>
          <w:color w:val="000000"/>
          <w:sz w:val="20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bookmarkStart w:id="0" w:name="_Hlk180673543"/>
      <w:bookmarkEnd w:id="0"/>
      <w:r>
        <w:rPr>
          <w:rFonts w:cs="Calibri" w:ascii="Calibri" w:hAnsi="Calibri"/>
          <w:bCs/>
          <w:sz w:val="20"/>
          <w:szCs w:val="20"/>
        </w:rPr>
        <w:t>Mikroprzedsiębiorstwo:</w:t>
        <w:tab/>
        <w:tab/>
        <w:t xml:space="preserve">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Małe przedsiębiorstwo: </w:t>
        <w:tab/>
        <w:tab/>
        <w:t xml:space="preserve">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Średnie przedsiębiorstwo: </w:t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dnoosobowa działalność gospodarcza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soba fizyczna nieprowadząca działalności gospodarczej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ny rodzaj ………………………………………….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(*) – niepotrzebne skreślić</w:t>
      </w:r>
    </w:p>
    <w:p>
      <w:pPr>
        <w:pStyle w:val="Defaul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Defaul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  <w:bookmarkStart w:id="1" w:name="_Hlk180673543"/>
      <w:bookmarkStart w:id="2" w:name="_Hlk180673543"/>
      <w:bookmarkEnd w:id="2"/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408"/>
          <w:tab w:val="left" w:pos="426" w:leader="none"/>
        </w:tabs>
        <w:ind w:left="0" w:hanging="0"/>
        <w:jc w:val="both"/>
        <w:rPr>
          <w:rFonts w:eastAsia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4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IV  – </w:t>
      </w:r>
      <w:r>
        <w:rPr>
          <w:rFonts w:cs="Calibri" w:ascii="Calibri" w:hAnsi="Calibri"/>
          <w:b/>
          <w:sz w:val="22"/>
          <w:szCs w:val="22"/>
        </w:rPr>
        <w:t>ryby, warzywa i owoce mrożon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bCs/>
        </w:rPr>
        <w:t xml:space="preserve">          </w:t>
      </w: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pl-PL"/>
        </w:rPr>
        <w:t xml:space="preserve">       </w:t>
      </w: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W ramach zamówienia oferujemy dostawę niżej zamówionego towaru:</w:t>
      </w:r>
    </w:p>
    <w:tbl>
      <w:tblPr>
        <w:tblW w:w="10386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083"/>
        <w:gridCol w:w="567"/>
        <w:gridCol w:w="1417"/>
        <w:gridCol w:w="1134"/>
        <w:gridCol w:w="1701"/>
        <w:gridCol w:w="1134"/>
        <w:gridCol w:w="1919"/>
      </w:tblGrid>
      <w:tr>
        <w:trPr>
          <w:trHeight w:val="13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42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UN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RO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.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4 x Kol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 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ol.6 x Kol.7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Brukselk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główki  mrożone: barwa typowa dla brukselki, bez obcych posmaków, sypkie, nieoblodzone, niezlepione, nieuszkodzone mechanicznie, opakowanie  2,5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Brokuł mrożony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ukiet różyczek mrożonych: barwa typowa dla brokułów, bez obcych posmaków, sypkie, nieoblodzone, niezlepione, nieuszkodzone mechanicznie,  opakowanie  2,5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Batat mrożony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barwa typowa dla batatów, bez obcych posmaków, sypkie, nieoblodzone, niezlepione, nieuszkodzone mechanicznie,  opakowanie  2,5 k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Mirun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rodukt głęboko mrożony, 4% lodu, BEZ SKÓRY 100%, kaliber 110-170, SHP, opakowanie 6,8kg standard- nowozelandzka, Obszar połowu: FAO 81 (Pd-zach Ocean Spokojny). Max 10% glazury. Bez fosforan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Mintaj filet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rożone filety przekładane folią, filet bez skóry, bez ości, bez płata skórnego i tłuszczowego, glazura 10-20%, rozmiar 113-170g lub 170-227g, pakowane zbiorczo 5-10kg. Bez fosforan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Dorsz filet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rożone filety przekładane folią, filet bez skóry, bez ości, bez płata skórnego i tłuszczowego, glazura 10-20%, rozmiar 113-170g lub 170-227g, pakowane zbiorczo 5-10kg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z fosforan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Filet z morszczuka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</w:t>
            </w:r>
            <w:r>
              <w:rPr>
                <w:color w:val="000000"/>
                <w:sz w:val="16"/>
                <w:szCs w:val="16"/>
              </w:rPr>
              <w:t xml:space="preserve"> mrożone filety przekładane folią, filet bez skóry, bez ości, glazura do 10-20%, rozmiar 113-170g lub 170-227g, pakowane zbiorczo 5-10k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z fosforanó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Paluszki rybne</w:t>
            </w:r>
            <w:r>
              <w:rPr>
                <w:sz w:val="16"/>
                <w:szCs w:val="16"/>
              </w:rPr>
              <w:t xml:space="preserve"> – filety rybne panierowane,zawartość mięsa ponad 65 %, bez barwników, bez substancji przeciwzbrylajacych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Łosoś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Fasolka szparagowa zielon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1 kat., odcinki strąków z obciętymi końcami o długości od 20 mm do 40 mm, jednolite odmianowo, sypkie, niepołamane, niezlepione, nieoblodzony, opakowanie 2,5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Groszek zielony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bez obcych posmaków, sypki, nieoblodzony, niezlepiony, nieuszkodzony mechanicznie, opakowanie 2,5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alafior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kat., bukiet różyczek mrożonych:  barwa typowa dla kalafiora, bez obcych posmaków, sypkie, nieoblodzone, niezlepione, nieuszkodzone mechanicznie, opak.2,5 k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Marchew mini 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bez obcych posmaków, sypka, nieoblodzona, niezlepiona, nieuszkodzona mechanicznie, opakowanie  2,5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Marchew  paryska 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bez obcych posmaków, sypka, nieoblodzona, niezlepiona, nieuszkodzona mechanicznie, opakowanie  2,5 k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ieszanka kompotowa -</w:t>
            </w:r>
            <w:r>
              <w:rPr>
                <w:color w:val="000000"/>
                <w:sz w:val="16"/>
                <w:szCs w:val="16"/>
              </w:rPr>
              <w:t xml:space="preserve"> mieszanka wieloskładnikowa, barwa typowa dla </w:t>
              <w:br/>
              <w:t xml:space="preserve">poszczególnych owoców, bez obcych posmaków, owoce sypkie, nieoblodzone, niezlepione, nieuszkodzone mechanicznie, opak. 2,5 k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Truskawka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 xml:space="preserve">owoce I kat., jednolite odmianowo w partii, bez szypułek, całe, sypkie, bez obcych posmaków, nieoblodzone, niezlepione, nieuszkodzone mechanicznie, opakowanie 2,5 k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Czarne jagody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 xml:space="preserve">owoce I kat., jednolite odmianowo w partii, bez szypułek, całe, sypkie, bez obcych posmaków, nieoblodzone, niezlepione, nieuszkodzone mechanicznie, opakowanie 2,5 kg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Szpinak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( brykiet ) -</w:t>
            </w:r>
            <w:r>
              <w:rPr>
                <w:color w:val="000000"/>
                <w:sz w:val="16"/>
                <w:szCs w:val="16"/>
              </w:rPr>
              <w:t xml:space="preserve"> liść, bez obcych posmaków, nieoblodzony, nieuszkodzony mechanicznie, opakowanie 2,5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Mieszanka warzywna 7 składnikow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bukiet jarzyn mrożonych: wiosenny, zupa zimowa, wiosenna, jesienna, barwa typowa dla poszczególnych owoców, bez obcych posmaków, sypkie, nieoblodzone, niezlepione, nieuszkodzone mechanicznie, opak.2,5 k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Mieszanka meksykańsk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bez obcych posmaków, sypka, nieoblodzona, niezlepiona, nieuszkodzona mechanicznie, opakowanie 2,5 kg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Dynia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</w:t>
            </w:r>
            <w:r>
              <w:rPr>
                <w:color w:val="000000"/>
                <w:sz w:val="16"/>
                <w:szCs w:val="16"/>
              </w:rPr>
              <w:t xml:space="preserve"> produkt głęboko mrożony barwa typowa dla dyni , bez obcych posmaków, sypkie, nieoblodzone, niezlepione, nieuszkodzone mechanicznie kawałki, opakowanie 2,5 kg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Cukinia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</w:t>
            </w:r>
            <w:r>
              <w:rPr>
                <w:color w:val="000000"/>
                <w:sz w:val="16"/>
                <w:szCs w:val="16"/>
              </w:rPr>
              <w:t xml:space="preserve"> produkt głęboko mrożony barwa typowa dla cukini , bez obcych posmaków, sypkie, nieoblodzone, niezlepione, nieuszkodzone mechanicznie kawałki, opakowanie 2,5 kg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alarepka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</w:t>
            </w:r>
            <w:r>
              <w:rPr>
                <w:color w:val="000000"/>
                <w:sz w:val="16"/>
                <w:szCs w:val="16"/>
              </w:rPr>
              <w:t xml:space="preserve"> produkt głęboko mrożony barwa typowa  , bez obcych posmaków, sypkie, nieoblodzone, niezlepione, nieuszkodzone mechanicznie kawałki, opakowanie 2,5 k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Kukurydza mrożona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</w:t>
            </w:r>
            <w:r>
              <w:rPr>
                <w:color w:val="000000"/>
                <w:sz w:val="16"/>
                <w:szCs w:val="16"/>
              </w:rPr>
              <w:t xml:space="preserve"> produkt głęboko mrożony barwa typowa  , bez obcych posmaków, sypkie, nieoblodzone, niezlepione, nieuszkodzone mechanicznie kawałki, opakowanie 2,5 k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„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Mieszanka chińska” – </w:t>
            </w:r>
            <w:r>
              <w:rPr>
                <w:sz w:val="16"/>
                <w:szCs w:val="16"/>
              </w:rPr>
              <w:t>produkt głęboko mrożony ,sypka,nieoblodzona,niezlepiona,nie uszkodzona mechanicznie, opakowanie 2,5 kg</w:t>
              <w:br/>
              <w:t>skład – marchew,papryka czerwona,por,cebula,kiełki fasoli,pędy bambus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„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Mieszanka euro-mix” – </w:t>
            </w:r>
            <w:r>
              <w:rPr>
                <w:sz w:val="16"/>
                <w:szCs w:val="16"/>
              </w:rPr>
              <w:t>produkt głęboko mrożony ,sypka,nieoblodzona,niezlepiona,nie uszkodzona mechanicznie, opakowanie 2,5 kg</w:t>
              <w:br/>
              <w:t>skład – fasola płasko-strąkowa,brokuły,marchew czerwona, marchew żół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„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Mieszanka włoszczyzny” – </w:t>
            </w:r>
            <w:r>
              <w:rPr>
                <w:sz w:val="16"/>
                <w:szCs w:val="16"/>
              </w:rPr>
              <w:t>produkt głęboko mrożony ,sypka,nieoblodzona,niezlepiona,nie uszkodzona mechanicznie, opakowanie 2,5 kg</w:t>
              <w:br/>
              <w:t>skład – marchew, seler, pietruszka,p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Pierogi z truskawkami - </w:t>
              <w:br/>
            </w:r>
            <w:r>
              <w:rPr>
                <w:sz w:val="16"/>
                <w:szCs w:val="16"/>
              </w:rPr>
              <w:t>produkt mrożony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, </w:t>
            </w:r>
            <w:r>
              <w:rPr>
                <w:sz w:val="16"/>
                <w:szCs w:val="16"/>
              </w:rPr>
              <w:t xml:space="preserve">mąka </w:t>
            </w: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pszenna</w:t>
            </w:r>
            <w:r>
              <w:rPr>
                <w:sz w:val="16"/>
                <w:szCs w:val="16"/>
              </w:rPr>
              <w:t>, truskawki 31%, woda, cukier, skrobia , olej rzepakowy, sól, barwnik: karoteny.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Pierogi z mięsem - </w:t>
              <w:br/>
            </w:r>
            <w:r>
              <w:rPr>
                <w:sz w:val="16"/>
                <w:szCs w:val="16"/>
              </w:rPr>
              <w:t xml:space="preserve">produkt mrożony,mąka pszenna woda mięso wieprzowe i wołowe 50% białko sojowe cebula olej rzepakowy sól przyprawy  błonnik pszenny suszone warzywa (marchew, pietruszka, por, cebula) cukier ekstrakt drożdżowy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Pyzy z mięsem - </w:t>
              <w:br/>
            </w:r>
            <w:r>
              <w:rPr>
                <w:sz w:val="16"/>
                <w:szCs w:val="16"/>
              </w:rPr>
              <w:t xml:space="preserve">produkt mrożony,mąka pszenna woda mięso wieprzowe i wołowe 50% białko sojowe cebula olej rzepakowy sól przyprawy  błonnik pszenny suszone warzywa (marchew, pietruszka, por, cebula) cukier ekstrakt drożdżowy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Pierogi  ruskie - </w:t>
              <w:br/>
            </w:r>
            <w:r>
              <w:rPr>
                <w:sz w:val="16"/>
                <w:szCs w:val="16"/>
              </w:rPr>
              <w:t>produkt mrożony,mąka pszenna woda nadzienie- twaróg półtłusty, ziemniaki,  przyprawy, ciasto kremowe o elastycznej i miękkiej konsystencj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Frytki belgijskie - </w:t>
            </w:r>
            <w:r>
              <w:rPr>
                <w:sz w:val="16"/>
                <w:szCs w:val="16"/>
              </w:rPr>
              <w:t xml:space="preserve"> produkt głęboko mrożony, ziemniaki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Kopytka - </w:t>
            </w:r>
            <w:r>
              <w:rPr>
                <w:sz w:val="16"/>
                <w:szCs w:val="16"/>
              </w:rPr>
              <w:t xml:space="preserve"> produkt głęboko mrożony, ziemniaki gotowane min 65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Kluski śląskie - </w:t>
            </w:r>
            <w:r>
              <w:rPr>
                <w:sz w:val="16"/>
                <w:szCs w:val="16"/>
              </w:rPr>
              <w:t xml:space="preserve"> produkt głęboko mrożony, ziemniaki gotowane min 65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Suma 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color w:val="000000"/>
          <w:lang w:eastAsia="en-US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Default"/>
        <w:jc w:val="both"/>
        <w:rPr>
          <w:b/>
          <w:b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bCs/>
        </w:rPr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4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/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6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6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4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16"/>
          <w:szCs w:val="16"/>
          <w:vertAlign w:val="superscript"/>
        </w:rPr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/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4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4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sz w:val="21"/>
          <w:szCs w:val="21"/>
          <w:u w:val="single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i/>
          <w:i/>
          <w:sz w:val="18"/>
          <w:szCs w:val="18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Na potrzeby postępowania o udzielenie zamówienia publicznego</w:t>
        <w:br/>
        <w:t xml:space="preserve">pn. </w:t>
      </w:r>
      <w:r>
        <w:rPr>
          <w:b/>
        </w:rPr>
        <w:t xml:space="preserve">„Dostawa  artykułów spożywczych na potrzeby Szkoły Podstawowej nr 4 w Cieszynie”, </w:t>
      </w:r>
      <w:r>
        <w:rPr>
          <w:b/>
          <w:bCs/>
        </w:rPr>
        <w:t xml:space="preserve">na Część IV  – </w:t>
      </w:r>
      <w:r>
        <w:rPr>
          <w:b/>
          <w:color w:val="000000"/>
        </w:rPr>
        <w:t>ryby</w:t>
      </w:r>
      <w:r>
        <w:rPr>
          <w:b/>
          <w:sz w:val="24"/>
          <w:szCs w:val="24"/>
        </w:rPr>
        <w:t>, warzywa i owoce mrożone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3" w:name="_Hlk144107882"/>
      <w:r>
        <w:rPr>
          <w:rStyle w:val="Markedcontent"/>
          <w:rFonts w:cs="Calibri"/>
        </w:rPr>
        <w:t xml:space="preserve"> </w:t>
      </w:r>
      <w:bookmarkEnd w:id="3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Cs/>
        <w:i/>
        <w:i/>
      </w:rPr>
    </w:pPr>
    <w:r>
      <w:rPr>
        <w:b/>
        <w:bCs/>
        <w:color w:val="000000"/>
      </w:rPr>
      <w:t xml:space="preserve">Nr sprawy: ZP/SP-4/2024 </w:t>
    </w:r>
  </w:p>
  <w:p>
    <w:pPr>
      <w:pStyle w:val="Akapitzlist"/>
      <w:spacing w:before="0" w:after="0"/>
      <w:ind w:left="0" w:right="0" w:hanging="0"/>
      <w:contextualSpacing/>
      <w:rPr>
        <w:bCs/>
        <w:i/>
        <w:i/>
      </w:rPr>
    </w:pPr>
    <w:r>
      <w:rPr>
        <w:bCs/>
        <w:i/>
      </w:rPr>
      <w:t xml:space="preserve">Część IV  – </w:t>
    </w:r>
    <w:r>
      <w:rPr>
        <w:i/>
      </w:rPr>
      <w:t>ryby, warzywa i owoce mrożone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 Znak Znak"/>
    <w:qFormat/>
    <w:rPr>
      <w:rFonts w:ascii="Arial" w:hAnsi="Arial" w:cs="Arial"/>
      <w:b/>
      <w:bCs/>
      <w:szCs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31T11:25:00Z</dcterms:modified>
  <cp:revision>4</cp:revision>
  <dc:subject/>
  <dc:title>Załącznik nr 1</dc:title>
</cp:coreProperties>
</file>