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6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0"/>
        </w:rPr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bookmarkStart w:id="0" w:name="_Hlk180673543"/>
      <w:bookmarkEnd w:id="0"/>
      <w:r>
        <w:rPr>
          <w:rFonts w:cs="Calibri" w:ascii="Calibri" w:hAnsi="Calibri"/>
          <w:bCs/>
          <w:sz w:val="20"/>
          <w:szCs w:val="20"/>
        </w:rPr>
        <w:t>Mikroprzedsiębiorstwo:</w:t>
        <w:tab/>
        <w:tab/>
        <w:t xml:space="preserve"> 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Małe przedsiębiorstwo: </w:t>
        <w:tab/>
        <w:tab/>
        <w:t xml:space="preserve"> 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Średnie przedsiębiorstwo: </w:t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 ………………………………………….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(*) – niepotrzebne skreślić</w:t>
      </w:r>
    </w:p>
    <w:p>
      <w:pPr>
        <w:pStyle w:val="Defaul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Defaul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  <w:bookmarkStart w:id="1" w:name="_Hlk180673543"/>
      <w:bookmarkStart w:id="2" w:name="_Hlk180673543"/>
      <w:bookmarkEnd w:id="2"/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408"/>
          <w:tab w:val="left" w:pos="426" w:leader="none"/>
        </w:tabs>
        <w:ind w:left="0" w:hanging="0"/>
        <w:jc w:val="both"/>
        <w:rPr>
          <w:rFonts w:eastAsia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4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VI  – </w:t>
      </w:r>
      <w:r>
        <w:rPr>
          <w:rFonts w:cs="Calibri" w:ascii="Calibri" w:hAnsi="Calibri"/>
          <w:b/>
          <w:sz w:val="22"/>
          <w:szCs w:val="22"/>
        </w:rPr>
        <w:t>warzywa i owoc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ind w:left="708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0"/>
          <w:szCs w:val="20"/>
        </w:rPr>
        <w:t xml:space="preserve">             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W ramach zamówienia oferujemy dostawę niżej zamówionego towaru:</w:t>
      </w:r>
    </w:p>
    <w:tbl>
      <w:tblPr>
        <w:tblW w:w="10386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083"/>
        <w:gridCol w:w="567"/>
        <w:gridCol w:w="1417"/>
        <w:gridCol w:w="1134"/>
        <w:gridCol w:w="1701"/>
        <w:gridCol w:w="1134"/>
        <w:gridCol w:w="1919"/>
      </w:tblGrid>
      <w:tr>
        <w:trPr>
          <w:trHeight w:val="162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42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4 x Kol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6 x Kol.7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Ziemniaki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drowe, czyste, suche, jednoodmianowe, o kształcie typowym dla danej odmiany, o dobrym smaku, bez śladów pleśni oraz uszkodzeń mechanicznych, bez ciemnienia po ugotowaniu, o średnicy poprzecznej min. 4 cm i podłużnej 5 c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Ziemniaki młode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drowe, czyste, suche, jednoodmianowe, o kształcie typowym dla danej odmiany, o dobrym smaku, bez śladów pleśni oraz uszkodzeń mechanicznych, bez ciemnienia po ugotowaniu, o średnicy poprzecznej min. 4 cm i podłużnej 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Banan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y, zdrowy, nienadmarznięty, nie nadgniły, czysty, o dobrym smaku, bez śladów uszkodzeń mechanicznych (1 szt. o wadze 100g-120g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Brokuł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y,  zdrowa, czysta, o dobrym smaku, nienadmarznięta, nie zwiędnięty, nie nadgniły, bez śladów uszkodzeń mechan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urak czerwony </w:t>
            </w:r>
            <w:r>
              <w:rPr>
                <w:b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świeże, bez liści, zdrowe, czyste, suche, nienadmarznięte, bez śladów uszkodzeń mechanicznych i przez szkodniki, bez zapleśnień. Korzenie o śrenicy od 50mm do 90m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Cebul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drowa, czysta, sucha, o dobrym smaku, nienadmarznięta, bez śladów uszkodzeń mechanicznych i pleś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Czosnek główki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drowy, świeży, czysty, suchy, o dobrym smaku, nienadmarznięty, bez śladów uszkodzeń mechanicznych, bez śladów pleśni. Główka o gramaturze około 45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Fasola biał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uchy, ziarna zbliżone do odmiany średni jaś w całości, jednorodne odmiany, zdrowe, czyste , bez śladów uszkodzeń mechanicznych oraz przez szkodnik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Fasola kolorowa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uchy, ziarna zbliżone do odmiany średni jaś w całości, jednorodne odmiany, zdrowe, czyste , bez śladów uszkodzeń mechanicznych oraz przez szkodnik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Groch łuskany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uszony, ziarna w całości, jednorodne odmiany, zdrowe, czyste, bez śladów uszkodzeń mechaniczn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alafior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y,  zdrowa, czysta, o dobrym smaku, nienadmarznięta, nie zwiędnięty, nie nadgniły, bez śladów uszkodzeń mechan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alarepa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y,  zdrowa, czysta, o dobrym smaku, nienadmarznięta, nie zwiędnięty, nie nadgniły, bez śladów uszkodzeń mechan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</w:rPr>
              <w:t>K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>apusta głowiasta biała –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oczysta, nie zwiędnięta, zdrowa, nie uszkodzona, liście zwinięte ściśle, nie przerośnięta, bez nadgnić i obecności gąsienic i ich pozostałości, nienadmarznięta, bez śladów uszkodzeń mechanicznych. Masa główki od 2kg do 3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apusta czerwon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oczysta, nie zwiędnięta, zdrowa, nie uszkodzona, liście zwinięte ściśle, nie przerośnięta, jednolita odmianowo, nienadmarznięta. Masa główki od 2kg do 3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apusta kwaszona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kwaszona naturalnie, bez dodatku octu, kapusta o barwie białej z lekkim odcieniem kremowo- żółtym, bez śladów pleśni,  oznaczona etykietą zawierająca:  nazwę producenta, skład, masę netto, termin przydatności do spożycia, w opakowaniach o wadze od 3kg, 5 kg, do 10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apusta pekińsk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nie zwiędnięta, zdrowa, czysta, nienadmarznięta, bez ciemnych plam, nadgnić i pleśni, bez śladów uszkodzeń mechanicznych. Pakowana w folię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operek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y, czysty, zdrowy, nie zeschnięty, bez pożółkłych plam, bez śladów uszkodzeń mechanicznych, w pęczkach o masie około 200g bez łodyg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archew </w:t>
            </w:r>
            <w:r>
              <w:rPr>
                <w:b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 xml:space="preserve">bez naci, korzeń czysty, zdrowy, jędrny, nie zwiędnięty, barwy czerwono- pomarańczowej, cały, nie popękany, nie połamany, bez śladów uszkodzeń mechanicznych i przez szkodniki, bez nadgnić i zapleśnień, o średnicy 2-3 cm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Ogórek świeży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drowy, czysty, nie zwiędnięty, suchy, nienadmarznięty, bez śladów uszkodzeń mechanicznych, bez pustych przestrzeni, nie przerośnię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Ogórek kiszony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kiszony naturalnie, bez dodatku octu, zdrowy, twardy, bez pustych przestrzeni, na opakowaniu wymagana etykieta  z podaniem  nazwy producenta, masy netto, terminu przydatności do spożycia, dostarczany w opakowaniach o wadze od  3kg ,5 kg, 10kg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apryka czerwon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a, zdrowa, czysta, sucha, o dobrym smaku, nienadmarznięta, bez śladów uszkodzeń mechanicznych i pleś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apryka żółta, zielon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świeża, zdrowa, czysta, sucha, o dobrym smaku, nienadmarznięta, bez śladów uszkodzeń mechanicznych i pleś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ieczarki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drowe, czyste, świeże, nienadmarznięte, bez śladów uszkodzeń mechaniczn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ietruszka korzeń ( nie pasternak)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świeża, zdrowa, czysta, sucha, nienadmarznięta, bez śladów uszkodzeń mechanicznych i przez szkodniki, bez nadgnić i zapleśnień, korzenie o długości do 20cm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Natka pietruszki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a, czysta, zdrowa, barwy zielonej, bez pożółkłych plam, bez śladów uszkodzeń mechanicznych, w pęczkach o masie około 200g bez łody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Sałata lodowa -</w:t>
            </w:r>
            <w:r>
              <w:rPr>
                <w:color w:val="000000"/>
                <w:sz w:val="16"/>
                <w:szCs w:val="16"/>
              </w:rPr>
              <w:t xml:space="preserve"> świeża, listki jędrne, nie zwiędnięte, soczysta, zdrowa, czysta, bez plam bez śladów pleśni i uszkodzeń mechanicznych, nie przerośnięta,                      o gramaturze około 4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Sałata masłow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a, zdrowa, czysta, sucha, nienadmarznięta, bez plam, śladów pleśni oraz uszkodzeń mechanicznych,           o gramaturze około 25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Seler korzeń - </w:t>
            </w:r>
            <w:r>
              <w:rPr>
                <w:color w:val="000000"/>
                <w:sz w:val="16"/>
                <w:szCs w:val="16"/>
              </w:rPr>
              <w:t xml:space="preserve">czysty, zdrowy, nie zwiędnięty, cały, bez uszkodzeń mechanicznych i przez szkodniki, miąższ biały lub kremowy, drobne korzenie przycięte,        o średnicy od 8cm do 11 cm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Soczewica (żółta, czerwona)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pakowanie po</w:t>
            </w:r>
            <w:r>
              <w:rPr>
                <w:b/>
                <w:color w:val="000000"/>
                <w:sz w:val="16"/>
                <w:szCs w:val="16"/>
              </w:rPr>
              <w:t xml:space="preserve"> 1000 g. </w:t>
            </w:r>
            <w:r>
              <w:rPr>
                <w:color w:val="000000"/>
                <w:sz w:val="16"/>
                <w:szCs w:val="16"/>
              </w:rPr>
              <w:t>o delikatnym smaku, czysta, bez śladów uszkodzeń mechanicznych, nieprzemarznięta. Sante lub równoważ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Szczypiorek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y, czysty, zdrowy, nie zeschnięty, barwy zielonej, bez pożółkłych plam, bez śladów uszkodzeń mechanicznych, w pęczkach o masie od 20g do 15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Cytryn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a, soczysta, zdrowa, czysta, o dobrym smaku, nienadmarznięta, nie zwiędnięta, nie nadgniła, bez śladów uszkodzeń mechanicznych, kolor żółty, bez zielonych śladów, średnica od 63mm do 83 m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Dyni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świeża, soczysta, zdrowa, czysta, o dobrym smaku, nienadmarznięta, nie zwiędnięta, nie nadgniła, bez śladów uszkodzeń mechanicznych, kolor pomarańczowy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Gruszka -</w:t>
            </w:r>
            <w:r>
              <w:rPr>
                <w:color w:val="000000"/>
                <w:sz w:val="16"/>
                <w:szCs w:val="16"/>
              </w:rPr>
              <w:t xml:space="preserve"> świeża, soczysta, zdrowa, czysta, o dobrym smaku, nienadmarznięta, bez śladów uszkodzeń mechanicznych, bez nadgnić i oznak chorobowych, jednakowej wielkości (waga ok. 150g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Jabłko deserowe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e, soczyste, zdrowe, czyste, o dobrym smaku, nienadmarznięte, bez śladów uszkodzeń mechanicznych, bez nadgnić i oznak chorobowych, jednakowej wielkości (waga ok. 150g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iwi -</w:t>
            </w:r>
            <w:r>
              <w:rPr>
                <w:color w:val="000000"/>
                <w:sz w:val="16"/>
                <w:szCs w:val="16"/>
              </w:rPr>
              <w:t xml:space="preserve">  świeże, soczyste, zdrowe, czyste, o dobrym smaku, nienadmarznięte, bez śladów uszkodzeń mechanicznych, o jednakowych średnicach od 3cm do 5 c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or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y, zdrowy, czysty, suchy, liście nie zwiędnięte, bez ciemnych i pożółkłych plam, bez śladów uszkodzeń mechanicznych 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omidor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y, zdrowy, czysty, suchy, nie zwiędnięte, bez ciemnych i pożółkłych plam, bez nadgnić,bez śladów uszkodzeń mechanicznych 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Rzodkiewka 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wieża, soczysta, zdrowa, twarda, nie zwiędnięta, nie sparciała,bez śladów uszkodzeń mechanicznych i przez szkodniki, powiązana w  pęczki o masie od 150g do 250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</w:rPr>
              <w:t>K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>apusta głowiasta wczesna –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oczysta, nie zwiędnięta, zdrowa, nie uszkodzona, liście zwinięte ściśle, nie przerośnięta, bez nadgnić i obecności gąsienic i ich pozostałości, nienadmarznięta, bez śladów uszkodzeń mechanicznych. Masa główki od 2kg do 4 k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Batat –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oczysta, nie zwiędnięta, zdrowa, nie uszkodzony, bez śladów uszkodzeń mechanicznych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Mieta świeża –</w:t>
            </w:r>
            <w:r>
              <w:rPr>
                <w:sz w:val="16"/>
                <w:szCs w:val="16"/>
              </w:rPr>
              <w:t xml:space="preserve"> liście zielone, nie powiędłe, charakterystyczny zapac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Mandarynki –</w:t>
            </w:r>
            <w:r>
              <w:rPr>
                <w:sz w:val="16"/>
                <w:szCs w:val="16"/>
              </w:rPr>
              <w:t xml:space="preserve"> świeże, nie powiędłe, charakterystyczny zapach, bez uszkodzeń mechanicznych,bez pleśn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Suma 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b/>
          <w:b/>
          <w:color w:val="000000"/>
          <w:lang w:eastAsia="en-US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Default"/>
        <w:jc w:val="both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bCs/>
        </w:rPr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4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/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6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6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4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16"/>
          <w:szCs w:val="16"/>
          <w:vertAlign w:val="superscript"/>
        </w:rPr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6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sz w:val="21"/>
          <w:szCs w:val="21"/>
          <w:u w:val="single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  na potrzeby Szkoły Podstawowej nr 4 w Cieszynie”, </w:t>
      </w:r>
      <w:r>
        <w:rPr>
          <w:b/>
          <w:bCs/>
        </w:rPr>
        <w:t xml:space="preserve">na Część VI  – </w:t>
      </w:r>
      <w:r>
        <w:rPr>
          <w:b/>
          <w:sz w:val="24"/>
          <w:szCs w:val="24"/>
        </w:rPr>
        <w:t>warzywa i owoce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3" w:name="_Hlk144107882"/>
      <w:r>
        <w:rPr>
          <w:rStyle w:val="Markedcontent"/>
          <w:rFonts w:cs="Calibri"/>
        </w:rPr>
        <w:t xml:space="preserve"> </w:t>
      </w:r>
      <w:bookmarkEnd w:id="3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i/>
        <w:i/>
      </w:rPr>
    </w:pPr>
    <w:r>
      <w:rPr>
        <w:b/>
        <w:bCs/>
        <w:color w:val="000000"/>
      </w:rPr>
      <w:t xml:space="preserve">Nr sprawy: ZP/SP-4/2024 </w:t>
    </w:r>
  </w:p>
  <w:p>
    <w:pPr>
      <w:pStyle w:val="Akapitzlist"/>
      <w:spacing w:before="0" w:after="0"/>
      <w:ind w:left="0" w:right="0" w:hanging="0"/>
      <w:contextualSpacing/>
      <w:rPr/>
    </w:pPr>
    <w:r>
      <w:rPr>
        <w:bCs/>
        <w:i/>
      </w:rPr>
      <w:t xml:space="preserve">Część VI  – </w:t>
    </w:r>
    <w:r>
      <w:rPr>
        <w:i/>
      </w:rPr>
      <w:t xml:space="preserve">warzywa i owo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b/>
      <w:bCs/>
      <w:szCs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31T11:35:00Z</dcterms:modified>
  <cp:revision>2</cp:revision>
  <dc:subject/>
  <dc:title>Załącznik nr 1</dc:title>
</cp:coreProperties>
</file>