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TYCZĄCE PRZESŁANEK WYKLUCZENIA Z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Tahoma" w:ascii="Tahoma" w:hAnsi="Tahoma"/>
          <w:b/>
          <w:sz w:val="20"/>
          <w:szCs w:val="20"/>
        </w:rPr>
        <w:t>Zakup koparko-ładowarki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Gminę Rutka-Tartak, oświadczam/y/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Tahoma" w:ascii="Tahoma" w:hAnsi="Tahoma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odlegam/y/  wykluczeniu z postępowania na podstawie art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 (tj. Dz.U.2023 poz. 1497 z późn. zm.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</w:t>
        <w:tab/>
        <w:t xml:space="preserve">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 xml:space="preserve">                                        (podpis)</w:t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ahoma" w:ascii="Tahoma" w:hAnsi="Tahoma"/>
          <w:sz w:val="20"/>
          <w:szCs w:val="20"/>
        </w:rPr>
        <w:t>Oświadczam, że jako podmiot udostępniający zasoby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.……………………………………………………………………………………………………….…………………………………..………………………………………………………………………………………………………………..............................……</w:t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</w:rPr>
        <w:t>(podać pełną nazwę/firmę, adres, NIP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Nie podlegam/y/  wykluczeniu z postępowania na podstawie art. art. 108 ust. 1 ustawy pzp.;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Nie podlegam/y/  wykluczeniu z postępowania na podstawie art.  109 ust. 1 pkt 1) i 4) ustawy pzp.;</w:t>
      </w:r>
    </w:p>
    <w:p>
      <w:pPr>
        <w:pStyle w:val="Normal"/>
        <w:spacing w:lineRule="auto" w:line="360" w:before="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Nie podlegam/y/  wykluczeniu z postępowania na podstawie art. art. 7 ust. 1 ustawy z dnia </w:t>
        <w:br/>
        <w:t>13 kwietnia 2022 r. o szczególnych rozwiązaniach w zakresie przeciwdziałania wspieraniu agresji na Ukrainę oraz służących ochronie bezpieczeństwa narodowego (tj. Dz.U.2023 poz. 1497 z późn. zm.)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</w:t>
        <w:tab/>
        <w:t xml:space="preserve">                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 xml:space="preserve">                       (podpis)</w:t>
      </w:r>
    </w:p>
    <w:p>
      <w:pPr>
        <w:pStyle w:val="Normal"/>
        <w:shd w:fill="808080" w:val="clear"/>
        <w:spacing w:lineRule="auto" w:line="360" w:before="0" w:after="0"/>
        <w:rPr/>
      </w:pPr>
      <w:r>
        <w:rPr>
          <w:rFonts w:cs="Tahoma" w:ascii="Tahoma" w:hAnsi="Tahoma"/>
          <w:b/>
          <w:sz w:val="16"/>
          <w:szCs w:val="16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PODWYKONAWCY NIEBĘDĄCEGO PODMIOTEM,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KTÓREGO ZASOBY POWOŁUJE SIĘ WYKONAWCA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Nie podlega/ją/  wykluczeniu z postępowania na podstawie art. art. 108 ust. 1 ustawy pzp.;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Nie podlega/ją/  wykluczeniu z postępowania na podstawie art.  109 ust. 1 pkt 1) i 4) ustawy pzp.;</w:t>
      </w:r>
    </w:p>
    <w:p>
      <w:pPr>
        <w:pStyle w:val="Normal"/>
        <w:spacing w:lineRule="auto" w:line="360" w:before="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Nie podlegam/y/  wykluczeniu z postępowania na podstawie art. art. 7 ust. 1 ustawy z dnia </w:t>
        <w:br/>
        <w:t>13 kwietnia 2022 r. o szczególnych rozwiązaniach w zakresie przeciwdziałania wspieraniu agresji na Ukrainę oraz służących ochronie bezpieczeństwa narodowego (tj. Dz.U.2023 poz. 1497 z późn. zm.)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ab/>
        <w:t xml:space="preserve">                     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 xml:space="preserve">                </w:t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Cambria"/>
        <w:sz w:val="36"/>
        <w:szCs w:val="36"/>
        <w:lang w:val="en-US" w:eastAsia="en-US"/>
      </w:rPr>
    </w:pPr>
    <w:r>
      <w:rPr>
        <w:rFonts w:cs="Cambria" w:ascii="Cambria" w:hAnsi="Cambria"/>
        <w:sz w:val="36"/>
        <w:szCs w:val="3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27:00Z</dcterms:created>
  <dc:creator>PL</dc:creator>
  <dc:description/>
  <cp:keywords/>
  <dc:language>en-US</dc:language>
  <cp:lastModifiedBy>MARCIN DEMBOWSKI</cp:lastModifiedBy>
  <cp:lastPrinted>2022-03-14T13:14:00Z</cp:lastPrinted>
  <dcterms:modified xsi:type="dcterms:W3CDTF">2024-11-04T08:07:00Z</dcterms:modified>
  <cp:revision>15</cp:revision>
  <dc:subject/>
  <dc:title/>
</cp:coreProperties>
</file>