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dostawa gotowych posiłków oraz napojów (cateringu oraz serwisu kawowego) dla uczestników konkursu „Książka Mówi”</w:t>
      </w:r>
      <w:r>
        <w:rPr>
          <w:rFonts w:eastAsia="Arial" w:cs="Arial" w:ascii="Arial" w:hAnsi="Arial"/>
          <w:b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</w:rPr>
        <w:t>ZP/19/2024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eastAsia="Times New Roman"/>
      <w:color w:val="5A5A5A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7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4-11-03T18:36:00Z</dcterms:modified>
  <cp:revision>6</cp:revision>
  <dc:subject/>
  <dc:title/>
</cp:coreProperties>
</file>