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  <w:t>Załącznik Nr 3 do SWZ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</w:p>
    <w:p>
      <w:pPr>
        <w:pStyle w:val="Normal"/>
        <w:widowControl w:val="false"/>
        <w:spacing w:lineRule="auto" w:line="240" w:before="0" w:after="0"/>
        <w:ind w:right="395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Wykaz wykonanych robót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na potrzeby postępowania pn.: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„PRZEBUDOWA DROGI GMINNEJ NR 003256F W MIEJSCOWOŚCI STOK” 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003"/>
        <w:gridCol w:w="1668"/>
        <w:gridCol w:w="1941"/>
        <w:gridCol w:w="1891"/>
        <w:gridCol w:w="1858"/>
      </w:tblGrid>
      <w:tr>
        <w:trPr>
          <w:trHeight w:val="831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Zakres/opis wykonanych robót budowlanych /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należy podać informacje </w:t>
              <w:br/>
              <w:t xml:space="preserve">w zakresie niezbędnym do wykazania spełnienia warunku, </w:t>
              <w:br/>
              <w:t xml:space="preserve">o którym mowa w 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SWZ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Miejsce wykonania roboty budowlanej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Data wykonania roboty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dd-mm-rrrr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- dla którego wykonano zamówien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Dysponowa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własne / użyczone przez podmiot trzeci)</w:t>
            </w:r>
          </w:p>
        </w:tc>
      </w:tr>
      <w:tr>
        <w:trPr>
          <w:trHeight w:val="53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zadania: 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(należy wpisać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zy zadanie polegało na wykonaniu robót budowlanych w zakresie budowy lub przebudowy, modernizacji lub rozbudowy w rozumieniu Prawa budowlanego drogi  o wartości nie mniej niż 150.000,00 PLN?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*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*niepotrzebne skreśli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zadania: 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(należy wpisać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zy zadanie polegało na wykonaniu robót budowlanych w zakresie budowy lub przebudowy, modernizacji lub rozbudowy w rozumieniu Prawa budowlanego drogi  o wartości nie mniej niż 150.000,00 PLN?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/NIE*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*niepotrzebne skreśli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wykazu załączam(my) dowody określające, czy wykazane roboty budowlane zostały wykonane w sposób należyty, w szczególności zgodnie z zasadami sztuki budowlanej i prawidłowo ukończone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sz w:val="18"/>
        </w:rPr>
      </w:pPr>
      <w:bookmarkStart w:id="0" w:name="_Hlk97198694"/>
      <w:r>
        <w:rPr>
          <w:rFonts w:cs="Calibri"/>
          <w:sz w:val="18"/>
        </w:rPr>
        <w:t>[DOKUMENT NALEŻY OPATRZYĆ PODPISEM ELEKTRONICZNYM, PODPISEM ZAUFANYM LUB PODPISEM OSOBISTYM]</w:t>
      </w:r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53:00Z</dcterms:created>
  <dc:creator>Artur Golinia</dc:creator>
  <dc:description/>
  <cp:keywords/>
  <dc:language>en-US</dc:language>
  <cp:lastModifiedBy>Robert Narkun</cp:lastModifiedBy>
  <cp:lastPrinted>2021-01-11T13:26:00Z</cp:lastPrinted>
  <dcterms:modified xsi:type="dcterms:W3CDTF">2024-10-30T14:18:00Z</dcterms:modified>
  <cp:revision>25</cp:revision>
  <dc:subject/>
  <dc:title/>
</cp:coreProperties>
</file>