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datek nr 9 do SWZ</w:t>
      </w:r>
    </w:p>
    <w:p>
      <w:pPr>
        <w:pStyle w:val="Standard"/>
        <w:spacing w:lineRule="auto" w:line="360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SZCZEGÓŁOWY OPIS PRZEDMIOTU ZAMÓWIENIA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suppressAutoHyphens w:val="false"/>
        <w:autoSpaceDE w:val="false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eastAsia="Liberation Sans" w:cs="Calibri" w:ascii="Calibri" w:hAnsi="Calibri"/>
          <w:iCs/>
          <w:color w:val="000000"/>
          <w:lang w:val="pl-PL" w:eastAsia="pl-PL"/>
        </w:rPr>
        <w:t xml:space="preserve">Przedmiotem zamówienia jest </w:t>
      </w:r>
      <w:r>
        <w:rPr>
          <w:rFonts w:eastAsia="Liberation Sans" w:cs="Calibri" w:ascii="Calibri" w:hAnsi="Calibri"/>
          <w:b/>
          <w:bCs/>
          <w:iCs/>
          <w:color w:val="000000"/>
          <w:lang w:val="pl-PL" w:eastAsia="pl-PL"/>
        </w:rPr>
        <w:t xml:space="preserve"> z</w:t>
      </w: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lang w:val="pl-PL" w:eastAsia="ar-SA"/>
        </w:rPr>
        <w:t>imowe utrzymanie dróg i ulic na terenie Gminy Miedźno                 okres od 1 stycznia 2025 r. do 31 grudnia 2025 r. z podziałem na dwie części zamówienia:</w:t>
      </w:r>
    </w:p>
    <w:p>
      <w:pPr>
        <w:pStyle w:val="Standard"/>
        <w:suppressAutoHyphens w:val="false"/>
        <w:autoSpaceDE w:val="false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uppressAutoHyphens w:val="false"/>
        <w:autoSpaceDE w:val="false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lang w:val="pl-PL" w:eastAsia="ar-SA"/>
        </w:rPr>
        <w:t>część nr 1: Zimowe utrzymanie dróg w następujących  miejscowościach: Ostrowy nad Okszą – Ulice: Zadworna, Kasztanowa, Tęczowa, Lipowa, Sportowa, Akacjowa, Tartakowa, Zakładowa, Parkowa, Szkolna, Graniczna, Słoneczna, Topolowa, Brzozowa, ks. L. Pawłowskiego, łącznik pomiędzy Sportową a Sosnową, Sosnowa, Krótka, Dębowa, Stawowa, łącznik od Kasztanowej do Stawowej, Różana, Liliowa, Konwaliowa, Wąska, Chabrowa, Cmentarna, droga Ostrowy do Rywaczki, łącznik Parkowa do Topolowa, Piaskowa, Bór, Leśna, łącznik pomiędzy ul. Częstochowską a Ogrodową, łącznik od Brzozowej do Rakowskiej, łącznik Zakładowa do Szkolna, Mazówki, Rywaczki, Nowy Folwark, Borowa – ulice: Radosna, Wesoła, Tęczowa, plac im. ks. Morawca, Spacerowa, łącznik Radosna do Zadworna, Piaskowa, Źródlana, Krótka, Władysławów – ulice: Bujecka, Leśna, Akacjowa, Sosnowa, Wrzosowa.</w:t>
      </w:r>
    </w:p>
    <w:p>
      <w:pPr>
        <w:pStyle w:val="Standard"/>
        <w:suppressAutoHyphens w:val="false"/>
        <w:autoSpaceDE w:val="false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uppressAutoHyphens w:val="false"/>
        <w:autoSpaceDE w:val="false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lang w:val="pl-PL" w:eastAsia="ar-SA"/>
        </w:rPr>
        <w:t>część nr 2: Zimowe utrzymanie dróg w następujących  miejscowościach: Miedźno- ulice: Akacjowa, gen. Juliana Filipowicza Wiktorowska, droga przebiegająca przez Izbiska Duże, Marii Konopnickiej, droga przebiegająca przez Izbiska Małe, droga łącząca DP 2027S z DP 2028S,łacznik od Kołaczkowice Duże do Kołaczkowice Małe, gen. Juliusza Rómmla, Bolesława Prusa, Henryka Sienkiewicza, Elizy Orzeszkowej, Adama Mickiewicza, Zygmunta Krasińskiego, Juliusza Słowackiego, Polna, Ogrodowa , Jagiełły, Mieszka I, Św. Jadwigi, W. Łokietka, B. Chrobrego, Zygmunta Starego, Kazimierza Wielkiego Dębowa ,Kasztanowa, Sosnowa,  Łąkowa, Księżycowa, Słoneczna, Gwiezdna, Szkolna, Sportowa , łącznik od DW 491 do Władysława Jagiełły , Kołaczkowice Duże i Małe, Mokra I, Mokra II, droga łącząca Mokra I z mokra III Izbiska Duże i Małe,  Wapiennik-ul. Wołyńska, Golczewska, łącznik od ul. Wołyńskiej do Izbiska-ul. Częstochowska, Majowa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>Dotyczy części nr 1 oraz nr 2: Zakres wykonywanych usług :</w:t>
      </w:r>
    </w:p>
    <w:p>
      <w:pPr>
        <w:pStyle w:val="Tekstpodstawowy31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odśnieżanie dróg gminnych (zgarnianie śniegu na pobocze na całej szerokości jezdni);</w:t>
      </w:r>
    </w:p>
    <w:p>
      <w:pPr>
        <w:pStyle w:val="Tekstpodstawowy31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zwalczanie i likwidacja śliskości zimowej (posypywanie);</w:t>
      </w:r>
    </w:p>
    <w:p>
      <w:pPr>
        <w:pStyle w:val="Tekstpodstawowy31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 jednoczesne zwalczanie i likwidacja śliskości zimowej + odśnieżanie dróg gminnych (odśnieżanie + posypywanie).</w:t>
      </w:r>
    </w:p>
    <w:p>
      <w:pPr>
        <w:pStyle w:val="Tekstpodstawowy31"/>
        <w:spacing w:lineRule="auto" w:line="36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Początek realizacji usług objętych niniejszą umową ustala się od pierwszego zlecenia Zamawiającego.</w:t>
      </w:r>
    </w:p>
    <w:p>
      <w:pPr>
        <w:pStyle w:val="Tekstpodstawowy31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 xml:space="preserve">Dotyczy części nr 1 oraz nr 2: </w:t>
      </w:r>
      <w:r>
        <w:rPr>
          <w:rFonts w:cs="Calibri" w:ascii="Calibri" w:hAnsi="Calibri"/>
          <w:lang w:val="pl-PL"/>
        </w:rPr>
        <w:t>Zimowe utrzymanie dróg i ulic gminnych ma na celu likwidację zakłóceń ruchu drogowego wywołanych takimi czynnikami atmosferycznymi jak śliskość zimowa oraz opady śniegu i winno być wykonane wg standardu:</w:t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396" w:leader="none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zdnia odśnieżona na całej szerokości;</w:t>
      </w:r>
    </w:p>
    <w:p>
      <w:pPr>
        <w:pStyle w:val="Tekstpodstawowy31"/>
        <w:numPr>
          <w:ilvl w:val="0"/>
          <w:numId w:val="1"/>
        </w:numPr>
        <w:tabs>
          <w:tab w:val="clear" w:pos="720"/>
          <w:tab w:val="left" w:pos="396" w:leader="none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śliskość zimowa zwalczana i likwidowana poprzez posypywanie mieszanką piasku z solą w stosunku wagowym 80-20% lub samym piaskiem na bieżąco w miarę zaistniałych potrzeb (opady śniegu, mżawki);</w:t>
      </w:r>
    </w:p>
    <w:p>
      <w:pPr>
        <w:pStyle w:val="Tekstpodstawowy31"/>
        <w:numPr>
          <w:ilvl w:val="0"/>
          <w:numId w:val="1"/>
        </w:numPr>
        <w:tabs>
          <w:tab w:val="clear" w:pos="720"/>
          <w:tab w:val="left" w:pos="396" w:leader="none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 posypywania wykonawca używa własnych materiałów;</w:t>
      </w:r>
    </w:p>
    <w:p>
      <w:pPr>
        <w:pStyle w:val="Tekstpodstawowy31"/>
        <w:numPr>
          <w:ilvl w:val="0"/>
          <w:numId w:val="1"/>
        </w:numPr>
        <w:tabs>
          <w:tab w:val="clear" w:pos="720"/>
          <w:tab w:val="left" w:pos="396" w:leader="none"/>
        </w:tabs>
        <w:spacing w:lineRule="auto" w:line="360"/>
        <w:rPr/>
      </w:pPr>
      <w:bookmarkStart w:id="0" w:name="_Hlk118972843"/>
      <w:bookmarkEnd w:id="0"/>
      <w:r>
        <w:rPr>
          <w:rFonts w:cs="Calibri" w:ascii="Calibri" w:hAnsi="Calibri"/>
          <w:lang w:val="pl-PL"/>
        </w:rPr>
        <w:t>odśnieżanie, zwalczanie i likwidacja śliskości zimowej realizowane poprzez użycie sprzętu mechanicznego tj. piaskarko-solarka samochodowa (samochód z napędem 4x4) z pługiem (minimum 1 jednostka na daną część zamówienia) oraz ciągnik z pługiem odśnieżnym lub podobny sprzęt mechaniczny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lang w:val="pl-PL"/>
        </w:rPr>
        <w:t>(minimum 2 jednostki na daną część zamówienia)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bookmarkStart w:id="1" w:name="_Hlk118972843"/>
      <w:bookmarkStart w:id="2" w:name="_Hlk118972843"/>
      <w:bookmarkEnd w:id="2"/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odzaj i ilość usług w zakresie dotyczącym  </w:t>
      </w:r>
      <w:r>
        <w:rPr>
          <w:rFonts w:eastAsia="Liberation Sans" w:cs="Calibri" w:ascii="Calibri" w:hAnsi="Calibri"/>
          <w:b/>
          <w:bCs/>
          <w:iCs/>
          <w:color w:val="000000"/>
          <w:lang w:val="pl-PL" w:eastAsia="pl-PL"/>
        </w:rPr>
        <w:t>z</w:t>
      </w: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lang w:val="pl-PL" w:eastAsia="ar-SA"/>
        </w:rPr>
        <w:t>imowego utrzymania dróg i ulic na terenie Gminy Miedźno: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część nr 1 zamówienia - Tabela nr 1</w:t>
      </w:r>
    </w:p>
    <w:tbl>
      <w:tblPr>
        <w:tblW w:w="96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56"/>
        <w:gridCol w:w="1296"/>
        <w:gridCol w:w="3015"/>
      </w:tblGrid>
      <w:tr>
        <w:trPr>
          <w:trHeight w:val="7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p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pis usług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j.m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acunkowa, przewidywana wartość</w:t>
            </w:r>
          </w:p>
        </w:tc>
      </w:tr>
      <w:tr>
        <w:trPr>
          <w:trHeight w:val="26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śnieżanie dróg gminnych samochodem z pługiem (zgarnianie śniegu na pobocze na całej szerokości jezdn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śnieżanie dróg gminnych ciągnikiem z pługiem lub podobnym (zgarnianie śniegu na pobocze na całej szerokości jezdni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spacing w:lineRule="auto" w:line="360"/>
              <w:ind w:left="9" w:hanging="9"/>
              <w:textAlignment w:val="auto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walczanie i likwidacja śliskości zimowej (posypywanie),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szanką piasku z solą w stosunku wagowym 80-20%  lub piaskiem *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spacing w:lineRule="auto" w:line="360"/>
              <w:ind w:left="9" w:hanging="9"/>
              <w:textAlignment w:val="auto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jednoczesne zwalczanie i likwidacja śliskości zimowej + odśnieżanie dróg gminnych (odśnieżanie + posypywanie)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szanką piasku z solą w stosunku wagowym 80-20% lub piaskiem *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52</w:t>
            </w:r>
          </w:p>
        </w:tc>
      </w:tr>
      <w:tr>
        <w:trPr>
          <w:trHeight w:val="3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szanka piasku z solą w stosunku 80-20% *)   [ zł / t 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169</w:t>
            </w:r>
          </w:p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>
          <w:trHeight w:val="3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Piasek    [ zł / t 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14</w:t>
            </w:r>
          </w:p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część nr 2 zamówienia - Tabela nr 2  </w:t>
      </w:r>
    </w:p>
    <w:tbl>
      <w:tblPr>
        <w:tblW w:w="965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44"/>
        <w:gridCol w:w="1308"/>
        <w:gridCol w:w="3015"/>
      </w:tblGrid>
      <w:tr>
        <w:trPr>
          <w:trHeight w:val="7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pis usług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j.m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acunkowa, przewidywana wartość</w:t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śnieżanie dróg gminnych samochodem z pługiem (zgarnianie śniegu na pobocze na całej szerokości jezdni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40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śnieżanie dróg gminnych ciągnikiem z pługiem lub podobnym (zgarnianie śniegu na pobocze na całej szerokości jezdni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52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spacing w:lineRule="auto" w:line="360"/>
              <w:ind w:left="9" w:hanging="9"/>
              <w:textAlignment w:val="auto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walczanie i likwidacja śliskości zimowej (posypywanie),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szanką piasku z solą w stosunku wagowym 80-20% lub piaskiem*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spacing w:lineRule="auto" w:line="360"/>
              <w:ind w:left="9" w:hanging="9"/>
              <w:textAlignment w:val="auto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jednoczesne zwalczanie i likwidacja śliskości zimowej + odśnieżanie dróg gminnych (odśnieżanie + posypywanie)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szanką piasku z solą w stosunku wagowym 80-20% lub piaskiem*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val="pl-PL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lang w:val="pl-PL"/>
              </w:rPr>
              <w:t>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52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ieszanka piasku z solą w stosunku 80-20%   *)        [ zł / t ]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lang w:val="pl-PL"/>
              </w:rPr>
              <w:t>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156</w:t>
            </w:r>
          </w:p>
        </w:tc>
      </w:tr>
      <w:tr>
        <w:trPr>
          <w:trHeight w:val="3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17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Piasek            [ zł / t ]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val="pl-PL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lang w:val="pl-PL"/>
              </w:rPr>
              <w:t>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14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b/>
          <w:b/>
          <w:i/>
          <w:i/>
          <w:lang w:val="pl-PL"/>
        </w:rPr>
      </w:pPr>
      <w:r>
        <w:rPr>
          <w:rFonts w:cs="Calibri" w:ascii="Calibri" w:hAnsi="Calibri"/>
          <w:b/>
          <w:i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i/>
          <w:i/>
          <w:lang w:val="pl-PL"/>
        </w:rPr>
      </w:pPr>
      <w:r>
        <w:rPr>
          <w:rFonts w:cs="Calibri" w:ascii="Calibri" w:hAnsi="Calibri"/>
          <w:b/>
          <w:i/>
          <w:lang w:val="pl-PL"/>
        </w:rPr>
        <w:t>Uwaga: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Rozliczenie za wykonanie przedmiotu zamówienia następować będzie po cenach jednostkowych  przedstawionych przez Wykonawcę w ofercie. Ilości przewidywane w ramach każdej pozycji usług są ilościami orientacyjnymi podanymi przez Zamawiającego. Usługi objęte umową realizowane będą w zależności od rzeczywistych potrzeb Zamawiającego, przy czym łączna wartość zamówienia nie może przekroczyć maksymalnej wartości nominalnej zobowiązania wynikającego z umowy. Zamawiający zastrzega sobie prawo do ograniczenia  przedmiotu zamówienia (minimalna wartość została określona we wzorze umowy dot. poszczególnych części zamówienia). Wykonawcy nie przysługują żadne roszczenia z tytułu zamówienia przez Zamawiającego mniejszej ilości usług niż te, które zostały określone w opisie przedmiotu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Standard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/>
      </w:pPr>
      <w:r>
        <w:rPr>
          <w:rFonts w:eastAsia="Liberation Sans" w:cs="Calibri" w:ascii="Calibri" w:hAnsi="Calibri"/>
          <w:iCs/>
          <w:color w:val="000000"/>
          <w:lang w:val="pl-PL" w:eastAsia="pl-PL"/>
        </w:rPr>
        <w:t xml:space="preserve">*) Dawkowanie  zgodnie z Rozporządzeniem Ministra Środowiska z dnia 27 października 2005 r. w sprawie rodzajów i warunków stosowania środków, jakie mogą być używane na drogach publicznych oraz ulicach </w:t>
      </w:r>
      <w:r>
        <w:rPr>
          <w:rFonts w:cs="Calibri" w:ascii="Calibri" w:hAnsi="Calibri"/>
          <w:lang w:val="pl-PL"/>
        </w:rPr>
        <w:t>i placach</w:t>
      </w:r>
      <w:r>
        <w:rPr>
          <w:rFonts w:eastAsia="Liberation Sans" w:cs="Calibri" w:ascii="Calibri" w:hAnsi="Calibri"/>
          <w:iCs/>
          <w:color w:val="000000"/>
          <w:lang w:val="pl-PL" w:eastAsia="pl-PL"/>
        </w:rPr>
        <w:t xml:space="preserve"> (Dz. U. z 2005 r. Nr 230, poz.1960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szCs w:val="24"/>
        <w:rFonts w:cs="Arial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Arial"/>
      <w:b/>
      <w:szCs w:val="24"/>
    </w:rPr>
  </w:style>
  <w:style w:type="character" w:styleId="WW8Num1z1">
    <w:name w:val="WW8Num1z1"/>
    <w:qFormat/>
    <w:rPr>
      <w:rFonts w:ascii="OpenSymbol, 'Arial Unicode MS'" w:hAnsi="OpenSymbol, 'Arial Unicode MS'" w:cs="OpenSymbol, 'Arial Unicode MS'"/>
    </w:rPr>
  </w:style>
  <w:style w:type="character" w:styleId="WW8Num1z3">
    <w:name w:val="WW8Num1z3"/>
    <w:qFormat/>
    <w:rPr>
      <w:rFonts w:ascii="Wingdings 2" w:hAnsi="Wingdings 2" w:cs="OpenSymbol, 'Arial Unicode MS'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9z0">
    <w:name w:val="WW8Num9z0"/>
    <w:qFormat/>
    <w:rPr>
      <w:rFonts w:cs="Arial"/>
      <w:b/>
      <w:szCs w:val="24"/>
    </w:rPr>
  </w:style>
  <w:style w:type="character" w:styleId="WW8Num9z1">
    <w:name w:val="WW8Num9z1"/>
    <w:qFormat/>
    <w:rPr>
      <w:rFonts w:ascii="OpenSymbol, 'Arial Unicode MS'" w:hAnsi="OpenSymbol, 'Arial Unicode MS'" w:cs="OpenSymbol, 'Arial Unicode MS'"/>
    </w:rPr>
  </w:style>
  <w:style w:type="character" w:styleId="WW8Num9z3">
    <w:name w:val="WW8Num9z3"/>
    <w:qFormat/>
    <w:rPr>
      <w:rFonts w:ascii="Wingdings 2" w:hAnsi="Wingdings 2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Standard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00Z</dcterms:created>
  <dc:creator/>
  <dc:description/>
  <cp:keywords/>
  <dc:language>en-US</dc:language>
  <cp:lastModifiedBy>Agnieszka Antczak</cp:lastModifiedBy>
  <dcterms:modified xsi:type="dcterms:W3CDTF">2024-11-04T13:46:00Z</dcterms:modified>
  <cp:revision>15</cp:revision>
  <dc:subject/>
  <dc:title>Dodatek nr 9 do SWZ</dc:title>
</cp:coreProperties>
</file>