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w dniu .................... w siedzibie Zamawiającego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między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kładem Gospodarki Komunalnej Sp. z o.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, z siedzibą: </w:t>
      </w:r>
      <w:r>
        <w:rPr>
          <w:rFonts w:cs="Calibri" w:ascii="Calibri" w:hAnsi="Calibri"/>
          <w:sz w:val="22"/>
          <w:szCs w:val="22"/>
        </w:rPr>
        <w:t>68-111 Żagań, Dzietrzychowice 73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pisanym do Rejestru Przedsiębiorców Krajowego Rejestru Sądowego pod nr KRS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000000"/>
        </w:rPr>
        <w:t>0001013180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REGON: </w:t>
      </w:r>
      <w:r>
        <w:rPr>
          <w:rFonts w:eastAsia="Arial" w:cs="Calibri" w:ascii="Calibri" w:hAnsi="Calibri"/>
          <w:color w:val="000000"/>
        </w:rPr>
        <w:t>523890730</w:t>
      </w:r>
      <w:r>
        <w:rPr>
          <w:rFonts w:cs="Calibri" w:ascii="Calibri" w:hAnsi="Calibri"/>
          <w:sz w:val="22"/>
          <w:szCs w:val="22"/>
        </w:rPr>
        <w:t xml:space="preserve">, NIP: </w:t>
      </w:r>
      <w:r>
        <w:rPr>
          <w:rFonts w:cs="Calibri" w:ascii="Calibri" w:hAnsi="Calibri"/>
        </w:rPr>
        <w:t>9241921404</w:t>
      </w:r>
      <w:r>
        <w:rPr>
          <w:rFonts w:eastAsia="Calibri" w:cs="Calibri" w:ascii="Calibri" w:hAnsi="Calibri"/>
          <w:sz w:val="22"/>
          <w:szCs w:val="22"/>
          <w:lang w:eastAsia="en-US"/>
        </w:rPr>
        <w:t>, zwanym dalej 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mawiający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”, </w:t>
      </w:r>
    </w:p>
    <w:p>
      <w:pPr>
        <w:pStyle w:val="Normal"/>
        <w:ind w:right="-3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go reprezentuje :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P. Robert Kamiński</w:t>
        <w:tab/>
        <w:t xml:space="preserve">             - Prezes Zarządu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.......................................................... z siedzibą: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pisaną w dniu ..................... do 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onej przez ...................................................................................................................................., nr 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P ........................, REGON 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waną dalej </w:t>
      </w:r>
      <w:r>
        <w:rPr>
          <w:rFonts w:cs="Calibri" w:ascii="Calibri" w:hAnsi="Calibri"/>
          <w:b/>
          <w:color w:val="000000"/>
          <w:sz w:val="22"/>
          <w:szCs w:val="22"/>
        </w:rPr>
        <w:t>„Wykonawcą”</w:t>
      </w:r>
      <w:r>
        <w:rPr>
          <w:rFonts w:cs="Calibri" w:ascii="Calibri" w:hAnsi="Calibri"/>
          <w:color w:val="000000"/>
          <w:sz w:val="22"/>
          <w:szCs w:val="22"/>
        </w:rPr>
        <w:t>, reprezentowaną przez:</w:t>
      </w:r>
    </w:p>
    <w:p>
      <w:pPr>
        <w:pStyle w:val="Tekstpodstawowy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niku przeprowadzenia postępowania o udzielenie zamówienia publicznego </w:t>
      </w:r>
      <w:r>
        <w:rPr>
          <w:rFonts w:cs="Calibri" w:ascii="Calibri" w:hAnsi="Calibri"/>
          <w:b/>
          <w:bCs/>
          <w:sz w:val="22"/>
          <w:szCs w:val="22"/>
        </w:rPr>
        <w:t>prowadzonego w trybie podstawowym</w:t>
      </w:r>
      <w:r>
        <w:rPr>
          <w:rFonts w:cs="Calibri" w:ascii="Calibri" w:hAnsi="Calibri"/>
          <w:sz w:val="22"/>
          <w:szCs w:val="22"/>
        </w:rPr>
        <w:t xml:space="preserve"> bez przeprowadzenia negocjacji na podstawie art. 275 pkt 1 ustawy z dnia 11 września 2019r. Prawo zamówień publicznych </w:t>
      </w:r>
      <w:r>
        <w:rPr>
          <w:rFonts w:cs="Calibri" w:ascii="Calibri" w:hAnsi="Calibri"/>
        </w:rPr>
        <w:t xml:space="preserve">(t.j. </w:t>
      </w:r>
      <w:hyperlink r:id="rId2">
        <w:r>
          <w:rPr>
            <w:rStyle w:val="InternetLink"/>
            <w:rFonts w:cs="Calibri" w:ascii="Calibri" w:hAnsi="Calibri"/>
            <w:color w:val="0000FF"/>
            <w:u w:val="single"/>
          </w:rPr>
          <w:t>Dz.U. 2024 poz. 1320</w:t>
        </w:r>
        <w:r>
          <w:rPr>
            <w:rStyle w:val="InternetLink"/>
            <w:rFonts w:cs="Calibri" w:ascii="Calibri" w:hAnsi="Calibri"/>
            <w:u w:val="single"/>
          </w:rPr>
          <w:t>)</w:t>
        </w:r>
      </w:hyperlink>
      <w:r>
        <w:rPr>
          <w:rFonts w:cs="Calibri" w:ascii="Calibri" w:hAnsi="Calibri"/>
          <w:sz w:val="22"/>
          <w:szCs w:val="22"/>
        </w:rPr>
        <w:t>, zwanej dalej „Pzp”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dostawy w formie leasingu operacyjnego z opcją wykupu fabrycznie nowego (rok produkcji ..........................) </w:t>
      </w:r>
      <w:r>
        <w:rPr>
          <w:rFonts w:cs="Calibri" w:ascii="Calibri" w:hAnsi="Calibri"/>
          <w:b/>
          <w:sz w:val="22"/>
          <w:szCs w:val="22"/>
        </w:rPr>
        <w:t>wielofunkcyjnego nośnika narzędzi komunalnyc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, o którym mowa w ust. 1, spełnia parametry techniczne określone w Opisie przedmiotu zamówienia, ujętym w Rozdziale III SWZ. Wykonawca gwarantuje, że pojazd będący przedmiotem zamówienia jest wolny od wad konstrukcyjnych, materiałowych, wykonawczych i prawnych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realizacji przedmiotu umowy Wykonawca powierza wykonanie podwykonawcy ............................................................................................................ następującej części zamówienia: 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części przedmiotu umowy przez podwykonawców nie zwalnia Wykonawcy z odpowiedzialności wobec zamawiającego za prawidłową realizację przedmiotu umowy. Wykonawca jest odpowiedzialny wobec zamawiającego oraz osób trzecich za działania, zaniechanie działania, uchybienia lub zaniedbania podwykonawców w takim samym stopniu, jakby to były działania, uchybienia lub zaniedbania jego własnych pracowników. Dopuszczalność zmiany podmiotowości podwykonawców w trakcie realizacji umowy oraz uprawnienia Zamawiającego do żądania w takim przypadku dodatkowych oświadczeń lub dokumentów, w tym potwierdzających brak podstaw do wykluczenia wobec tego podwykonawcy, regulują przepisy prawa, w tym w szczególności ustawa Prawo zamówień publicznych.</w:t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wartość przedmiotu niniejszej umowy wynosi netto ................................ zł (słownie:.................................), a z podatkiem od towarów i usług VAT .............................. zł brutto (słownie: ..................................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-1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oferowana cena zawiera ponadto koszty związane z dostawą ww. pojazdu (dostarczeniem do siedziby Zamawiającego w Dzietrzychowicach 73, 68-111 Żagań, przeprowadzeniem prób technicznych), uczestnictwem Wykonawcy w odbiorze (w tym przyjazdem przedstawiciela do miejsca odbioru i uczestnictwem w odbiorze) oraz przeprowadzeniem szkolenia z obsługi i eksploatacji pojazdu dla min. 2 pracowników Zamawiającego (wraz z przyjazdem do siedziby Zamawiającego osoby uprawnionej do przeprowadzenia takiego szkolenia)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 przedmiot niniejszej umowy Wykonawca wystawi fakturę VAT ze szczegółowym wyspecyfikowaniem jego charakteru i wart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łatność za przedmiot umowy zrealizowana zostanie po dostawie i bezusterkowym odbiorze przedmiotu umowy; nie dopuszcza się dokonywania przedpłat.</w:t>
      </w:r>
    </w:p>
    <w:p>
      <w:pPr>
        <w:pStyle w:val="Tekstpodstawowywcity3"/>
        <w:numPr>
          <w:ilvl w:val="0"/>
          <w:numId w:val="3"/>
        </w:numPr>
        <w:tabs>
          <w:tab w:val="clear" w:pos="540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stałą należność Zamawiający ureguluje przelewem w terminie do 30 dni od daty otrzymania faktury VAT, na rachunek bankowy Wykonawcy wskazany na faktu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ą </w:t>
      </w:r>
      <w:r>
        <w:rPr>
          <w:rFonts w:cs="Calibri" w:ascii="Calibri" w:hAnsi="Calibri"/>
          <w:color w:val="000000"/>
          <w:sz w:val="22"/>
          <w:szCs w:val="22"/>
        </w:rPr>
        <w:t>wystawienia faktury VAT będzie sporządzenie i obustronne podpisanie bezusterkowego protokołu odbioru dostawy oraz wydanie w dniu dostawy dokumentu gwarancyjnego na zasadach przewidzianych w § 5. Faktura może zostać wystawiona wyłącznie po przeprowadzeniu kompleksowego odbioru i podpisaniu protokołu odbioru bez rozbieżności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ważany będzie dzień obciążenia rachunku Zamawiającego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zapewnić, by rachunek bankowy wskazany na fakturze był rachunkiem uwidocznionym w wykazie prowadzonym przez szefa Krajowej Administracji Skarbowej na podstawie art. 96b ustawy z dnia 11 marca 2004r. o podatku od towarów i usług (tzw</w:t>
      </w:r>
      <w:r>
        <w:rPr>
          <w:rFonts w:cs="Calibri" w:ascii="Calibri" w:hAnsi="Calibri"/>
          <w:i/>
          <w:sz w:val="22"/>
          <w:szCs w:val="22"/>
        </w:rPr>
        <w:t>. Biała lista podatników VAT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dostarczenia przedmiotu umowy w terminie: do …………. tygodni od dnia zawarcia umowy tj.  </w:t>
      </w:r>
      <w:r>
        <w:rPr>
          <w:rFonts w:cs="Calibri" w:ascii="Calibri" w:hAnsi="Calibri"/>
          <w:b/>
          <w:sz w:val="22"/>
          <w:szCs w:val="22"/>
        </w:rPr>
        <w:t>do dnia .................................................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>Wykonawca dostarczy przedmiot umowy na własny koszt do siedziby Zamawiającego zlokalizowanej w Dzietrzychowicach 73, 68-111 Żagań i zachowa gotowość do odbioru, w tym umożliwi rozpoczęcie prób technicznych sprzętu oraz rozpoczęcie szkolenia obsługi. Zamawiający zastrzega, że gotowość do odbioru w dniu odbioru winna być zachowana w taki sposób, aby Zamawiający mógł dokonać skutecznego odbioru najpóźniej do godziny 15.00 tego dnia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 upoważnioną do odbioru przedmiotu umowy będzie powołana w tym celu specjalna Komisja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czas odbioru pojazdu Zamawiający dokona zbadania jego stanu technicznego oraz zgodności parametrów techniczno-eksploatacyjnych z warunkami technicznymi określonymi w swz. W ramach odbioru Zamawiający przeprowadzi próby techniczne sprzętu, których wyniki zostaną uwzględnione w protokole odbioru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odbioru pojazdu Zamawiający dokona odbioru dokumentacji gwarantującej dopuszczenie urządzenia do ruchu drogowego w Polsce i umożliwiającej jego eksploatację bezpośrednio po dokonaniu odbioru, jak również pozostałej dokumentacji wymaganej przez Zamawiającego na etapie postępowania. Zgodnie z warunkami umowy w zakres tej dokumentacji wchodzi między innymi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Calibri" w:ascii="Calibri" w:hAnsi="Calibri"/>
          <w:sz w:val="22"/>
          <w:szCs w:val="22"/>
        </w:rPr>
        <w:t>Świadectwo zgodności CE (certyfikat CE)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log części zamiennych </w:t>
      </w:r>
      <w:r>
        <w:rPr>
          <w:rFonts w:cs="Calibri" w:ascii="Calibri" w:hAnsi="Calibri"/>
          <w:i/>
          <w:sz w:val="22"/>
          <w:szCs w:val="22"/>
        </w:rPr>
        <w:t>(o ile dotyczy)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Calibri" w:ascii="Calibri" w:hAnsi="Calibri"/>
          <w:sz w:val="22"/>
          <w:szCs w:val="22"/>
        </w:rPr>
        <w:t>instrukcja obsługi w języku polskim lub wraz z  tłumaczeniem na język polski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Calibri" w:ascii="Calibri" w:hAnsi="Calibri"/>
          <w:sz w:val="22"/>
          <w:szCs w:val="22"/>
        </w:rPr>
        <w:t>książka serwisowa w jęz. polskim lub wraz z tłumaczeniem na język polski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Calibri" w:ascii="Calibri" w:hAnsi="Calibri"/>
          <w:sz w:val="22"/>
          <w:szCs w:val="22"/>
        </w:rPr>
        <w:t>dokument gwarancyjny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punktów serwisu gwarancyjnego i pogwarancyjnego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>W ramach realizacji dostawy Wykonawca zapewni ogólne przeszkolenie wyznaczonych pracowników Zamawiającego z obsługi przedmiotu dostawy – w ilości min. 2 osób. Szkolenie to musi zakończyć się najpóźniej w dniu podpisania protokołu odbioru dostawy wystawieniem imiennego zaświadczenia o odbyciu szkolenia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5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udziela Zamawiającemu na przedmiot umowy gwarancji z okresem ważności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miesięcy od daty bezusterkowego odbioru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warancja rozpoczyna swój bieg od daty bezusterkowego odbioru przedmiotu zamówienia, rozumianego jako dzień podpisania protokołu odbioru przez obie strony. W przypadku stwierdzenia wadliwości urządzenia objętego gwarancją w okresie jej obowiązywania, Zamawiający zobowiązany jest przekazać urządzenie Wykonawcy do reklama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przekazać Zamawiającemu dokument gwarancyjny najpóźniej w dniu odbioru. D</w:t>
      </w:r>
      <w:r>
        <w:rPr>
          <w:rFonts w:cs="Calibri" w:ascii="Calibri" w:hAnsi="Calibri"/>
          <w:sz w:val="22"/>
          <w:szCs w:val="22"/>
        </w:rPr>
        <w:t xml:space="preserve">okument ten winien określać warunki serwisowania gwarancyjnego, </w:t>
      </w:r>
      <w:r>
        <w:rPr>
          <w:rFonts w:cs="Calibri" w:ascii="Calibri" w:hAnsi="Calibri"/>
          <w:color w:val="000000"/>
          <w:sz w:val="22"/>
          <w:szCs w:val="22"/>
        </w:rPr>
        <w:t>wykaz punktów serwisowych</w:t>
      </w:r>
      <w:r>
        <w:rPr>
          <w:rFonts w:cs="Calibri" w:ascii="Calibri" w:hAnsi="Calibri"/>
          <w:sz w:val="22"/>
          <w:szCs w:val="22"/>
        </w:rPr>
        <w:t>, okres gwarancji, terminy usunięcia stwierdzonych wad i usterek (w tym zobowiązanie do rozpoczęcia naprawy w terminie 48 godzin od momentu zgłoszenia</w:t>
      </w:r>
      <w:r>
        <w:rPr>
          <w:rFonts w:cs="Calibri" w:ascii="Calibri" w:hAnsi="Calibri"/>
          <w:color w:val="C00000"/>
          <w:sz w:val="22"/>
          <w:szCs w:val="22"/>
        </w:rPr>
        <w:t xml:space="preserve"> </w:t>
      </w:r>
      <w:r>
        <w:rPr>
          <w:rFonts w:cs="Calibri" w:ascii="Calibri" w:hAnsi="Calibri"/>
          <w:color w:val="002060"/>
          <w:sz w:val="22"/>
          <w:szCs w:val="22"/>
        </w:rPr>
        <w:t>z wyłączeniem sobót, niedziel oraz dni ustawowo wolnych od pracy,</w:t>
      </w:r>
      <w:r>
        <w:rPr>
          <w:rFonts w:cs="Calibri" w:ascii="Calibri" w:hAnsi="Calibri"/>
          <w:sz w:val="22"/>
          <w:szCs w:val="22"/>
        </w:rPr>
        <w:t xml:space="preserve"> gdzie jako rozpoczęcie naprawy rozumie się przyjazd serwisu i rozpoczęcie usuwania awarii lub odbiór urządzenia celem dokonania jego naprawy w serwisie stacjonarnym Wykonawcy), a także wskazywać całość świadczeń gwaranta na rzecz zamawiającego oraz warunki odpowiedzialności gwarant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udzielonej gwarancji Wykonawca zapewnia możliwość podjęcia czynności serwisu i naprawy gwarancyjnej pojazdu na miejscu w siedzibie Zamawiającego (tzw. serwis mobilny). Wykonawca zapewnia również możliwość transportu urządzenia do własnego serwisu stacjonarnego we własnym zakresie i na własny kosz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będzie ponosił kosztów napraw gwarancyjnych, tj. kosztów robocizny oraz kosztów użytych podczas naprawy części w okresie udzielonej gwarancji, jak również kosztów dojazdów serwisu celem wykonania napraw gwarancyj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Czas reakcji serwisu, rozumiany jako przyjazd i rozpoczęcie usuwania awarii (serwis mobilny) oraz odbiór i transport zgłoszonego do reklamacji urządzenia do serwisu stacjonarnego, nie </w:t>
      </w:r>
      <w:r>
        <w:rPr>
          <w:rFonts w:cs="Calibri" w:ascii="Calibri" w:hAnsi="Calibri"/>
          <w:color w:val="000000"/>
          <w:sz w:val="22"/>
          <w:szCs w:val="22"/>
        </w:rPr>
        <w:t>może być dłuższy niż 48 godzin od daty zgłoszenia reklamacji serwis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aprawa gwarancyjna winna zakończyć się maksymalnie do 15 dni roboczych od dnia zgłoszenia. W przypadku niedotrzymania ww. terminu Wykonawca winien zagwarantować jednostkę zastępczą o parametrach nie gorszych niż</w:t>
      </w:r>
      <w:r>
        <w:rPr>
          <w:rFonts w:cs="Calibri" w:ascii="Calibri" w:hAnsi="Calibri"/>
          <w:sz w:val="22"/>
          <w:szCs w:val="22"/>
        </w:rPr>
        <w:t xml:space="preserve"> określone w swz na pozostały czas naprawy gwarancyj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usunięciu wady sprzętu zgłoszonego do reklamacji</w:t>
      </w:r>
      <w:r>
        <w:rPr>
          <w:rFonts w:cs="Calibri" w:ascii="Calibri" w:hAnsi="Calibri"/>
          <w:color w:val="000000"/>
          <w:sz w:val="22"/>
          <w:szCs w:val="22"/>
        </w:rPr>
        <w:t xml:space="preserve"> Wykonawca jest zobowiązany powiadomić o tym Zamawiającego oraz uzgodnić z nim warunki odbioru urządzenia oraz spisać protokół usunięcia awarii lub inny obustronnie podpisany dokument potwierdzający usunięcie wady </w:t>
      </w:r>
      <w:r>
        <w:rPr>
          <w:rFonts w:cs="Calibri" w:ascii="Calibri" w:hAnsi="Calibri"/>
          <w:sz w:val="22"/>
          <w:szCs w:val="22"/>
        </w:rPr>
        <w:t>sprzę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rozpoczyna bieg z dniem dokonania skutecznego bezusterkowego protokołu odbioru. Uprawnienia z tytułu rękojmi wygasają, przy zastosowaniu art. 558 § 1 kc, z upływem _____ miesięcy od dnia dokonania odbioru dostawy. Uprawnienia z tytułu rękojmi i gwarancji jakości są od siebie niezależne w tym sensie, że ustanowienie gwarancji nie wyłącza możliwości dochodzenia przez Zamawiającego roszczeń z tytułu rękoj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rozbieżności pomiędzy treścią niniejszej umowy oraz treścią dokumentu(ów) gwarancyjnego jako wiążące będą uznawane postanowienia umowy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 akceptuje</w:t>
      </w:r>
      <w:r>
        <w:rPr>
          <w:rFonts w:cs="Calibri" w:ascii="Calibri" w:hAnsi="Calibri"/>
          <w:sz w:val="22"/>
          <w:szCs w:val="22"/>
        </w:rPr>
        <w:t xml:space="preserve"> wykonywanie przeglądów w okresie gwarancji odpłatnie, zgodnie z obowiązującym cennikiem wykonawc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niewykonania lub nienależytego wykonania umowy strony zobowiązują się zapłacić kary umowne w następujących wypadkach i okolicznościach:</w:t>
      </w:r>
    </w:p>
    <w:p>
      <w:pPr>
        <w:pStyle w:val="Tekstpodstawowy2"/>
        <w:numPr>
          <w:ilvl w:val="1"/>
          <w:numId w:val="13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w wysokości 10 % wartości przedmiotu umowy brutto, gdy Zamawiający odstąpi od umowy</w:t>
        <w:br/>
        <w:t>z powodu okoliczności, za które odpowiada Wykonawca,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rFonts w:cs="Calibri" w:ascii="Calibri" w:hAnsi="Calibri"/>
          <w:sz w:val="22"/>
          <w:szCs w:val="22"/>
        </w:rPr>
        <w:t>w wysokości 0,5 % wartości przedmiotu umowy brutto za każdy rozpoczęty dzień zwłoki</w:t>
        <w:br/>
        <w:t>w przypadku niedostarczenia jakiegokolwiek elementu pojazdu w umownie wskazane miejsce</w:t>
        <w:br/>
        <w:t>w umówion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zapłaci Wykonawcy kary umown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okości 10 % wartości przedmiotu umowy brutto, gdy Wykonawca odstąpi od umowy</w:t>
        <w:br/>
        <w:t>z powodu okoliczności, za które odpowiada  Zamawiający,  z  zastrzeżeniem § 7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okości 0,5 % wartości przedmiotu umowy brutto za każdy rozpoczęty dzień zwłoki licząc od dnia, w którym upływa wskazany w umowie termin na dostawę przedmiotu umowy, został on dostarczony zgodnie z § 4 niniejszej umowy, a Wykonawca zachowuje gotowość do odbioru</w:t>
        <w:br/>
        <w:t>w zakresie udostępnienia pojazdu, przeprowadzenia prób technicznych, przeprowadzenia szkolenia obsługi oraz podpisania protokołu odbioru.</w:t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>Jeżeli wysokość zastrzeżonych kar umownych nie pokrywa poniesionej szkody, Strony mogą dochodzić odszkodowania uzupełniającego.</w:t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wysokość kary umownej to 30% wynagrodzenia umownego brutto za całość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7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>W razie wystąpienia istotnej zmiany okoliczności powodującej, że wykonanie umowy nie leży</w:t>
        <w:br/>
        <w:t>w 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</w:t>
        <w:br/>
        <w:t>o powyższych okolicznościach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a przypadkiem, o którym mowa w ust. 1, Zamawiającemu przysługuje prawo odstąpienia od umowy w następujących sytuacj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ostała ogłoszona upadłość lub rozwiązanie firmy Wykonawcy lub został wydany nakaz zajęcia majątku Wykonawcy, jeśli okoliczności te uniemożliwiają wykonanie dostawy w umownym termi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zrealizował dostawy bez podania uzasadnionych przyczy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dokonano zmiany umowy z naruszeniem ustawy Pzp lub § 8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w chwili zawarcia umowy podlegał wykluczeniu z postępowania na podstawie ustawy Pz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>W wypadkach wskazanych w ust. 1 i 2 Wykonawca może żądać wyłącznie wynagrodzenia z tytułu wykonanej części umowy. Wyłączona jest odpowiedzialność Zamawiającego z tytułu niewykonania lub nienależytego wykonania umowy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Odstąpienie, o którym mowa w ust. 1 i 2, powinno nastąpić w formie pisemnej pod rygorem nieważności i powinno zawierać uzasadnienie.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miana postanowień niniejszej umowy wymaga formy pisemnej pod rygorem nieważności.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kres świadczenia wykonawcy określony w umowie co do zasady jest tożsamy z zobowiązaniami wykonawcy określonymi w ofercie oraz określeniem przedmiotu zamówienia zawartym w swz. Jeśli ustawa nie stanowi inaczej, w części wykraczającej poza określenie przedmiotu zamówienia zawartego</w:t>
        <w:br/>
        <w:t>w specyfikacji warunków zamówienia umowa podlega unieważnieniu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widuje następujące możliwości dokonania zmiany zawartej umowy oraz określa warunki takiej zmiany w przypadku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zmiany stawek cenowych brutto w przypadku zmiany urzędowej stawki podatku VAT: zmiana stawki VAT w trakcie trwania umowy upoważnia wykonawcę do zmiany treści umowy o uwzględnienie nowej stawki podatku VAT w płatnościach.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zmiany terminu przewidzianego na zakończenie dostawy w przypadku wstrzymania dostawy przez Zamawiającego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gdy wykonawcę, któremu zamawiający udzielił zamówienia, zastępuje nowy wykonawca w wyniku połączenia, podziału, przekształcenia, upadłości, restrukturyzacji lub nabycia dotychczasowego wykonawcy lub jego przedsiębiorstwa, o ile nowy wykonawca spełnia warunki udziału</w:t>
        <w:br/>
        <w:t>w postępowaniu, nie zachodzą wobec niego podstawy wykluczenia oraz nie pociąga to za sobą innych istotnych zmian umowy;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zamawiający przejmuje zobowiązania wykonawcy względem jego podwykonawców, co ex lege oznacza zmianę podmiotowości wykonawcy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zmiana nie jest istotna w rozumieniu uPzp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Zmiana zaoferowanego sprzętu na sprzęt o parametrach tożsamych lub lepszych od przyjętych</w:t>
        <w:br/>
        <w:t>w ofercie w przypadku wycofania z rynku oferowanego sprzętu. Wymagane jest oświadczenie producenta i wyłączna zgoda Zamawiającego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Zmiana przepisów prawa, w tym przepisów prawa podatkowego mające wpływ na wykonanie przedmiotu umowy.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ktualizacji rozwiązań ze względu na postęp technologiczny lub gdyby zastosowanie przewidzianych rozwiązań groziło niewykonaniem lub wadliwym wykonaniem przedmiotu umowy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Zmiana umowy musi zostać dokonana nie inaczej niż w drodze obustronnie podpisanego pisemnego aneksu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Nie stanowi </w:t>
      </w:r>
      <w:r>
        <w:rPr>
          <w:rFonts w:cs="Calibri" w:ascii="Calibri" w:hAnsi="Calibri"/>
          <w:sz w:val="22"/>
          <w:szCs w:val="22"/>
        </w:rPr>
        <w:t xml:space="preserve">istotnej </w:t>
      </w:r>
      <w:r>
        <w:rPr>
          <w:rFonts w:cs="Calibri" w:ascii="Calibri" w:hAnsi="Calibri"/>
          <w:sz w:val="22"/>
          <w:szCs w:val="22"/>
          <w:lang w:val="en-US"/>
        </w:rPr>
        <w:t>zmiany umowy w rozumieniu ustawy Prawo zamówień publicznych: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miana danych związanych z obsługą administracyjno - organizacyjną umowy (np. zmiana osób do kontaktu itp.);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danych teleadresowych oraz osób reprezentujących strony lub oznaczenia stron umowy - wynikających ze zmiany stanu faktycznego albo prawnego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ustalają, iż zakazuje się zmian postanowień zawartej umowy oraz wprowadzania nowych postanowień, jeżeli przy ich uwzględnieniu należałoby zmienić treść oferty poza przypadkami określonymi w treści niniejszej umowy, treści swz nr ZGK/P/01/2024 oraz przepisach praw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wniósł przed podpisaniem umowy zabezpieczenie należytego wykonania umowy w wysokości …………. zł (słownie złotych: ……………) tj. 5% ceny całkowitej brutto podanej w ofercie cenowej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zabezpieczenie w formie ………………………………….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esione zabezpieczenie przeznaczone jest na zabezpieczenie roszczeń z tytułu niewykonania lub nienależytego wykonania umowy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ot zabezpieczenia przez Zamawiającego nastąpi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0 % - </w:t>
      </w:r>
      <w:r>
        <w:rPr>
          <w:rFonts w:cs="Calibri" w:ascii="Calibri" w:hAnsi="Calibri"/>
          <w:sz w:val="22"/>
          <w:szCs w:val="22"/>
        </w:rPr>
        <w:t>kwoty zabezpieczenia zostanie zwrócone lub zwolnione do 30 dni od dnia wykonania przez Wykonawcę przedmiotu umowy (tj. wydania ostatniego elementu przedmiotu dostawy Zamawiającemu w ramach odbioru) i przyjęcia go przez Zamawiającego jako należycie wykonanego na podstawie bezusterkowego Protokołu odbioru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283"/>
        <w:jc w:val="both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0 % - </w:t>
      </w:r>
      <w:r>
        <w:rPr>
          <w:rFonts w:cs="Calibri" w:ascii="Calibri" w:hAnsi="Calibri"/>
          <w:sz w:val="22"/>
          <w:szCs w:val="22"/>
        </w:rPr>
        <w:t>kwoty zabezpieczenia zostanie pozostawione na zabezpieczenie roszczeń z tytułu rękojmi za wady. Zwrot lub zwolnienie zabezpieczenia nastąpi nie później niż w 15 dniu po upływie okresu rękojmi za wady (licząc najdłuższy oferowany okres rękojmi od elementu umowy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bezpieczenia w formie gwarancji bankowej lub ubezpieczeniowej, okres ich obowiązywania nie może być krótszy niż terminy wskazane w ust. 4. W przypadku zamiaru przedłużenia terminu wykonania przedmiotu umowy skutkującego tym, że okres obowiązywania gwarancji bankowej lub ubezpieczeniowej byłby krótszy, aniżeli terminy wynikające z ust. 4, Wykonawca przed dokonaniem zmiany umowy zobowiązany jest do przedłużenia okresu obowiązywania zabezpieczenia w taki sposób, by po zmianie umowy w zakresie terminu wykonania pokrywał się z terminem wynikającym z ust. 4. Najpóźniej w dniu wprowadzenia zmian do umowy Wykonawca przedłoży Zamawiającemu dokument potwierdzający takie przedłużenie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regulacje dotyczące obsługi zabezpieczenia należytego wykonania umowy zawierają przepisy prawa, w szczególności ustawa Prawo zamówień publicznych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kwestie sporne wynikłe w trakcie realizacji niniejszej umowy strony rozstrzygać będą polubownie w drodze zastosowania przewidzianych prawem środków mediacji lub zapisu na sąd polubowny. O wyborze sposobu rozstrzygnięcia sporu zadecyduje Zamawiający przekazując pisemną informację Wykonawc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 dojścia do porozumienia w drodze przewidzianej w ust.1 spory rozstrzygane będą przez sąd właściwy miejscowo i rzeczowo dla siedziby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stosuje się przepisy Kodeksu cywilnego, Prawa zamówień publicznych wraz z aktami wykonawczymi i innych niezbędnych aktów prawnych,</w:t>
        <w:br/>
        <w:t xml:space="preserve">a w sprawach proceduralnych przepisy Kodeksu postępowania cywilnego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załączniki do niniejszej umowy należy traktować specyfikację warunków zamówienia nr ZGK/P/01/2024 ze wszystkimi załącznikami oraz ofertę Wykonawcy ze wszystkimi załącznikam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sporządzona została w dwóch jednobrzmiących egzemplarzach, po jednym dla każdej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4820"/>
      </w:tblGrid>
      <w:tr>
        <w:trPr>
          <w:trHeight w:val="239" w:hRule="atLeast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</w:tr>
      <w:tr>
        <w:trPr>
          <w:trHeight w:val="1250" w:hRule="atLeast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 . . . . . . . . . . . . . . . . . . . . . . . . . . . . . . . . . 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 . . . . . . . . . . . . . . . . . . . . . . . . . . . . . . . . . .</w:t>
            </w:r>
          </w:p>
        </w:tc>
      </w:tr>
      <w:tr>
        <w:trPr>
          <w:trHeight w:val="307" w:hRule="atLeast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data i podpis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data i podpis)</w:t>
            </w:r>
          </w:p>
        </w:tc>
      </w:tr>
      <w:tr>
        <w:trPr>
          <w:trHeight w:val="80" w:hRule="atLeast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819" w:leader="none"/>
        <w:tab w:val="right" w:pos="9072" w:leader="none"/>
        <w:tab w:val="left" w:pos="9555" w:leader="none"/>
        <w:tab w:val="right" w:pos="9638" w:leader="none"/>
      </w:tabs>
      <w:jc w:val="center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enter" w:pos="4536" w:leader="none"/>
        <w:tab w:val="center" w:pos="4819" w:leader="none"/>
        <w:tab w:val="right" w:pos="9072" w:leader="none"/>
        <w:tab w:val="left" w:pos="9555" w:leader="none"/>
        <w:tab w:val="right" w:pos="9638" w:leader="none"/>
      </w:tabs>
      <w:jc w:val="center"/>
      <w:rPr>
        <w:rFonts w:ascii="Calibri" w:hAnsi="Calibri" w:cs="Calibri"/>
        <w:b/>
        <w:b/>
        <w:bCs/>
        <w:sz w:val="20"/>
      </w:rPr>
    </w:pPr>
    <w:r>
      <w:rPr>
        <w:rFonts w:cs="Calibri" w:ascii="Calibri" w:hAnsi="Calibri"/>
        <w:b/>
        <w:bCs/>
        <w:sz w:val="20"/>
      </w:rPr>
      <w:t xml:space="preserve">UMOWA DOSTAWY SPRZĘTU  nr  ZGK/P/01/2024                             </w:t>
    </w:r>
  </w:p>
  <w:p>
    <w:pPr>
      <w:pStyle w:val="Header"/>
      <w:tabs>
        <w:tab w:val="center" w:pos="4536" w:leader="none"/>
        <w:tab w:val="center" w:pos="4819" w:leader="none"/>
        <w:tab w:val="right" w:pos="9072" w:leader="none"/>
        <w:tab w:val="left" w:pos="9555" w:leader="none"/>
        <w:tab w:val="right" w:pos="9638" w:leader="none"/>
      </w:tabs>
      <w:jc w:val="right"/>
      <w:rPr>
        <w:rFonts w:ascii="Calibri" w:hAnsi="Calibri" w:cs="Calibri"/>
        <w:b/>
        <w:b/>
        <w:bCs/>
        <w:sz w:val="20"/>
      </w:rPr>
    </w:pPr>
    <w:r>
      <w:rPr>
        <w:rFonts w:cs="Calibri" w:ascii="Calibri" w:hAnsi="Calibri"/>
        <w:b/>
        <w:bCs/>
        <w:sz w:val="20"/>
      </w:rPr>
    </w:r>
  </w:p>
  <w:p>
    <w:pPr>
      <w:pStyle w:val="Header"/>
      <w:tabs>
        <w:tab w:val="center" w:pos="4536" w:leader="none"/>
        <w:tab w:val="center" w:pos="4819" w:leader="none"/>
        <w:tab w:val="right" w:pos="9072" w:leader="none"/>
        <w:tab w:val="left" w:pos="9555" w:leader="none"/>
        <w:tab w:val="right" w:pos="9638" w:leader="none"/>
      </w:tabs>
      <w:jc w:val="right"/>
      <w:rPr>
        <w:rFonts w:ascii="Calibri" w:hAnsi="Calibri" w:cs="Calibri"/>
        <w:b/>
        <w:b/>
        <w:bCs/>
        <w:i/>
        <w:i/>
        <w:iCs/>
        <w:color w:val="1F3864"/>
        <w:sz w:val="20"/>
      </w:rPr>
    </w:pPr>
    <w:r>
      <w:rPr>
        <w:rFonts w:eastAsia="Calibri" w:cs="Calibri" w:ascii="Calibri" w:hAnsi="Calibri"/>
        <w:b/>
        <w:bCs/>
        <w:color w:val="1F3864"/>
        <w:sz w:val="20"/>
      </w:rPr>
      <w:t xml:space="preserve"> </w:t>
    </w:r>
    <w:r>
      <w:rPr>
        <w:rFonts w:cs="Calibri" w:ascii="Calibri" w:hAnsi="Calibri"/>
        <w:b/>
        <w:bCs/>
        <w:i/>
        <w:iCs/>
        <w:color w:val="1F3864"/>
        <w:sz w:val="20"/>
      </w:rPr>
      <w:t>Załącznik nr 8 do SWZ</w:t>
    </w:r>
  </w:p>
  <w:p>
    <w:pPr>
      <w:pStyle w:val="Header"/>
      <w:tabs>
        <w:tab w:val="center" w:pos="4536" w:leader="none"/>
        <w:tab w:val="center" w:pos="4819" w:leader="none"/>
        <w:tab w:val="right" w:pos="9072" w:leader="none"/>
        <w:tab w:val="left" w:pos="9555" w:leader="none"/>
        <w:tab w:val="right" w:pos="9638" w:leader="none"/>
      </w:tabs>
      <w:jc w:val="right"/>
      <w:rPr>
        <w:rFonts w:ascii="Calibri" w:hAnsi="Calibri" w:cs="Calibri"/>
        <w:b/>
        <w:b/>
        <w:bCs/>
        <w:i/>
        <w:i/>
        <w:iCs/>
        <w:color w:val="1F3864"/>
        <w:sz w:val="20"/>
      </w:rPr>
    </w:pPr>
    <w:r>
      <w:rPr>
        <w:rFonts w:cs="Calibri" w:ascii="Calibri" w:hAnsi="Calibri"/>
        <w:b/>
        <w:bCs/>
        <w:i/>
        <w:iCs/>
        <w:color w:val="1F3864"/>
        <w:sz w:val="20"/>
      </w:rPr>
    </w:r>
  </w:p>
  <w:p>
    <w:pPr>
      <w:pStyle w:val="Normal"/>
      <w:jc w:val="right"/>
      <w:rPr>
        <w:rFonts w:ascii="Calibri" w:hAnsi="Calibri" w:cs="Calibri"/>
        <w:color w:val="FF0000"/>
        <w:sz w:val="16"/>
        <w:szCs w:val="16"/>
      </w:rPr>
    </w:pPr>
    <w:r>
      <w:rPr>
        <w:rFonts w:cs="Calibri" w:ascii="Calibri" w:hAnsi="Calibri"/>
        <w:color w:val="FF0000"/>
        <w:sz w:val="16"/>
        <w:szCs w:val="16"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szCs w:val="22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>
      <w:b w:val="false"/>
      <w:i w:val="false"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40" w:leader="none"/>
      </w:tabs>
      <w:ind w:left="54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ZnakZnak1Znak">
    <w:name w:val=" Znak Znak1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400013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21:00Z</dcterms:created>
  <dc:creator>Barbara Kita</dc:creator>
  <dc:description/>
  <cp:keywords/>
  <dc:language>en-US</dc:language>
  <cp:lastModifiedBy>GMINA ŻAGAŃ</cp:lastModifiedBy>
  <cp:lastPrinted>2020-12-01T15:13:00Z</cp:lastPrinted>
  <dcterms:modified xsi:type="dcterms:W3CDTF">2024-10-25T09:25:00Z</dcterms:modified>
  <cp:revision>5</cp:revision>
  <dc:subject/>
  <dc:title>Umowa dostawy - Nr   04  / PZ /  2003</dc:title>
</cp:coreProperties>
</file>