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76"/>
        <w:jc w:val="left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Heading2"/>
        <w:tabs>
          <w:tab w:val="clear" w:pos="708"/>
          <w:tab w:val="left" w:pos="709" w:leader="none"/>
        </w:tabs>
        <w:spacing w:lineRule="auto" w:line="276"/>
        <w:jc w:val="right"/>
        <w:rPr>
          <w:rFonts w:cs="Aria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Arial"/>
          <w:b w:val="false"/>
          <w:i/>
          <w:sz w:val="24"/>
          <w:szCs w:val="24"/>
        </w:rPr>
        <w:t xml:space="preserve">Załącznik nr 1 </w:t>
      </w:r>
      <w:r>
        <w:rPr>
          <w:rFonts w:cs="Arial"/>
          <w:b w:val="false"/>
          <w:i/>
          <w:sz w:val="24"/>
          <w:szCs w:val="24"/>
          <w:lang w:val="pl-PL"/>
        </w:rPr>
        <w:t xml:space="preserve">do SWZ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sprawy: PSP-7-270.4.2024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Nr 7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956" w:hanging="0"/>
        <w:rPr/>
      </w:pPr>
      <w:r>
        <w:rPr>
          <w:rFonts w:cs="Arial" w:ascii="Arial" w:hAnsi="Arial"/>
          <w:b/>
        </w:rPr>
        <w:t xml:space="preserve">im. Jana Pawła II w Bochni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956" w:hanging="424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l. Gen. T. Jakubowskiego 12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956" w:hanging="4247"/>
        <w:jc w:val="both"/>
        <w:rPr/>
      </w:pPr>
      <w:r>
        <w:rPr>
          <w:rFonts w:cs="Arial" w:ascii="Arial" w:hAnsi="Arial"/>
          <w:b/>
        </w:rPr>
        <w:tab/>
        <w:t>32-700 Boch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rFonts w:cs="Arial"/>
          <w:b/>
          <w:sz w:val="24"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(firma) Wykonawcy …………..………………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(siedziba) Wykonawcy 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…………………….. </w:t>
        <w:tab/>
        <w:t xml:space="preserve"> REGON 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</w:rPr>
        <w:t>numer telefonu ................................... adres e-mail ……………………………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317" w:hanging="340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317" w:hanging="3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ane pełnomocnika (o ile dotyczy) ………………………….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317" w:hanging="3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umer telefonu ………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317" w:hanging="3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dres email …………………………….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317" w:hanging="340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317" w:hanging="340"/>
        <w:jc w:val="both"/>
        <w:rPr/>
      </w:pPr>
      <w:r>
        <w:rPr>
          <w:rFonts w:eastAsia="Calibri" w:cs="Arial" w:ascii="Arial" w:hAnsi="Arial"/>
          <w:u w:val="single"/>
          <w:lang w:eastAsia="en-US"/>
        </w:rPr>
        <w:t xml:space="preserve">Wykonawca jes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317" w:hanging="34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jednoosobowa działalność gospodarc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317" w:hanging="34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mikr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317" w:hanging="34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mał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317" w:hanging="34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średnim przedsiębiorc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317" w:hanging="34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inny rodzaj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b w:val="false"/>
        </w:rPr>
        <w:t xml:space="preserve">Składając ofertę w postępowaniu prowadzonym w trybie </w:t>
      </w:r>
      <w:r>
        <w:rPr>
          <w:rFonts w:cs="Arial" w:ascii="Arial" w:hAnsi="Arial"/>
          <w:b w:val="false"/>
          <w:lang w:val="pl-PL"/>
        </w:rPr>
        <w:t xml:space="preserve">podstawowym pod nazwą: </w:t>
      </w:r>
      <w:r>
        <w:rPr>
          <w:rFonts w:cs="Arial" w:ascii="Arial" w:hAnsi="Arial"/>
          <w:i/>
        </w:rPr>
        <w:t>„Prowadzenie stołówki szkolnej i żywienie dzieci w wieku przedszkolnym i szkolnym, wraz z użyczeniem pomieszczeń (II)”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sprawy: PSP-7-270.4.2024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i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oferuje wykonanie przedmiotu zamówienia za </w:t>
      </w:r>
      <w:r>
        <w:rPr>
          <w:rFonts w:cs="Arial" w:ascii="Arial" w:hAnsi="Arial"/>
          <w:b/>
        </w:rPr>
        <w:t>cenę ofertow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noszącą .................. zł brutto </w:t>
      </w:r>
      <w:r>
        <w:rPr>
          <w:rFonts w:cs="Arial" w:ascii="Arial" w:hAnsi="Arial"/>
        </w:rPr>
        <w:t>– obliczoną według poniższej tabeli i wynosi kwotę wskazaną w rubryce „SUMA”, kolumna 09 „Wartość Brutto”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477"/>
        <w:gridCol w:w="1085"/>
        <w:gridCol w:w="627"/>
        <w:gridCol w:w="1234"/>
        <w:gridCol w:w="829"/>
        <w:gridCol w:w="1581"/>
        <w:gridCol w:w="1112"/>
        <w:gridCol w:w="1045"/>
      </w:tblGrid>
      <w:tr>
        <w:trPr>
          <w:trHeight w:val="16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acowana liczba posiłków – przyjęta do ustalenia ceny ofert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m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ena  jednostkowa netto (cena netto stawki żywieniowej dla jednego przedszkolaka w jednym dniu wraz z dopłatą do posiłku (Lp.1-5)/ Cena jednostkowa netto dopłaty do posiłku dla jednego ucznia w jednym dniu (Lp. 6)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 jednostkowa brutto (cena brutto stawki żywieniowej dla jednego przedszkolaka w jednym dniu wraz z dopłatą do posiłku (Lp. 1-5) / Cena brutto dopłaty do posiłku dla jednego ucznia w jednym dniu (Lp. 6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 = 03*0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=03*0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0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rzy posiłki  </w:t>
            </w:r>
            <w:r>
              <w:rPr>
                <w:rFonts w:cs="Arial" w:ascii="Arial" w:hAnsi="Arial"/>
                <w:sz w:val="16"/>
                <w:szCs w:val="16"/>
              </w:rPr>
              <w:t>śniadanie 1 i 2 + obiad dwudaniow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podwieczorek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 podajemy sumę kwot wskazanych w pkt 2.1.1 + 2.1.2. + 2.1.3 +2.1.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wa posiłki  </w:t>
            </w:r>
            <w:r>
              <w:rPr>
                <w:rFonts w:cs="Arial" w:ascii="Arial" w:hAnsi="Arial"/>
                <w:sz w:val="16"/>
                <w:szCs w:val="16"/>
              </w:rPr>
              <w:t>śniadanie 1 i 2 + obiad dwudaniow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 podajemy sumę kwot wskazanych w pkt  2.1.1. + 2.1.2. + 2.1.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ad dwudaniowy i podwieczorek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 podajemy sumę kwot wskazanych w pkt 2.1.1. + 2.1.3. + 2.1.4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ad dwudaniow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 podajemy sumę kwot wskazanych w pkt 2.1.1. + 2.1.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wieczorek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 podajemy sumę kwot wskazanych w pkt 2.1.1. + 2.1.4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t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ad dwudaniowy</w:t>
            </w:r>
            <w:r>
              <w:rPr>
                <w:rFonts w:cs="Arial" w:ascii="Arial" w:hAnsi="Arial"/>
                <w:sz w:val="16"/>
                <w:szCs w:val="16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płaty do posiłku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podajemy wyłącznie cenę z pkt 2.2.1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7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EEECE1" w:val="clear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A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</w:rPr>
        <w:t>Wykonawca ustala, ż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jednostkowa (</w:t>
      </w:r>
      <w:r>
        <w:rPr>
          <w:rFonts w:cs="Arial" w:ascii="Arial" w:hAnsi="Arial"/>
          <w:b/>
        </w:rPr>
        <w:t xml:space="preserve">stawka żywieniowa obejmująca koszt wsadu do kotła i koszty przygotowania i wydania posiłku zwane również „dopłatą do posiłku”) </w:t>
      </w:r>
      <w:r>
        <w:rPr>
          <w:rFonts w:cs="Arial" w:ascii="Arial" w:hAnsi="Arial"/>
          <w:b/>
          <w:u w:val="single"/>
        </w:rPr>
        <w:t>obowiązująca dla jednego dziecka/ucz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wynos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rPr/>
      </w:pPr>
      <w:r>
        <w:rPr>
          <w:rFonts w:cs="Arial" w:ascii="Arial" w:hAnsi="Arial"/>
          <w:b/>
          <w:u w:val="single"/>
        </w:rPr>
        <w:t>Składniki cenotwórcze do obliczenia stawki żywieniowej posiłków dla przedszkolaków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szt przygotowania i wydania posiłku</w:t>
      </w:r>
      <w:r>
        <w:rPr>
          <w:rFonts w:cs="Arial" w:ascii="Arial" w:hAnsi="Arial"/>
        </w:rPr>
        <w:t xml:space="preserve"> „dopłata do posiłku” wynosi: ….. zł brutto</w:t>
      </w:r>
      <w:bookmarkStart w:id="0" w:name="_Hlk180090074"/>
      <w:r>
        <w:rPr>
          <w:rFonts w:cs="Arial" w:ascii="Arial" w:hAnsi="Arial"/>
        </w:rPr>
        <w:t>*/ ……… zł netto</w:t>
      </w:r>
      <w:bookmarkEnd w:id="0"/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szt wsadu do kotła </w:t>
      </w:r>
      <w:r>
        <w:rPr>
          <w:rFonts w:cs="Arial" w:ascii="Arial" w:hAnsi="Arial"/>
          <w:bCs/>
        </w:rPr>
        <w:t xml:space="preserve">składającego się ze </w:t>
      </w:r>
      <w:r>
        <w:rPr>
          <w:rFonts w:cs="Arial" w:ascii="Arial" w:hAnsi="Arial"/>
          <w:b/>
        </w:rPr>
        <w:t>śniadania 1 i 2</w:t>
      </w:r>
      <w:r>
        <w:rPr>
          <w:rFonts w:cs="Arial" w:ascii="Arial" w:hAnsi="Arial"/>
          <w:bCs/>
        </w:rPr>
        <w:t xml:space="preserve"> wynosi ……………… zł brutto</w:t>
      </w:r>
      <w:r>
        <w:rPr>
          <w:rFonts w:cs="Arial" w:ascii="Arial" w:hAnsi="Arial"/>
        </w:rPr>
        <w:t>**/ ……… zł netto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koszt wsadu do kotła</w:t>
      </w:r>
      <w:r>
        <w:rPr>
          <w:rFonts w:cs="Arial" w:ascii="Arial" w:hAnsi="Arial"/>
          <w:bCs/>
        </w:rPr>
        <w:t xml:space="preserve"> składającego się</w:t>
      </w:r>
      <w:r>
        <w:rPr>
          <w:rFonts w:cs="Arial" w:ascii="Arial" w:hAnsi="Arial"/>
          <w:b/>
        </w:rPr>
        <w:t xml:space="preserve"> 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obiadu dwudaniowego</w:t>
      </w:r>
      <w:r>
        <w:rPr>
          <w:rFonts w:cs="Arial" w:ascii="Arial" w:hAnsi="Arial"/>
          <w:bCs/>
        </w:rPr>
        <w:t xml:space="preserve"> wynosi ……………………… zł brutto</w:t>
      </w:r>
      <w:r>
        <w:rPr>
          <w:rFonts w:cs="Arial" w:ascii="Arial" w:hAnsi="Arial"/>
        </w:rPr>
        <w:t>**/ ……… zł netto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szt wsadu do kotła </w:t>
      </w:r>
      <w:r>
        <w:rPr>
          <w:rFonts w:cs="Arial" w:ascii="Arial" w:hAnsi="Arial"/>
          <w:bCs/>
        </w:rPr>
        <w:t>składającego się</w:t>
      </w:r>
      <w:r>
        <w:rPr>
          <w:rFonts w:cs="Arial" w:ascii="Arial" w:hAnsi="Arial"/>
          <w:b/>
        </w:rPr>
        <w:t xml:space="preserve"> 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podwieczorka</w:t>
      </w:r>
      <w:r>
        <w:rPr>
          <w:rFonts w:cs="Arial" w:ascii="Arial" w:hAnsi="Arial"/>
          <w:bCs/>
        </w:rPr>
        <w:t xml:space="preserve"> wynosi ………………… zł brutto** / ……… zł netto*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i/>
          <w:iCs/>
        </w:rPr>
        <w:t>* Koszt dopłaty do posiłku brutto z ppkt 2.1.1 stanowić będzie podstawę do oceny oferty w kryterium oceny ofert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** Suma kwot z ppkt 2.1.2 – 2.1.4 stanowi wsad do kotła tzw. posiłku trzydaniowego, którego łączny koszt brutto stanowić będzie podstawę do oceny ofert w kryterium oceny ofert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*** Kwoty podane w ppkt 2.1.1 – 2.1.4 należy podstawić do odpowiednich pozycji z tabeli wskazanej w punkcie 1 w pozycjach Lp. 1 do 6 kolumny 05 i 07. W przypadku podania innych kwot w tabeli, zamawiający przyjmie kwoty netto podane w pkt 2.1. i wstawi te wartość w tabelę w pozycjach Lp. 1 do 6 kolumna 05 i 07, a następnie przeliczy cenę oferty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8" w:hanging="0"/>
        <w:rPr>
          <w:rFonts w:ascii="Arial" w:hAnsi="Arial" w:cs="Arial"/>
          <w:bCs/>
          <w:i/>
          <w:i/>
          <w:iCs/>
          <w:color w:val="FF0000"/>
        </w:rPr>
      </w:pPr>
      <w:r>
        <w:rPr>
          <w:rFonts w:cs="Arial" w:ascii="Arial" w:hAnsi="Arial"/>
          <w:bCs/>
          <w:i/>
          <w:iCs/>
          <w:color w:val="FF000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rPr/>
      </w:pPr>
      <w:r>
        <w:rPr>
          <w:rFonts w:cs="Arial" w:ascii="Arial" w:hAnsi="Arial"/>
          <w:b/>
          <w:u w:val="single"/>
        </w:rPr>
        <w:t>Składniki cenotwórcze do obliczenia stawki żywieniowej posiłków dla uczniów klas 1-8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szt przygotowania i wyd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siłku</w:t>
      </w:r>
      <w:r>
        <w:rPr>
          <w:rFonts w:cs="Arial" w:ascii="Arial" w:hAnsi="Arial"/>
        </w:rPr>
        <w:t xml:space="preserve"> „dopłata do posiłku” wynosi …………… zł brutto***/ ………….. zł netto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szt wsadu do kotła</w:t>
      </w:r>
      <w:r>
        <w:rPr>
          <w:rFonts w:cs="Arial" w:ascii="Arial" w:hAnsi="Arial"/>
        </w:rPr>
        <w:t xml:space="preserve"> składającego się z </w:t>
      </w:r>
      <w:r>
        <w:rPr>
          <w:rFonts w:cs="Arial" w:ascii="Arial" w:hAnsi="Arial"/>
          <w:b/>
          <w:bCs/>
        </w:rPr>
        <w:t xml:space="preserve">zupy </w:t>
      </w:r>
      <w:r>
        <w:rPr>
          <w:rFonts w:cs="Arial" w:ascii="Arial" w:hAnsi="Arial"/>
        </w:rPr>
        <w:t>to ………………….. zł brutto** / ……… zł netto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szt wsadu do kotła</w:t>
      </w:r>
      <w:r>
        <w:rPr>
          <w:rFonts w:cs="Arial" w:ascii="Arial" w:hAnsi="Arial"/>
        </w:rPr>
        <w:t xml:space="preserve"> składającego się z </w:t>
      </w:r>
      <w:r>
        <w:rPr>
          <w:rFonts w:cs="Arial" w:ascii="Arial" w:hAnsi="Arial"/>
          <w:b/>
          <w:bCs/>
        </w:rPr>
        <w:t>drugiego dania</w:t>
      </w:r>
      <w:r>
        <w:rPr>
          <w:rFonts w:cs="Arial" w:ascii="Arial" w:hAnsi="Arial"/>
        </w:rPr>
        <w:t xml:space="preserve"> to …………… zł brutto** / ……………. zł net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**Kwoty podane w ppkt 2.2.1 muszą być takie same jak kwoty wskazane w tabeli w punkcie 1 wiersz 6 kolumna 05 i 07. W przypadku podania innych kwot w tabeli, zamawiający przyjmie kwotę podaną w pkt 2.2.1 w kwocie netto i wstawi tą wartość w tabelę w punkcie 1 wiersz 6 kolumna 05, a następnie przeliczy cenę oferty. Koszt dopłaty do posiłku brutto służyć będzie do wyliczenia ceny ofertowej, oraz służyć będzie do oceny oferty zgodnie z ustalonymi kryteriami oceny ofert. Zamawiający informuje, że nie zabezpiecza środków finansowych na wsad do kotła obiadu dwudaniowego. Koszty te pokrywać będą bezpośrednio rodzice/opiekunowie prawni uczniów którzy zawrą z wykonawcą odrębne umowy na korzystanie z posiłków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rPr/>
      </w:pPr>
      <w:r>
        <w:rPr>
          <w:rFonts w:cs="Arial" w:ascii="Arial" w:hAnsi="Arial"/>
          <w:i/>
          <w:iCs/>
        </w:rPr>
        <w:t>*</w:t>
      </w:r>
      <w:r>
        <w:rPr>
          <w:rFonts w:cs="Arial" w:ascii="Arial" w:hAnsi="Arial"/>
          <w:bCs/>
          <w:i/>
          <w:iCs/>
        </w:rPr>
        <w:t>* Suma kwot z ppkt 2.2.2 – 2.2.3 stanowi wsad do kotła tzw. obiadu dwudaniowego, którego łączny koszt brutto stanowić będzie podstawę do oceny ofert w kryterium oceny ofert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* Pod pojęciem wsadu do kotła, zamawiający rozumie równowartość surowców wykorzystywanych do przygotowywania posiłków.</w:t>
      </w:r>
      <w:r>
        <w:rPr>
          <w:rFonts w:cs="Arial" w:ascii="Arial" w:hAnsi="Arial"/>
          <w:bCs/>
        </w:rPr>
        <w:t xml:space="preserve"> Równowartość surowców wykorzystanych do przygotowania posiłków musi być zgodna z SWZ. Zaoferowany koszt wsadu do kotła musi być zgodny z propozycjami wykonawcy przedstawionymi w jadłospisach wskazanych w punkcie 3 i 4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bCs/>
          <w:iCs/>
        </w:rPr>
        <w:t>Wykonawca przedstawia 10-dniowy jadłospis dla przedszkolaków opracowany zgodnie z warunkami zamówienia</w:t>
      </w:r>
      <w:r>
        <w:rPr>
          <w:rFonts w:cs="Arial" w:ascii="Arial" w:hAnsi="Arial"/>
          <w:iCs/>
        </w:rPr>
        <w:t>:</w:t>
      </w:r>
      <w:r>
        <w:rPr>
          <w:rStyle w:val="FootnoteCharacters"/>
          <w:rStyle w:val="FootnoteAnchor"/>
          <w:rFonts w:cs="Arial" w:ascii="Arial" w:hAnsi="Arial"/>
          <w:iCs/>
        </w:rPr>
        <w:footnoteReference w:id="2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701"/>
        <w:gridCol w:w="1984"/>
        <w:gridCol w:w="17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 tygod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niadani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niadanie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ad zupa + drugie 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ieczo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trawy, gramatura, kaloryczność, skład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trawy, gramatura, kaloryczność, składni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trawy, gramatura, kaloryczność, składnik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trawy, gramatura, kaloryczność, składni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iedział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o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wart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ąt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iedzia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o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wart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bCs/>
          <w:iCs/>
        </w:rPr>
        <w:t>Wykonawca przedstawia 10-dniowy jadłospis dla uczniów klas 1 – 8 opracowany zgodnie z warunkami zamówienia:</w:t>
      </w:r>
      <w:r>
        <w:rPr>
          <w:rStyle w:val="FootnoteCharacters"/>
          <w:rStyle w:val="FootnoteAnchor"/>
          <w:rFonts w:cs="Arial" w:ascii="Arial" w:hAnsi="Arial"/>
          <w:b/>
          <w:bCs/>
          <w:iCs/>
        </w:rPr>
        <w:footnoteReference w:id="3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095"/>
        <w:gridCol w:w="3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 tygodn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p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e da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trawy, gramatura, kaloryczność, składnik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trawy, gramatura, kaloryczność, składni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iedziałek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ore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wartek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ątek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iedziałe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ore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wartek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ąte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bCs/>
        </w:rPr>
        <w:t>Wykonawca oferuje termin płatności wskazany na fakturze: ………………………………… dni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4"/>
      </w:r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</w:rPr>
        <w:t>Wykonawca wskazuje część zamówienia, jakie zamierza powierzyć podwykonawcy: ….......................................................................………… oraz podaje ich nazwy (firmy) ……………………..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color w:val="000000"/>
        </w:rPr>
        <w:t>Stosownie do art. 225 ust. 2 ustawy Pzp, Wykonawca oświadcza, że wybór naszej oferty:</w:t>
      </w:r>
    </w:p>
    <w:p>
      <w:pPr>
        <w:pStyle w:val="Akapitzlist"/>
        <w:numPr>
          <w:ilvl w:val="1"/>
          <w:numId w:val="2"/>
        </w:numPr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t.j. Dz. U. z 2024 r. poz. 361 z późn. zm.)</w:t>
      </w:r>
    </w:p>
    <w:p>
      <w:pPr>
        <w:pStyle w:val="Akapitzlist"/>
        <w:numPr>
          <w:ilvl w:val="1"/>
          <w:numId w:val="2"/>
        </w:numPr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4 r. poz. 361 z późn. zm.).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Jednocześnie wskazujemy: nazwy (rodzaj) towaru, których dostawa lub świadczenie będzie prowadzić do jego powstania  ………………………...........................…………..………………….… wraz z określeniem ich wartości bez kwoty podatku .................…………………..……</w:t>
      </w:r>
    </w:p>
    <w:p>
      <w:pPr>
        <w:pStyle w:val="Akapitzlist"/>
        <w:spacing w:lineRule="auto" w:line="276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i/>
          <w:iCs/>
        </w:rPr>
        <w:t>*niepotrzebne skreślić lub wypełnić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oświadcza, że oferowana cena zawiera wszystkie koszty związane z realizacją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ykona przedmiotowe zamówienie zgodnie z warunkami i zasadami oraz w terminie, określonym w SWZ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arunki zamówienia zostały przeczytane i je zrozumian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oświadcza, że posiada wszelkie uprawnienia wymagane do wykonywania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oświadcza, że akceptuje projektowane postanowienia umowy (załącznik nr 3 do SWZ i umowy użyczenia) i zobowiązuje się w przypadku wybrania jego oferty do zawarcia umowy na wymienionych w niej warunkach, w miejscu i terminie wyznaczonym przez Zamawiającego oraz do wniesienia zabezpieczenia należytego wykon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oświadcza, że jest związany ofertą przez okres 30 dni od dnia otwarc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oświadcza, że zostały wypełnione obowiązki informacyjne przewidziane w art. 13 lub art. 14 RODO</w:t>
      </w:r>
      <w:r>
        <w:rPr>
          <w:rFonts w:cs="Arial" w:ascii="Arial" w:hAnsi="Arial"/>
          <w:vertAlign w:val="superscript"/>
        </w:rPr>
        <w:t>1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wobec osób fizycznych, od których dane osobowe bezpośrednio lub pośrednio pozyskano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cs="Arial" w:ascii="Arial" w:hAnsi="Arial"/>
          <w:i/>
          <w:color w:val="FF0000"/>
        </w:rPr>
        <w:t>Ofertę należy złożyć w formie elektronicznej lub w postaci elektronicznej opatrzonej podpisem zaufanym lub podpisem osobistym przez osobę/y upoważnione do reprezentowania Wykonawcy</w:t>
      </w:r>
      <w:r>
        <w:rPr>
          <w:rFonts w:cs="Arial" w:ascii="Arial" w:hAnsi="Arial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>Wypełnioną tabele można załączyć w odrębnym pli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>Wypełnioną tabele można załączyć w odrębnym plik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  <w:lang w:val="pl-PL"/>
        </w:rPr>
        <w:t xml:space="preserve">W przypadku gdy Wykonawca nie poda oferowanego terminu płatności zastosowanie będzie miał termin 14 dniowy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i/>
          <w:iCs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,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u w:val="single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697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530" w:hanging="53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90" w:hanging="5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530" w:hanging="5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0" w:hanging="5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u w:val="singl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  <w:i w:val="false"/>
    </w:rPr>
  </w:style>
  <w:style w:type="character" w:styleId="WW8Num66z1">
    <w:name w:val="WW8Num66z1"/>
    <w:qFormat/>
    <w:rPr>
      <w:i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i w:val="false"/>
    </w:rPr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3">
    <w:name w:val="WW8Num69z3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Garamond" w:hAnsi="Garamond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umerstrony1">
    <w:name w:val="Numer strony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ahoma" w:hAnsi="Tahoma" w:cs="Tahoma"/>
      <w:sz w:val="20"/>
      <w:szCs w:val="20"/>
    </w:rPr>
  </w:style>
  <w:style w:type="character" w:styleId="FontStyle13">
    <w:name w:val="Font Style13"/>
    <w:qFormat/>
    <w:rPr>
      <w:rFonts w:ascii="Tahoma" w:hAnsi="Tahoma" w:cs="Tahoma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342"/>
      <w:jc w:val="both"/>
    </w:pPr>
    <w:rPr>
      <w:rFonts w:ascii="Garamond" w:hAnsi="Garamond" w:cs="Garamond"/>
      <w:lang w:val="en-US"/>
    </w:rPr>
  </w:style>
  <w:style w:type="paragraph" w:styleId="Tekstpodstawowywcity3">
    <w:name w:val="Tekst podstawowy wcięty 3"/>
    <w:basedOn w:val="Normal"/>
    <w:qFormat/>
    <w:pPr>
      <w:ind w:left="399" w:hanging="0"/>
      <w:jc w:val="both"/>
    </w:pPr>
    <w:rPr>
      <w:rFonts w:ascii="Garamond" w:hAnsi="Garamond" w:cs="Garamond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font260;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1">
    <w:name w:val="Kolorowa lista — akcent 11"/>
    <w:basedOn w:val="Normal"/>
    <w:qFormat/>
    <w:pPr>
      <w:spacing w:lineRule="auto" w:line="276" w:before="1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100" w:after="0"/>
    </w:pPr>
    <w:rPr>
      <w:rFonts w:ascii="Arial" w:hAnsi="Arial" w:cs="Arial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5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18:00Z</dcterms:created>
  <dc:creator>Dell</dc:creator>
  <dc:description/>
  <cp:keywords/>
  <dc:language>en-US</dc:language>
  <cp:lastModifiedBy>Agnieszka Kotowicz</cp:lastModifiedBy>
  <cp:lastPrinted>2024-10-18T08:10:00Z</cp:lastPrinted>
  <dcterms:modified xsi:type="dcterms:W3CDTF">2024-11-04T12:37:00Z</dcterms:modified>
  <cp:revision>66</cp:revision>
  <dc:subject/>
  <dc:title/>
</cp:coreProperties>
</file>