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(odnowa) drogi wojewódzkiej nr 986 TUSZYMA-ROPCZYCE…* DROGA94 /ROPCZYCE/-WIŚNIOWA w m. Okonin”</w:t>
      </w:r>
    </w:p>
    <w:p>
      <w:pPr>
        <w:pStyle w:val="Normal"/>
        <w:ind w:left="426" w:right="53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4-11-04T09:03:00Z</dcterms:modified>
  <cp:revision>13</cp:revision>
  <dc:subject/>
  <dc:title>Rozdział II SIWZ – Załącznik nr 1 do oferty</dc:title>
</cp:coreProperties>
</file>