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130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5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102.9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5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Remont (odnowa) drogi wojewódzkiej nr 986 TUSZYMA-ROPCZYCE…* DROGA94 /ROPCZYCE/-WIŚNIOWA w m. Okonin”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PODMIOTU UDOSTĘPNIAJACEGO ZASOB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0.9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PODMIOTU UDOSTĘPNIAJACEGO ZASOB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SWZ w następującym zakresi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79070</wp:posOffset>
                </wp:positionH>
                <wp:positionV relativeFrom="paragraph">
                  <wp:posOffset>71755</wp:posOffset>
                </wp:positionV>
                <wp:extent cx="5715635" cy="432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.05pt;mso-wrap-distance-left:7.05pt;mso-wrap-distance-right:7.05pt;mso-wrap-distance-top:0pt;mso-wrap-distance-bottom:0pt;margin-top:5.65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</w:t>
            <w:br/>
            <w:t>PODMIOTU UDOSTĘPNIAJĄCEGO ZASOB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Sekcja Umów i Rozliczeń</dc:creator>
  <dc:description/>
  <cp:keywords/>
  <dc:language>en-US</dc:language>
  <cp:lastModifiedBy>Magda</cp:lastModifiedBy>
  <cp:lastPrinted>2020-02-10T14:34:00Z</cp:lastPrinted>
  <dcterms:modified xsi:type="dcterms:W3CDTF">2024-11-04T09:03:00Z</dcterms:modified>
  <cp:revision>12</cp:revision>
  <dc:subject/>
  <dc:title>Rozdział II SIWZ – Załącznik nr 1 do oferty</dc:title>
</cp:coreProperties>
</file>