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5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8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PUAP …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>z dnia 04</w:t>
      </w:r>
      <w:r>
        <w:rPr>
          <w:rFonts w:cs="Calibri" w:ascii="Calibri" w:hAnsi="Calibri"/>
          <w:color w:val="auto"/>
          <w:sz w:val="28"/>
          <w:szCs w:val="28"/>
        </w:rPr>
        <w:t>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warzyw            i owoców – warzyw okopowych, kapustnych i owocowych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 – część 1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1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8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84" w:type="dxa"/>
        <w:jc w:val="left"/>
        <w:tblInd w:w="3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03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u w:val="none"/>
              </w:rPr>
              <w:t>W przypadku złożenia oferty przez rolnika ryczałtowego zwolnionego od podatku od towarów i usług na podstawie art. 43 ust. 1 pkt 3 ustawy o podatku od towarów i usług (tj. Dz. U. z 2023 r., poz. 1570), w formularzu cenowym (kolumna 8) wykonawca wpisuje 7% stawkę podatku VAT, ponieważ ZK Wołów jako czynny płatnik podatku VAT nabywający produkty rolne od rolnika ryczałtowego, zgodnie z art. 116 ust. 1 i 2 tejże ustawy, wystawia fakturę VAT RR.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urak czerwon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111-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5 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pusta czerwon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410-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6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pusta biał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410-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4 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pusta pekińsk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410-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2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bula biał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113-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2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roch łuszczony połówki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220-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asola – Jaś średni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21210-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iemniaki jadalne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212100-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00 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8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osiem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.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.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/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17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ab/>
        <w:tab/>
        <w:t xml:space="preserve">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