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8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PUAP …...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>z dnia 04.11</w:t>
      </w:r>
      <w:r>
        <w:rPr>
          <w:rFonts w:cs="Calibri" w:ascii="Calibri" w:hAnsi="Calibri"/>
          <w:color w:val="auto"/>
          <w:sz w:val="28"/>
          <w:szCs w:val="28"/>
        </w:rPr>
        <w:t>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warzyw            i owoców – warzyw owocowych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 – część 3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3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244" w:type="dxa"/>
        <w:jc w:val="left"/>
        <w:tblInd w:w="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04"/>
        <w:gridCol w:w="1589"/>
        <w:gridCol w:w="806"/>
        <w:gridCol w:w="1371"/>
        <w:gridCol w:w="1392"/>
        <w:gridCol w:w="2066"/>
        <w:gridCol w:w="1107"/>
        <w:gridCol w:w="4"/>
        <w:gridCol w:w="1486"/>
        <w:gridCol w:w="2563"/>
        <w:gridCol w:w="40"/>
        <w:gridCol w:w="40"/>
        <w:gridCol w:w="40"/>
        <w:gridCol w:w="40"/>
        <w:gridCol w:w="4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u w:val="none"/>
              </w:rPr>
              <w:t>W przypadku złożenia oferty przez rolnika ryczałtowego zwolnionego od podatku od towarów i usług na podstawie art. 43 ust. 1 pkt 3 ustawy o podatku od towarów i usług (tj. Dz. U. z 2023 r., poz. 1570), w formularzu cenowym (kolumna 8) wykonawca wpisuje 7% stawkę podatku VAT, ponieważ ZK Wołów jako czynny płatnik podatku VAT nabywający produkty rolne od rolnika ryczałtowego, zgodnie z art. 116 ust. 1 i 2 tejże ustawy, wystawia fakturę VAT RR.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omidor świeży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240-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górek świeży (zielony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270-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2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dwie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 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 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6.2025 r. do 30.09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łącznie do celów statystycznych Urzędu Zamówień Publicznych, należy zaznaczyć jedną z poniższych opcji :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ab/>
        <w:tab/>
        <w:t xml:space="preserve">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</w:t>
      </w:r>
      <w:r>
        <w:rPr>
          <w:rFonts w:eastAsia="Calibri" w:cs="Calibri" w:ascii="Calibri" w:hAnsi="Calibri"/>
          <w:b/>
          <w:bCs/>
          <w:sz w:val="24"/>
        </w:rPr>
        <w:t xml:space="preserve">   </w:t>
      </w: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bCs w:val="false"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