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 CE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</w:rPr>
        <w:t>Załącznik nr 10 do SWZ</w:t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</w:rPr>
        <w:t>znak sprawy DKw.2232.8.2024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Nazwa wykonawcy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Adres wykonawcy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/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otrzeby postępowania o udzielenie zamówienia publicznego pn. Dostawy warzyw        i owoców na rzecz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pl-PL"/>
        </w:rPr>
        <w:t>Zakładu Karnego w Wołowie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znak sprawy DKw.2232.8.2024,</w:t>
      </w: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w punkcie 8 specyfikacji warunków zamówienia, znak sprawy DKw.2232.8.2024, zgodnie z art. 112 ust. 2 ustawy Pzp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ASOBACH INNYCH PODMIOTÓW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 pkt 8 specyfikacji warunków zamówienia na dostawy warzyw i owoców na rzecz Zakładu Karnego w Wołowie, znak sprawy DKw.2232.8.2024</w:t>
      </w:r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asobach następującego/ych podmiotu/ów: …..................….............................................................….............…..................................................................................….....................................................................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 …................................................................................................................……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 xml:space="preserve">wskazać podmiot i określić odpowiedni zakres dla wskazanego podmiotu). </w:t>
      </w:r>
      <w:bookmarkStart w:id="0" w:name="_GoBack"/>
      <w:bookmarkEnd w:id="0"/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...…....................................…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w w</cp:lastModifiedBy>
  <cp:lastPrinted>2010-08-17T08:31:00Z</cp:lastPrinted>
  <dcterms:modified xsi:type="dcterms:W3CDTF">2022-03-07T08:27:04Z</dcterms:modified>
  <cp:revision>191</cp:revision>
  <dc:subject/>
  <dc:title>                                                               </dc:title>
</cp:coreProperties>
</file>