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Formularz kalkulacji </w:t>
      </w:r>
      <w:r>
        <w:rPr>
          <w:rFonts w:cs="Times New Roman" w:ascii="Times New Roman" w:hAnsi="Times New Roman"/>
          <w:b/>
          <w:sz w:val="20"/>
        </w:rPr>
        <w:t xml:space="preserve">– </w:t>
      </w:r>
      <w:r>
        <w:rPr>
          <w:rFonts w:cs="Times New Roman" w:ascii="Times New Roman" w:hAnsi="Times New Roman"/>
          <w:b/>
          <w:color w:val="FF0000"/>
          <w:sz w:val="20"/>
          <w:u w:val="single"/>
        </w:rPr>
        <w:t>część nr ……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FF0000"/>
          <w:sz w:val="18"/>
          <w:szCs w:val="20"/>
        </w:rPr>
        <w:t>*  uzupełnić o numer części, której dot. niniejsza kalkulacja</w:t>
      </w:r>
    </w:p>
    <w:p>
      <w:pPr>
        <w:pStyle w:val="Rozdzia"/>
        <w:rPr>
          <w:rFonts w:ascii="Times New Roman" w:hAnsi="Times New Roman" w:cs="Times New Roman"/>
          <w:i/>
          <w:i/>
          <w:color w:val="FF0000"/>
          <w:sz w:val="16"/>
          <w:szCs w:val="20"/>
        </w:rPr>
      </w:pPr>
      <w:r>
        <w:rPr>
          <w:rFonts w:cs="Times New Roman"/>
          <w:i/>
          <w:color w:val="FF0000"/>
          <w:sz w:val="16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yszczenie przewodów w budynkach, gdzie występują tylko lokale mieszkalne lub lokale mieszkalne </w:t>
        <w:br/>
        <w:t xml:space="preserve">i użytkowe </w:t>
      </w:r>
      <w:r>
        <w:rPr>
          <w:rFonts w:cs="Times New Roman" w:ascii="Times New Roman" w:hAnsi="Times New Roman"/>
          <w:i/>
          <w:sz w:val="20"/>
          <w:szCs w:val="20"/>
        </w:rPr>
        <w:t>(nie dot. części nr 1)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9"/>
        <w:gridCol w:w="1559"/>
        <w:gridCol w:w="2177"/>
        <w:gridCol w:w="1625"/>
        <w:gridCol w:w="1868"/>
        <w:gridCol w:w="184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rzewod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. brutt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wpisać zgodnie z Rozdziałem 3 ust. 2 lit. a) SWZ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3 x kol. 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czyszcz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kresie obowiązywania umo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5 x kol. 6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m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in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yjne - awaryj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yszczenie przewodów w budynkach, gdzie występują tylko lokale użytkowe </w:t>
      </w:r>
      <w:r>
        <w:rPr>
          <w:rFonts w:cs="Times New Roman" w:ascii="Times New Roman" w:hAnsi="Times New Roman"/>
          <w:i/>
          <w:sz w:val="20"/>
          <w:szCs w:val="20"/>
        </w:rPr>
        <w:t>(nie dot. części nr 3)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9"/>
        <w:gridCol w:w="1559"/>
        <w:gridCol w:w="2078"/>
        <w:gridCol w:w="1724"/>
        <w:gridCol w:w="1868"/>
        <w:gridCol w:w="184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rzewodó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. brut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wpisać zgodnie z Rozdziałem 3 ust. 2 lit. b) SWZ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3 x kol. 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czyszcz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kresie obowiązywania umo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5 x kol. 6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m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inow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yjne - awaryj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eglądy stanu technicznego przewodów kominowy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9"/>
        <w:gridCol w:w="1559"/>
        <w:gridCol w:w="2078"/>
        <w:gridCol w:w="1724"/>
        <w:gridCol w:w="1868"/>
        <w:gridCol w:w="184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lokal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. brut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wpisać zgodnie z Rozdziałem 3 ust. 2 lit. c) SWZ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3 x kol. 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przegląd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kresie obowiązywania umo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5 x kol. 6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kaln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żytkow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gospodarcz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eżąca obsługa na podstawie zleceń wystawianych przez BOM (wraz z ZONE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9"/>
        <w:gridCol w:w="1559"/>
        <w:gridCol w:w="2078"/>
        <w:gridCol w:w="172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lokal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. brut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wpisać zgodnie z Rozdziałem 3 ust. 2 lit. d) SWZ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kol. 3 x kol. 4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kaln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żytkow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gospodarcz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</w:tblGrid>
      <w:tr>
        <w:trPr>
          <w:trHeight w:val="84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ena brutto oferty w ww. czę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kt 1 - 4)</w:t>
            </w:r>
          </w:p>
        </w:tc>
      </w:tr>
      <w:tr>
        <w:trPr>
          <w:trHeight w:val="85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.………. 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color w:val="7F7F7F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57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1:00Z</dcterms:created>
  <dc:creator>JaglaA</dc:creator>
  <dc:description/>
  <cp:keywords/>
  <dc:language>en-US</dc:language>
  <cp:lastModifiedBy>JaglaA</cp:lastModifiedBy>
  <cp:lastPrinted>2021-11-30T13:30:00Z</cp:lastPrinted>
  <dcterms:modified xsi:type="dcterms:W3CDTF">2024-10-29T12:53:00Z</dcterms:modified>
  <cp:revision>8</cp:revision>
  <dc:subject/>
  <dc:title/>
</cp:coreProperties>
</file>