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horzów, dnia 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>
          <w:i/>
        </w:rPr>
        <w:t xml:space="preserve">pieczątka zakładu </w:t>
      </w:r>
    </w:p>
    <w:p>
      <w:pPr>
        <w:pStyle w:val="Normal"/>
        <w:jc w:val="left"/>
        <w:rPr>
          <w:i/>
          <w:i/>
        </w:rPr>
      </w:pPr>
      <w:r>
        <w:rPr>
          <w:i/>
        </w:rPr>
        <w:t>kominiarskiego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>Nazwisko i imi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       Adres najemcy/użytkownika lokal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lecenia pokontrol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prowadzona w oparciu o art. 62 ustawy z dnia 07.07.1994 r. Prawo Budowlane (Dz. U. 2023 poz.682, 553, 967 wraz z późn. zm.) kontrola stanu  technicznej  sprawności przewodów kominowych wykazała w zajmowanym przez Pana/Pani lokalu nieprawidłowości, które mają  negatywny  wpływ  na  wentylowanie pomieszczeń i funkcjonowanie przewodów kominowych, w związku z czym zaleca się w trybie natychmiastowym:</w:t>
      </w:r>
    </w:p>
    <w:p>
      <w:pPr>
        <w:pStyle w:val="Normal"/>
        <w:numPr>
          <w:ilvl w:val="0"/>
          <w:numId w:val="1"/>
        </w:numPr>
        <w:rPr/>
      </w:pPr>
      <w:r>
        <w:rPr/>
        <w:t>Udrożnić lub odsłonić kratkę wentylacyjną w kuchni, w łazience *</w:t>
      </w:r>
    </w:p>
    <w:p>
      <w:pPr>
        <w:pStyle w:val="Normal"/>
        <w:numPr>
          <w:ilvl w:val="0"/>
          <w:numId w:val="1"/>
        </w:numPr>
        <w:rPr/>
      </w:pPr>
      <w:r>
        <w:rPr/>
        <w:t>Zabudować kratkę w drzwiach łazienki minimum 220cm² *</w:t>
      </w:r>
    </w:p>
    <w:p>
      <w:pPr>
        <w:pStyle w:val="Normal"/>
        <w:numPr>
          <w:ilvl w:val="0"/>
          <w:numId w:val="1"/>
        </w:numPr>
        <w:rPr/>
      </w:pPr>
      <w:r>
        <w:rPr/>
        <w:t>Zlikwidować wentylator mechaniczny: w kuchni, w łazience *</w:t>
      </w:r>
    </w:p>
    <w:p>
      <w:pPr>
        <w:pStyle w:val="Normal"/>
        <w:numPr>
          <w:ilvl w:val="0"/>
          <w:numId w:val="1"/>
        </w:numPr>
        <w:rPr/>
      </w:pPr>
      <w:r>
        <w:rPr/>
        <w:t>Zapewnić prawidłowy dostęp powietrza (ciąg powietrza ma być określony w wartościach liczbowych w m³/godz., sprawdzony przy zamkniętych oknach)</w:t>
      </w:r>
    </w:p>
    <w:p>
      <w:pPr>
        <w:pStyle w:val="Normal"/>
        <w:rPr/>
      </w:pPr>
      <w:r>
        <w:rPr/>
        <w:t>Ciąg w dniu kontro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artość prawidłowa</w:t>
        <w:tab/>
        <w:tab/>
        <w:tab/>
        <w:t>Wartość w dniu kontroli</w:t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45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ch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azien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ć prawidłowe podłączenie urządzeń gazowych do przewodów spalinowych i urządzeń węglowych do przewodów dymowych</w:t>
      </w:r>
    </w:p>
    <w:p>
      <w:pPr>
        <w:pStyle w:val="Normal"/>
        <w:numPr>
          <w:ilvl w:val="0"/>
          <w:numId w:val="1"/>
        </w:numPr>
        <w:rPr/>
      </w:pPr>
      <w:r>
        <w:rPr/>
        <w:t>Inne zalecenia do wykonania przez użytkownika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*niepotrzebne skreślić</w:t>
      </w:r>
    </w:p>
    <w:p>
      <w:pPr>
        <w:pStyle w:val="Normal"/>
        <w:rPr/>
      </w:pPr>
      <w:r>
        <w:rPr/>
        <w:t>Zalecenia należy wykonać we własnym zakresie, na własny koszt. Niewykonanie zaleceń stwarza zagrożenie dla życia użytkowników lokal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ontrolę przeprowadził 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Przyjąłem  do  wiadomości    konieczność    usunięcia   ww.   nieprawidłowości   w   trybie    natychmiastowym i zobowiązuję się do poinformowania BOM-u o ich usunięciu w terminie 14 dni od daty otrzymania niniejszego zalec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>………………………………….. Podpis najemcy/użytkownika lokalu</w:t>
        <w:tab/>
        <w:tab/>
        <w:tab/>
        <w:tab/>
        <w:t xml:space="preserve">                      Podpis kontrolu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4:00Z</dcterms:created>
  <dc:creator>GlombicaA</dc:creator>
  <dc:description/>
  <cp:keywords/>
  <dc:language>en-US</dc:language>
  <cp:lastModifiedBy>Damian</cp:lastModifiedBy>
  <dcterms:modified xsi:type="dcterms:W3CDTF">2023-10-22T10:36:00Z</dcterms:modified>
  <cp:revision>8</cp:revision>
  <dc:subject/>
  <dc:title/>
</cp:coreProperties>
</file>