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jc w:val="righ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Załącznik nr 2 do SWZ</w:t>
      </w:r>
    </w:p>
    <w:p>
      <w:pPr>
        <w:pStyle w:val="Heading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OPIS PRZEDMIOTU ZAMÓWIENIA</w:t>
      </w:r>
      <w:r>
        <w:rPr>
          <w:b w:val="false"/>
          <w:szCs w:val="28"/>
        </w:rPr>
        <w:br/>
      </w:r>
      <w:r>
        <w:rPr>
          <w:rStyle w:val="FontStyle31"/>
          <w:b w:val="false"/>
          <w:sz w:val="28"/>
          <w:szCs w:val="28"/>
        </w:rPr>
        <w:t>„ZASADY I WARUNKI ŚWIADCZENIA USŁUG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zedmiotem zamówienia jest: </w:t>
      </w:r>
      <w:r>
        <w:rPr>
          <w:rStyle w:val="FontStyle32"/>
          <w:b/>
          <w:color w:val="000000"/>
          <w:sz w:val="24"/>
          <w:szCs w:val="24"/>
        </w:rPr>
        <w:t xml:space="preserve">usługa z zakresu transportu lotniczego krajowego </w:t>
        <w:br/>
        <w:t>i międzynarodowego polegająca na rezerwacji, wystawianiu, sprzedaży</w:t>
        <w:br/>
        <w:t xml:space="preserve">oraz dostarczaniu dla pracowników Lotniczego Pogotowia Ratunkowego (dalej: LPR) krajowych i międzynarodowych biletów lotniczych, z możliwością odbioru biletu </w:t>
        <w:br/>
        <w:t xml:space="preserve">za granicą, w tym tanich linii lotniczych. LPR nabywało będzie zarówno bilety </w:t>
        <w:br/>
        <w:t>w jedną stronę, jak i bilety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„tam i z powrotem”.</w:t>
      </w:r>
    </w:p>
    <w:p>
      <w:pPr>
        <w:pStyle w:val="Normal"/>
        <w:jc w:val="both"/>
        <w:rPr>
          <w:rStyle w:val="FontStyle32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LPR informuje, iż szacunkowa skala jego potrzeb w okresie trwania Umowy, tj. 18 miesięcy liczonych od dnia zawarcia Umowy, przedstawia się następująco: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438"/>
        <w:gridCol w:w="396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dzaj usług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zacunkowe zapotrzebowa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Uwag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Bilety lotnicze zagraniczn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/>
            </w:pPr>
            <w:r>
              <w:rPr>
                <w:color w:val="000000"/>
              </w:rPr>
              <w:t>ok. 220 sztu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odróże głównie klasą ekonomiczną.</w:t>
            </w:r>
          </w:p>
          <w:p>
            <w:pPr>
              <w:pStyle w:val="Default"/>
              <w:widowControl w:val="false"/>
              <w:rPr/>
            </w:pPr>
            <w:r>
              <w:rPr>
                <w:color w:val="000000"/>
              </w:rPr>
              <w:t xml:space="preserve">Główne kierunki: kraje Europy, USA </w:t>
            </w:r>
          </w:p>
        </w:tc>
      </w:tr>
      <w:tr>
        <w:trPr>
          <w:trHeight w:val="4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Bilety lotnicze krajow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/>
            </w:pPr>
            <w:r>
              <w:rPr>
                <w:color w:val="000000"/>
              </w:rPr>
              <w:t>ok. 20 sztu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odróże głównie klasą ekonomiczną.</w:t>
            </w:r>
          </w:p>
        </w:tc>
      </w:tr>
    </w:tbl>
    <w:p>
      <w:pPr>
        <w:pStyle w:val="Default"/>
        <w:spacing w:before="0" w:after="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res i konfiguracja obsług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40"/>
        <w:ind w:left="540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Zakres obsługi (zwany dalej „</w:t>
      </w:r>
      <w:r>
        <w:rPr>
          <w:rFonts w:eastAsia="TimesNewRoman;MS Gothic" w:cs="Times New Roman" w:ascii="Times New Roman" w:hAnsi="Times New Roman"/>
          <w:b/>
          <w:sz w:val="24"/>
          <w:szCs w:val="24"/>
        </w:rPr>
        <w:t>Zleceniem</w:t>
      </w:r>
      <w:r>
        <w:rPr>
          <w:rFonts w:eastAsia="TimesNewRoman;MS Gothic" w:cs="Times New Roman" w:ascii="Times New Roman" w:hAnsi="Times New Roman"/>
          <w:sz w:val="24"/>
          <w:szCs w:val="24"/>
        </w:rPr>
        <w:t>”):</w:t>
      </w:r>
    </w:p>
    <w:p>
      <w:pPr>
        <w:pStyle w:val="Normal"/>
        <w:spacing w:before="0" w:after="40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1.1.</w:t>
        <w:tab/>
        <w:t>W ramach świadczonych usług Wykonawca dokona:</w:t>
      </w:r>
    </w:p>
    <w:p>
      <w:pPr>
        <w:pStyle w:val="Normal"/>
        <w:spacing w:before="0" w:after="40"/>
        <w:ind w:left="1260" w:hanging="72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1.1.1.</w:t>
        <w:tab/>
        <w:t xml:space="preserve">aranżacji trasy przelotu przy wykorzystaniu najkorzystniejszych taryf przewoźników publikowanych, specjalnych oraz promocyjnych, 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1.1.2.</w:t>
        <w:tab/>
        <w:t>rezerwacji, sprzedaży i wystawienia biletu lotniczego,</w:t>
      </w:r>
    </w:p>
    <w:p>
      <w:pPr>
        <w:pStyle w:val="Normal"/>
        <w:spacing w:before="0" w:after="40"/>
        <w:ind w:left="1260" w:hanging="72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1.1.3.</w:t>
        <w:tab/>
        <w:t xml:space="preserve">wystawienia, sprzedaży i dostawy dla LPR właściwego dokumentu </w:t>
        <w:br/>
        <w:t>z tytułu nadbagażu na danej trasie,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1.1.4.</w:t>
        <w:tab/>
        <w:t>wprowadzania zmian dat wylotu / powrotu na wystawionych biletach lotnicz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40"/>
        <w:ind w:left="1065" w:hanging="1065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Konfiguracja obsługi: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2.1.</w:t>
        <w:tab/>
        <w:t>Wykonawca deleguje do obsługi LPR minimum dwie osoby.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2.1.1.</w:t>
        <w:tab/>
        <w:t xml:space="preserve">delegowane osoby mają za zadanie przyjmować wszelkie Zlecenia składane przez pracowników LPR, udzielać wszelkich niezbędnych informacji </w:t>
        <w:br/>
        <w:t>oraz wystawiać i dostarczać dokumenty podróży zgodnie z procedurami opisanymi w dalszej części zasad i warunków świadczenia usług,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2.1.2.</w:t>
        <w:tab/>
        <w:t xml:space="preserve">dokładne informacje dotyczące osób delegowanych do obsługi LPR </w:t>
        <w:br/>
        <w:t>oraz pozostałe dane kontaktowe przekazane zostaną w dniu podpisania Umowy.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2.2.</w:t>
        <w:tab/>
        <w:t>Godziny pracy: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2.2.1.</w:t>
        <w:tab/>
        <w:t xml:space="preserve">Wykonawca zapewnia obsługę LPR w dni powszednie, od poniedziałku </w:t>
        <w:br/>
        <w:t>do piątku, z wyłączeniem świąt i dni ustawowo wolnych od pracy, w godzinach 08:00-18:00 oraz w soboty w godzinach 10:00-14:00, zwanych dalej „godzinami pracy”,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2.2.2.</w:t>
        <w:tab/>
        <w:t>Wykonawca zapewnia obsługę LPR poza godzinami i dniami pracy wskazanymi w pkt 2.2.1, w szczególności w przypadkach nagłych, Wykonawca zapewni obsługę pod telefonem.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2.3.</w:t>
        <w:tab/>
        <w:t>Zakres świadczonych usług: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2.3.1.</w:t>
        <w:tab/>
        <w:t>rezerwacja biletów lotniczych,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2.3.2.</w:t>
        <w:tab/>
        <w:t xml:space="preserve">wystawianie i sprzedaż biletów lotniczych na przeloty krajowe </w:t>
        <w:br/>
        <w:t>i międzynarodowe,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2.3.3.</w:t>
        <w:tab/>
        <w:t>wystawianie i sprzedaż biletów lotniczych na połączenia tanich linii lotniczych,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2.3.4.</w:t>
        <w:tab/>
        <w:t>wystawianie i sprzedaż biletów na nadbagaż,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2.3.5.</w:t>
        <w:tab/>
        <w:t>dostawa i odbiór dokumentów podróży, jeżeli istnieje taka konieczność,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2.3.6.</w:t>
        <w:tab/>
        <w:t>wystawianie i sporządzanie raportów po-podróżnych,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2.3.7.</w:t>
        <w:tab/>
      </w:r>
      <w:r>
        <w:rPr>
          <w:rFonts w:cs="Times New Roman" w:ascii="Times New Roman" w:hAnsi="Times New Roman"/>
          <w:sz w:val="24"/>
          <w:szCs w:val="24"/>
        </w:rPr>
        <w:t xml:space="preserve">zmiana na bilecie nazwiska oraz wszelkich wymaganych danych osoby, na którą wystawiono rezerwacje/bilety, zmiany trasy, terminu podróży lub klasy </w:t>
        <w:br/>
        <w:t>oraz ewentualnie bezkosztowe anulowanie (rezygnacja) zaplanowanego przelotu zgodnie z zasadami określonymi w regulaminach przewoźnika, którego dana sytuacja dotyczy, pod warunkiem, iż fakt ten został zgłoszony Wykonawcy</w:t>
        <w:br/>
        <w:t xml:space="preserve">nie później niż 24 godziny przed planowanym wylotem, chyba że dopuszczalny będzie w danym przypadku termin krótszy; jeżeli zmiana rezerwacji wiązać </w:t>
        <w:br/>
        <w:t xml:space="preserve">się będzie z koniecznością dokonania rekalkulacji ceny biletu, tylko w takim przypadku </w:t>
      </w:r>
      <w:r>
        <w:rPr>
          <w:rFonts w:eastAsia="TimesNewRoman;MS Gothic" w:cs="Times New Roman" w:ascii="Times New Roman" w:hAnsi="Times New Roman"/>
          <w:sz w:val="24"/>
          <w:szCs w:val="24"/>
        </w:rPr>
        <w:t>LPR</w:t>
      </w:r>
      <w:r>
        <w:rPr>
          <w:rFonts w:cs="Times New Roman" w:ascii="Times New Roman" w:hAnsi="Times New Roman"/>
          <w:sz w:val="24"/>
          <w:szCs w:val="24"/>
        </w:rPr>
        <w:t xml:space="preserve"> zobowiązuje się do pokrycia powstałej z tego tytułu niedopłaty, zaś Wykonawca do zwrotu ewentualnej nadpłaty,</w:t>
      </w:r>
    </w:p>
    <w:p>
      <w:pPr>
        <w:pStyle w:val="Normal"/>
        <w:spacing w:before="0" w:after="40"/>
        <w:ind w:left="126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8.</w:t>
        <w:tab/>
        <w:t xml:space="preserve">negocjowanie z określonym przewoźnikiem korzystnych dla </w:t>
      </w:r>
      <w:r>
        <w:rPr>
          <w:rFonts w:eastAsia="TimesNewRoman;MS Gothic" w:cs="Times New Roman" w:ascii="Times New Roman" w:hAnsi="Times New Roman"/>
          <w:sz w:val="24"/>
          <w:szCs w:val="24"/>
        </w:rPr>
        <w:t>LPR</w:t>
      </w:r>
      <w:r>
        <w:rPr>
          <w:rFonts w:cs="Times New Roman" w:ascii="Times New Roman" w:hAnsi="Times New Roman"/>
          <w:sz w:val="24"/>
          <w:szCs w:val="24"/>
        </w:rPr>
        <w:t xml:space="preserve"> warunków rezygnacji z zamówionych biletów,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9</w:t>
        <w:tab/>
        <w:t xml:space="preserve">rezerwowany bilet musi zawierać wszystkie loty w ramach jednego kierunku, </w:t>
        <w:br/>
        <w:t>tj. TAM lub POWRÓT.</w:t>
      </w:r>
    </w:p>
    <w:p>
      <w:pPr>
        <w:pStyle w:val="Normal"/>
        <w:spacing w:before="0" w:after="40"/>
        <w:jc w:val="center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sób obsług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0"/>
        <w:ind w:left="540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Zamawianie usług:</w:t>
      </w:r>
    </w:p>
    <w:p>
      <w:pPr>
        <w:pStyle w:val="Normal"/>
        <w:spacing w:before="0" w:after="40"/>
        <w:ind w:left="540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1.1.</w:t>
        <w:tab/>
        <w:t xml:space="preserve">Każde Zlecenie oraz wszystkie zmiany do wcześniej złożonych Zleceń będą składane </w:t>
        <w:br/>
        <w:t xml:space="preserve">za pomocą ustalonego przez strony formularza Zlecenia, dostarczanego pisemnie </w:t>
        <w:br/>
        <w:t>lub za pomocą poczty elektronicznej na wskazany przez Wykonawcę adres e-mail. Dopuszcza się dokonywanie zmian złożonych Zleceń w postaci informacji mailowej: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1.1.1.</w:t>
        <w:tab/>
        <w:t>poczta elektroniczna sprawdzana będzie standardowo przez pracowników Wykonawcy nie rzadziej niż co 60 minut w czasie godzin pracy.</w:t>
      </w:r>
    </w:p>
    <w:p>
      <w:pPr>
        <w:pStyle w:val="Normal"/>
        <w:spacing w:before="0" w:after="40"/>
        <w:ind w:left="540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2</w:t>
      </w:r>
      <w:r>
        <w:rPr>
          <w:rFonts w:eastAsia="TimesNewRoman;MS Gothic" w:cs="Times New Roman" w:ascii="Times New Roman" w:hAnsi="Times New Roman"/>
          <w:b/>
          <w:sz w:val="24"/>
          <w:szCs w:val="24"/>
        </w:rPr>
        <w:t>.</w:t>
        <w:tab/>
      </w:r>
      <w:r>
        <w:rPr>
          <w:rFonts w:eastAsia="TimesNewRoman;MS Gothic" w:cs="Times New Roman" w:ascii="Times New Roman" w:hAnsi="Times New Roman"/>
          <w:sz w:val="24"/>
          <w:szCs w:val="24"/>
        </w:rPr>
        <w:t>W przypadku sytuacji nagłych i pilnych dopuszcza się złożenie Zlecenia telefonicznie. Zlecenie pozostaje w mocy pod warunkiem jego potwierdzenia najpóźniej następnego dnia roboczego, zgodnie z postanowieniami zawartymi w ust. 1.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3.</w:t>
        <w:tab/>
        <w:t>Obsługa rezerwacji lotniczych:</w:t>
      </w:r>
    </w:p>
    <w:p>
      <w:pPr>
        <w:pStyle w:val="Normal"/>
        <w:spacing w:before="0" w:after="40"/>
        <w:ind w:left="5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3.1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zas odpowiedzi na złożone zlecenie nie może być dłuższy niż 120 minut </w:t>
      </w:r>
      <w:r>
        <w:rPr>
          <w:rFonts w:eastAsia="TimesNewRoman;MS Gothic" w:cs="Times New Roman" w:ascii="Times New Roman" w:hAnsi="Times New Roman"/>
          <w:i/>
          <w:sz w:val="24"/>
          <w:szCs w:val="24"/>
        </w:rPr>
        <w:t>(zgodnie</w:t>
        <w:br/>
        <w:t>z oświadczeniem złożonym przez Wykonawcę – kryterium oceny ofert</w:t>
      </w:r>
      <w:r>
        <w:rPr>
          <w:rFonts w:eastAsia="TimesNewRoman;MS Gothic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40"/>
        <w:ind w:left="567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3.2.</w:t>
        <w:tab/>
        <w:t xml:space="preserve">Wykonawca jest zobowiązany każdorazowo </w:t>
      </w:r>
      <w:r>
        <w:rPr>
          <w:rFonts w:eastAsia="TimesNewRoman;MS Gothic" w:cs="Times New Roman" w:ascii="Times New Roman" w:hAnsi="Times New Roman"/>
          <w:sz w:val="24"/>
          <w:szCs w:val="24"/>
          <w:u w:val="single"/>
        </w:rPr>
        <w:t>przedstawić nie mniej niż 2 warianty połączeń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 zgodnie ze specyfikacją Zlecenia, z uwzględnieniem najkorzystniejszych stawek obowiązujących w dniu realizacji Zlecenia oraz optymalnych połączeń </w:t>
        <w:br/>
        <w:t>dla pasażera, spośród ofert wszystkich przewoźników.</w:t>
      </w:r>
    </w:p>
    <w:p>
      <w:pPr>
        <w:pStyle w:val="Normal"/>
        <w:spacing w:before="0" w:after="40"/>
        <w:ind w:left="1259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3.2.1</w:t>
        <w:tab/>
        <w:t>Zamawiający dopuszcza jedną podróż na dwóch biletach wyłącznie w ramach kierunków lotów, tj. w przypadku lotów jednoodcinkowych jeden bilet TAM drugi bilet POWRÓT oraz lotów łączonych, kilkuodcinkowych (przesiadkowych) jeden bilet TAM drugi bilet POWRÓT.</w:t>
      </w:r>
    </w:p>
    <w:p>
      <w:pPr>
        <w:pStyle w:val="Normal"/>
        <w:spacing w:before="0" w:after="40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3.3.</w:t>
        <w:tab/>
        <w:t>Z ramienia LPR osoba odpowiedzialna za rezerwacje lotnicze ma prawo do dokonania każdorazowo, przed Zleceniem wystawienia danego biletu, ostatecznej weryfikacji wskazanego przez Wykonawcę wyboru najkorzystniejszej dla LPR opcji rabatu.</w:t>
      </w:r>
    </w:p>
    <w:p>
      <w:pPr>
        <w:pStyle w:val="Normal"/>
        <w:spacing w:before="0" w:after="40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3.4.</w:t>
        <w:tab/>
        <w:t xml:space="preserve">Wykonawca jest zobowiązany do bieżącego weryfikowania dokonanych dla LPR rezerwacji lotniczych pod kątem możliwości znalezienia dodatkowych oszczędności </w:t>
        <w:br/>
        <w:t xml:space="preserve">dla LPR, przez co rozumie się uzyskanie oferty na przelot lotniczy najkorzystniejszej cenowo i optymalnych połączeń dla pasażera. Wykonawca będzie dokonywał weryfikacji zarówno w momencie dokonywania rezerwacji, w okresie pozostającym </w:t>
        <w:br/>
        <w:t>do dnia wykupienia biletu, a najpóźniej w dniu wystawienia biletu.</w:t>
      </w:r>
    </w:p>
    <w:p>
      <w:pPr>
        <w:pStyle w:val="Tekstkomentarza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3.5.</w:t>
        <w:tab/>
        <w:t xml:space="preserve">Wykonawca jest zobowiązany każdorazowo przesyłając propozycje połączeń lotniczych i zakładając rezerwację dla LPR dokonywać odpowiedniego wpisu informacyjnego </w:t>
        <w:br/>
        <w:t>o restrykcjach związanych z proponowaną taryfą (</w:t>
      </w:r>
      <w:r>
        <w:rPr>
          <w:rFonts w:cs="Times New Roman" w:ascii="Times New Roman" w:hAnsi="Times New Roman"/>
          <w:sz w:val="24"/>
          <w:szCs w:val="24"/>
        </w:rPr>
        <w:t>informacje dotyczące warunków ewentualnej zmiany, zamiany i zwrotu biletu, rodzaju bagażu jaki jest w cenie wybranego połączenia)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 oraz podawać termin jej ważności. </w:t>
      </w:r>
    </w:p>
    <w:p>
      <w:pPr>
        <w:pStyle w:val="Normal"/>
        <w:spacing w:before="0" w:after="40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3.6.</w:t>
        <w:tab/>
        <w:t>Wykonawca ma obowiązek udzielenia odpowiedzi na złożone Zlecenie, o którym mowa w § 1 ust. 1, w terminie maksymalnie do 120 minut (</w:t>
      </w:r>
      <w:r>
        <w:rPr>
          <w:rFonts w:eastAsia="TimesNewRoman;MS Gothic" w:cs="Times New Roman" w:ascii="Times New Roman" w:hAnsi="Times New Roman"/>
          <w:i/>
          <w:sz w:val="24"/>
          <w:szCs w:val="24"/>
        </w:rPr>
        <w:t>kryterium oceny ofert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) </w:t>
        <w:br/>
        <w:t xml:space="preserve">w godzinach pracy od momentu jego przekazania przez osobę zamawiającą. Jednakże </w:t>
        <w:br/>
        <w:t>w miarę możliwości, Zlecenia po ich otrzymaniu będą przetwarzane w najkrótszym możliwym czasie. Wykonawca ma obowiązek założenia tzw. client profile w lotniczym systemie rezerwacyjnym w celu sprawnego dokonywania rezerwacji.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3.7.</w:t>
        <w:tab/>
        <w:t>Sprawdzanie cen usług: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3.7.1.</w:t>
        <w:tab/>
        <w:t xml:space="preserve">Wykonawca będzie na bieżąco sprawdzać wszystkie założone dla LPR rezerwacje pod kątem możliwości osiągnięcia oszczędności finansowych </w:t>
        <w:br/>
        <w:t>przy pomocy środków dopuszczalnych, zgodnych z przepisami i w ramach Zlecenia złożonego przez LPR.</w:t>
      </w:r>
    </w:p>
    <w:p>
      <w:pPr>
        <w:pStyle w:val="Normal"/>
        <w:spacing w:before="0" w:after="40"/>
        <w:ind w:left="540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3.8.</w:t>
        <w:tab/>
        <w:t>Odpowiedzialność za audyt cenowy: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3.8.1.</w:t>
        <w:tab/>
        <w:t>Wykonawca ma obowiązek – na żądanie LPR - przedstawić na piśmie wyjaśnienie w przypadku niezapewnienia LPR najniższej dostępnej taryfy lotniczej,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3.8.2.</w:t>
        <w:tab/>
        <w:t xml:space="preserve">wyjaśnienie powinno być dokonane w terminie do 3 dni roboczych od momentu wystąpienia sytuacji, o której mowa w pkt 3.8.1. Jeżeli Wykonawca nie wykaże, że nabycie biletów lotniczych po cenie niższej od zaoferowanej LPR </w:t>
        <w:br/>
        <w:t>było obiektywnie niemożliwe, Wykonawca zwróci LPR dziesięciokrotność różnicy pomiędzy najniższą dostępną taryfą lotniczą, a taryfą zaoferowaną LPR,</w:t>
      </w:r>
    </w:p>
    <w:p>
      <w:pPr>
        <w:pStyle w:val="Normal"/>
        <w:spacing w:before="0" w:after="40"/>
        <w:ind w:left="1260" w:hanging="72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3.8.3.</w:t>
        <w:tab/>
        <w:t xml:space="preserve">LPR może zakupić bilet w wyższej cenie niż dostępny w momencie zakupu </w:t>
        <w:br/>
        <w:t xml:space="preserve">w systemie rezerwacyjnym, pod warunkiem, że zakup został dokonany </w:t>
        <w:br/>
        <w:t xml:space="preserve">na wyraźne Zlecenie LPR potwierdzone pocztą elektroniczną. Wykonawca </w:t>
        <w:br/>
        <w:t>nie ponosi wówczas odpowiedzialności określonej w pkt 3.8.2.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3.9.</w:t>
        <w:tab/>
        <w:t>Zmiany: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3.9.1.</w:t>
        <w:tab/>
        <w:t>Zmiana wystawionego biletu traktowana jest jak złożenie nowego Zlecenia,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3.9.2.</w:t>
        <w:tab/>
        <w:t xml:space="preserve">Zmiany rezerwacji wymagają potwierdzenia przez osoby uprawnione </w:t>
        <w:br/>
        <w:t>do składania Zleceń, pocztą elektroniczną, pod rygorem nieważności,</w:t>
      </w:r>
    </w:p>
    <w:p>
      <w:pPr>
        <w:pStyle w:val="Normal"/>
        <w:spacing w:before="0" w:after="40"/>
        <w:ind w:left="1260" w:hanging="72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3.9.3.</w:t>
        <w:tab/>
        <w:t>W sytuacjach nagłych, Zlecenie złożone przez LPR telefonicznie, wymaga potwierdzenia zgodnie z § 2 ust. 1 pkt 1.1.</w:t>
      </w:r>
    </w:p>
    <w:p>
      <w:pPr>
        <w:pStyle w:val="Normal"/>
        <w:spacing w:before="0" w:after="40"/>
        <w:ind w:left="540" w:hanging="540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4</w:t>
      </w:r>
      <w:r>
        <w:rPr>
          <w:rFonts w:eastAsia="TimesNewRoman;MS Gothic" w:cs="Times New Roman" w:ascii="Times New Roman" w:hAnsi="Times New Roman"/>
          <w:b/>
          <w:sz w:val="24"/>
          <w:szCs w:val="24"/>
        </w:rPr>
        <w:t>.</w:t>
        <w:tab/>
      </w:r>
      <w:r>
        <w:rPr>
          <w:rFonts w:eastAsia="TimesNewRoman;MS Gothic" w:cs="Times New Roman" w:ascii="Times New Roman" w:hAnsi="Times New Roman"/>
          <w:sz w:val="24"/>
          <w:szCs w:val="24"/>
        </w:rPr>
        <w:t>Wystawianie i kontrola dokumentów podroży:</w:t>
      </w:r>
    </w:p>
    <w:p>
      <w:pPr>
        <w:pStyle w:val="Normal"/>
        <w:spacing w:before="0" w:after="40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4.1.</w:t>
        <w:tab/>
        <w:t xml:space="preserve">Tam, gdzie tylko jest to możliwe bądź zalecane przez przewoźnika, bilety lotnicze wystawiane będą w formie </w:t>
      </w:r>
      <w:r>
        <w:rPr>
          <w:rFonts w:eastAsia="TimesNewRoman;MS Gothic" w:cs="Times New Roman" w:ascii="Times New Roman" w:hAnsi="Times New Roman"/>
          <w:sz w:val="24"/>
          <w:szCs w:val="24"/>
          <w:u w:val="single"/>
        </w:rPr>
        <w:t>biletów elektronicznych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. Bilet elektroniczny, zawierający cenę, musi być wygenerowany </w:t>
      </w:r>
      <w:r>
        <w:rPr>
          <w:rFonts w:eastAsia="TimesNewRoman;MS Gothic" w:cs="Times New Roman" w:ascii="Times New Roman" w:hAnsi="Times New Roman"/>
          <w:sz w:val="24"/>
          <w:szCs w:val="24"/>
          <w:u w:val="single"/>
        </w:rPr>
        <w:t>bezpośrednio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 z systemu rezerwacyjnego </w:t>
      </w:r>
      <w:r>
        <w:rPr>
          <w:rFonts w:cs="Times New Roman" w:ascii="Times New Roman" w:hAnsi="Times New Roman"/>
          <w:sz w:val="24"/>
          <w:szCs w:val="24"/>
        </w:rPr>
        <w:t xml:space="preserve">GDS </w:t>
        <w:br/>
        <w:t>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ng. Global Distribution Systems)</w:t>
      </w:r>
      <w:r>
        <w:rPr>
          <w:color w:val="1F1F1F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zy też każdego innego równoważnego systemu rezerwacyjnego udostępnianego w ramach New Distribution Capability (NDC), użytkowanego przez wykonawcę, tj. każdego równoważnego systemu dystrybucji produktów oferowanych przez linie lotnicze, spełniającego standardy IATA </w:t>
        <w:br/>
        <w:t>lub ze strony internetowej przewoźnika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 (oryginalny bilet elektroniczny), </w:t>
        <w:br/>
        <w:t>a nie ze skrzynki e-mail Wykonawcy.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4.2.</w:t>
        <w:tab/>
        <w:t>Wszelkie dokumenty podróży będą podlegać kontroli Wykonawcy pod względem</w:t>
        <w:br/>
        <w:t>ich zgodności z danymi zawartymi w Zleceniu przed ich przekazaniem do LPR.</w:t>
      </w:r>
    </w:p>
    <w:p>
      <w:pPr>
        <w:pStyle w:val="Normal"/>
        <w:spacing w:before="0" w:after="40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4.3.</w:t>
        <w:tab/>
        <w:t xml:space="preserve">Dodatkowo poprawność dokumentów pod względem ich zgodności z danymi zawartymi </w:t>
        <w:br/>
        <w:t>w Zleceniu oraz miejsca i czasu ich dostarczenia dokonywana będzie przez osobę składającą Zlecenie z ramienia LPR.</w:t>
      </w:r>
    </w:p>
    <w:p>
      <w:pPr>
        <w:pStyle w:val="Normal"/>
        <w:spacing w:before="0" w:after="40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4.4.</w:t>
        <w:tab/>
        <w:t>Dokumenty podróżne wystawiane będą przez Wykonawcę po otrzymaniu przez niego potwierdzenia drogą pisemną lub drogą elektroniczną wybranej opcji podróży.</w:t>
      </w:r>
    </w:p>
    <w:p>
      <w:pPr>
        <w:pStyle w:val="Normal"/>
        <w:spacing w:before="0" w:after="40"/>
        <w:ind w:left="540" w:hanging="540"/>
        <w:rPr>
          <w:rFonts w:ascii="Times New Roman" w:hAnsi="Times New Roman" w:eastAsia="TimesNewRoman;MS Gothic" w:cs="Times New Roman"/>
          <w:b/>
          <w:b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5</w:t>
      </w:r>
      <w:r>
        <w:rPr>
          <w:rFonts w:eastAsia="TimesNewRoman;MS Gothic" w:cs="Times New Roman" w:ascii="Times New Roman" w:hAnsi="Times New Roman"/>
          <w:b/>
          <w:sz w:val="24"/>
          <w:szCs w:val="24"/>
        </w:rPr>
        <w:t>.</w:t>
        <w:tab/>
      </w:r>
      <w:r>
        <w:rPr>
          <w:rFonts w:eastAsia="TimesNewRoman;MS Gothic" w:cs="Times New Roman" w:ascii="Times New Roman" w:hAnsi="Times New Roman"/>
          <w:sz w:val="24"/>
          <w:szCs w:val="24"/>
        </w:rPr>
        <w:t>Dostarczanie dokumentów podróży:</w:t>
      </w:r>
    </w:p>
    <w:p>
      <w:pPr>
        <w:pStyle w:val="Normal"/>
        <w:spacing w:before="0" w:after="40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5.1.</w:t>
        <w:tab/>
        <w:t xml:space="preserve">Dokumenty podróży dostarczane będą przez Wykonawcę zgodnie ze Zleceniem </w:t>
        <w:br/>
        <w:t>i postanowieniami zawartymi w pkt 5.2, 5.3 i 5.4.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5.2.</w:t>
        <w:tab/>
        <w:t>Bilety lotnicze elektroniczne: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5.2.1.</w:t>
        <w:tab/>
        <w:t>bilety lotnicze elektroniczne wystawione na podstawie złożonych Zleceń dostarczane będą w terminie określonym w §2 ust. 3 pkt 3.6.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5.3.</w:t>
        <w:tab/>
        <w:t>Bilety lotnicze tradycyjne (papierowe):</w:t>
      </w:r>
    </w:p>
    <w:p>
      <w:pPr>
        <w:pStyle w:val="Normal"/>
        <w:spacing w:before="0" w:after="40"/>
        <w:ind w:left="1260" w:hanging="72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5.3.1.</w:t>
        <w:tab/>
        <w:t>bilety lotnicze tradycyjne (papierowe) wystawione na podstawie złożonych zleceń dostarczane będą przez Wykonawcę do siedziby LPR lub jednostek terenowych, najpóźniej następnego dnia roboczego.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5.4.</w:t>
        <w:tab/>
        <w:t>Sposób dostarczania dokumentów podróży:</w:t>
      </w:r>
    </w:p>
    <w:p>
      <w:pPr>
        <w:pStyle w:val="Normal"/>
        <w:tabs>
          <w:tab w:val="clear" w:pos="708"/>
          <w:tab w:val="left" w:pos="1260" w:leader="none"/>
        </w:tabs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5.4.1.</w:t>
        <w:tab/>
        <w:t>bilety lotnicze elektroniczne dostarczane będą na wskazany w Zleceniu adres poczty elektronicznej LPR,</w:t>
      </w:r>
    </w:p>
    <w:p>
      <w:pPr>
        <w:pStyle w:val="Normal"/>
        <w:tabs>
          <w:tab w:val="clear" w:pos="708"/>
          <w:tab w:val="left" w:pos="1260" w:leader="none"/>
        </w:tabs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5.4.2.</w:t>
        <w:tab/>
        <w:t>bilety lotnicze tradycyjne (papierowe) oraz dokumenty zakupu nadbagażu dostarczane będą za potwierdzeniem odbioru:</w:t>
      </w:r>
    </w:p>
    <w:p>
      <w:pPr>
        <w:pStyle w:val="Normal"/>
        <w:spacing w:before="0" w:after="40"/>
        <w:ind w:left="2124" w:hanging="864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5.4.2.1.</w:t>
        <w:tab/>
        <w:t>osoba odbierająca winna potwierdzić odbiór dokumentów podróży, podając nazwisko oraz składając własnoręczny podpis,</w:t>
      </w:r>
    </w:p>
    <w:p>
      <w:pPr>
        <w:pStyle w:val="Normal"/>
        <w:spacing w:before="0" w:after="40"/>
        <w:ind w:left="2124" w:hanging="864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5.4.2.2.</w:t>
        <w:tab/>
        <w:t xml:space="preserve">odpowiedzialność Wykonawcy za dostarczone dokumenty kończy </w:t>
        <w:br/>
        <w:t>się z chwilą pokwitowania ich odbioru przez pracownika LPR zgodnie z pkt 5.4.2.1.</w:t>
      </w:r>
    </w:p>
    <w:p>
      <w:pPr>
        <w:pStyle w:val="Normal"/>
        <w:spacing w:before="0" w:after="40"/>
        <w:ind w:left="540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5.5.</w:t>
        <w:tab/>
        <w:t>Dostawy pilne i w sytuacjach awaryjnych:</w:t>
      </w:r>
    </w:p>
    <w:p>
      <w:pPr>
        <w:pStyle w:val="Normal"/>
        <w:spacing w:before="0" w:after="40"/>
        <w:ind w:left="1260" w:hanging="72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5.5.1.</w:t>
        <w:tab/>
        <w:t>w sytuacjach nagłych i pilnych, przy Zleceniach związanych z dostawą dokumentów podróży poza godzinami pracy, Wykonawca dołoży wszelkich starań w celu dostarczenia zamówionych dokumentów podróży, z pominięciem zasad określonych w pkt 5.3. W takich sytuacjach LPR dopisze na Zleceniu „Pilne”. Dostawy będą realizowane bez dodatkowych opłat na podstawie uzgodnień między stronami dla każdego przypadku odrębnie.</w:t>
      </w:r>
    </w:p>
    <w:p>
      <w:pPr>
        <w:pStyle w:val="Normal"/>
        <w:spacing w:before="0" w:after="40"/>
        <w:ind w:left="540" w:hanging="540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6</w:t>
      </w:r>
      <w:r>
        <w:rPr>
          <w:rFonts w:eastAsia="TimesNewRoman;MS Gothic" w:cs="Times New Roman" w:ascii="Times New Roman" w:hAnsi="Times New Roman"/>
          <w:b/>
          <w:sz w:val="24"/>
          <w:szCs w:val="24"/>
        </w:rPr>
        <w:t>.</w:t>
        <w:tab/>
      </w:r>
      <w:r>
        <w:rPr>
          <w:rFonts w:eastAsia="TimesNewRoman;MS Gothic" w:cs="Times New Roman" w:ascii="Times New Roman" w:hAnsi="Times New Roman"/>
          <w:sz w:val="24"/>
          <w:szCs w:val="24"/>
        </w:rPr>
        <w:t>Anulacje i zwroty dokumentów podróży:</w:t>
      </w:r>
    </w:p>
    <w:p>
      <w:pPr>
        <w:pStyle w:val="Normal"/>
        <w:spacing w:before="0" w:after="40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6.1.</w:t>
        <w:tab/>
        <w:t xml:space="preserve">Pracownicy LPR mają obowiązek niezwłocznego poinformowania Wykonawcy </w:t>
        <w:br/>
        <w:t>o anulowaniu potwierdzonej rezerwacji lotniczej.</w:t>
      </w:r>
    </w:p>
    <w:p>
      <w:pPr>
        <w:pStyle w:val="Normal"/>
        <w:spacing w:before="0" w:after="40"/>
        <w:ind w:left="540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6.2.</w:t>
        <w:tab/>
        <w:t xml:space="preserve">Zwroty dokumentów podróży przyjmowane są przez Wykonawcę w dniu </w:t>
        <w:br/>
        <w:t xml:space="preserve">ich zgłoszenia. Odbiór dokumentów podróży należy do obowiązków Wykonawcy </w:t>
        <w:br/>
        <w:t>w ramach Umowy: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6.2.1.</w:t>
        <w:tab/>
        <w:t>zwroty winny być dokonywane do Wykonawcy, który wystawił dokument podróży,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6.2.2.</w:t>
        <w:tab/>
        <w:t xml:space="preserve">koszty związane ze zwrotem dokumentów podróży ponoszone są przez LPR zgodnie z ustalonymi przez przewoźnika zasadami dokonywania zwrotów </w:t>
        <w:br/>
        <w:t>dla danej klasy rezerwacyjnej, o których Wykonawca ma obowiązek poinformować LPR w momencie dokonywania rezerwacji, zgodnie z §2 ust. 3 pkt 3.6,</w:t>
      </w:r>
    </w:p>
    <w:p>
      <w:pPr>
        <w:pStyle w:val="Normal"/>
        <w:spacing w:before="0" w:after="40"/>
        <w:ind w:left="1260" w:hanging="72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6.2.3.</w:t>
        <w:tab/>
        <w:t>Wykonawca nie nalicza opłat dodatkowych z tytułu dokonanego zwrotu.</w:t>
      </w:r>
    </w:p>
    <w:p>
      <w:pPr>
        <w:pStyle w:val="Normal"/>
        <w:spacing w:before="0" w:after="40"/>
        <w:ind w:left="540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6.3.</w:t>
        <w:tab/>
        <w:t>Zwroty powinny być przetworzone przez Wykonawcę nie później niż w terminie 2 dni roboczych od daty otrzymania informacji o zwrocie.</w:t>
      </w:r>
    </w:p>
    <w:p>
      <w:pPr>
        <w:pStyle w:val="Normal"/>
        <w:spacing w:before="0" w:after="40"/>
        <w:ind w:left="540" w:hanging="540"/>
        <w:rPr>
          <w:rFonts w:ascii="Times New Roman" w:hAnsi="Times New Roman" w:eastAsia="TimesNewRoman;MS Gothic" w:cs="Times New Roman"/>
          <w:i/>
          <w:i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7.</w:t>
        <w:tab/>
        <w:t>Raporty po-podróżne:</w:t>
      </w:r>
      <w:r>
        <w:rPr>
          <w:rFonts w:eastAsia="TimesNewRoman;MS Gothic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40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7.1.</w:t>
        <w:tab/>
        <w:t>Wykonawca zapewni LPR miesięczne raporty po-podróżne. Raporty każdorazowo zawierać będą wszystkie zrealizowane z tytułu Umowy wydatki LPR .</w:t>
      </w:r>
    </w:p>
    <w:p>
      <w:pPr>
        <w:pStyle w:val="Normal"/>
        <w:spacing w:before="0" w:after="40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7.2.</w:t>
        <w:tab/>
        <w:t>Raporty obejmować będą wyłącznie usługi zlecane i realizowane przez Wykonawcę</w:t>
        <w:br/>
        <w:t>w ramach Umowy.</w:t>
      </w:r>
    </w:p>
    <w:p>
      <w:pPr>
        <w:pStyle w:val="Normal"/>
        <w:spacing w:before="0" w:after="40"/>
        <w:ind w:left="540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7.3.</w:t>
        <w:tab/>
        <w:t>Raporty dostarczane będą LPR do 10 dnia miesiąca następującego po okresie, jakiego dotyczy dostarczany raport.</w:t>
      </w:r>
    </w:p>
    <w:p>
      <w:pPr>
        <w:pStyle w:val="Normal"/>
        <w:spacing w:before="0" w:after="40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7.4.</w:t>
        <w:tab/>
        <w:t>Raporty po-podróżne dostarczane będą pod wskazane adresy e-mail za pomocą poczty elektronicznej w postaci plików MS Excel, i zawierać będą standardowo</w:t>
        <w:br/>
        <w:t>m.in. następujące informacje:</w:t>
      </w:r>
    </w:p>
    <w:p>
      <w:pPr>
        <w:pStyle w:val="Normal"/>
        <w:spacing w:before="0" w:after="40"/>
        <w:ind w:left="1260" w:hanging="72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7.4.1.</w:t>
        <w:tab/>
        <w:t>zbiorcze zestawienie wydatków LPR w raportowanym okresie z podaniem: ceny podstawowej, opłat lotniskowych, wysokości opłat transakcyjnych, łącznej wysokości udzielonego rabatu od ceny biletu, liczby wystawionych biletów.</w:t>
      </w:r>
    </w:p>
    <w:p>
      <w:pPr>
        <w:pStyle w:val="Normal"/>
        <w:spacing w:before="0" w:after="40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7.5.</w:t>
        <w:tab/>
        <w:t>Wykonawca zobowiązuje się do informowania LPR, w cyklach miesięcznych o wartości zrealizowanych zamówień oraz przekazania informacji o osiągnięciu z tytułu świadczonych usług kwoty określonej w § 4 ust. 1 Umowy.</w:t>
      </w:r>
    </w:p>
    <w:p>
      <w:pPr>
        <w:pStyle w:val="Normal"/>
        <w:spacing w:before="0" w:after="40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7.6.</w:t>
        <w:tab/>
        <w:t xml:space="preserve">Wykonawca zobowiązuje się do przygotowywania dla LPR innych dodatkowych, </w:t>
        <w:br/>
        <w:t xml:space="preserve">niewymienionych powyżej raportów, o czym LPR każdorazowo poinformuje Wykonawcę z należytym, możliwym wyprzedzeniem. Raporty te będą realizowane </w:t>
        <w:br/>
        <w:t>bez dodatkowych opłat na podstawie uzgodnień między stronami dla każdego przypadku odrębnie.</w:t>
      </w:r>
    </w:p>
    <w:p>
      <w:pPr>
        <w:pStyle w:val="Normal"/>
        <w:spacing w:before="0" w:after="40"/>
        <w:ind w:left="540" w:hanging="540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8.</w:t>
      </w:r>
      <w:r>
        <w:rPr>
          <w:rFonts w:eastAsia="TimesNewRoman;MS Gothic" w:cs="Times New Roman" w:ascii="Times New Roman" w:hAnsi="Times New Roman"/>
          <w:b/>
          <w:sz w:val="24"/>
          <w:szCs w:val="24"/>
        </w:rPr>
        <w:tab/>
      </w:r>
      <w:r>
        <w:rPr>
          <w:rFonts w:eastAsia="TimesNewRoman;MS Gothic" w:cs="Times New Roman" w:ascii="Times New Roman" w:hAnsi="Times New Roman"/>
          <w:sz w:val="24"/>
          <w:szCs w:val="24"/>
        </w:rPr>
        <w:t>Skargi, reklamacje i pochwały:</w:t>
      </w:r>
    </w:p>
    <w:p>
      <w:pPr>
        <w:pStyle w:val="Normal"/>
        <w:spacing w:before="0" w:after="40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8.1.</w:t>
        <w:tab/>
        <w:t xml:space="preserve">Reklamacje, skargi i pochwały powinny być przesyłane w formie pisemnej </w:t>
        <w:br/>
        <w:t xml:space="preserve">lub za pomocą poczty elektronicznej do pracowników Wykonawcy, o których mowa </w:t>
        <w:br/>
        <w:t>w § 1 ust. 2 pkt 2.1, delegowanych do obsługi LPR.</w:t>
      </w:r>
    </w:p>
    <w:p>
      <w:pPr>
        <w:pStyle w:val="Normal"/>
        <w:spacing w:before="0" w:after="40"/>
        <w:ind w:left="540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8.2.</w:t>
        <w:tab/>
        <w:t>Po otrzymaniu skargi bądź reklamacji Wykonawca ma obowiązek:</w:t>
      </w:r>
    </w:p>
    <w:p>
      <w:pPr>
        <w:pStyle w:val="Normal"/>
        <w:tabs>
          <w:tab w:val="clear" w:pos="708"/>
          <w:tab w:val="left" w:pos="1260" w:leader="none"/>
        </w:tabs>
        <w:spacing w:before="0" w:after="40"/>
        <w:ind w:left="1260" w:hanging="72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8.2.1.</w:t>
        <w:tab/>
        <w:t>potwierdzić w formie pisemnej lub za pomocą poczty elektronicznej przyjęcie reklamacji lub skargi w dniu jej otrzymania od LPR,</w:t>
      </w:r>
    </w:p>
    <w:p>
      <w:pPr>
        <w:pStyle w:val="Normal"/>
        <w:tabs>
          <w:tab w:val="clear" w:pos="708"/>
          <w:tab w:val="left" w:pos="1260" w:leader="none"/>
        </w:tabs>
        <w:spacing w:before="0" w:after="40"/>
        <w:ind w:left="1260" w:hanging="72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8.2.2.</w:t>
        <w:tab/>
        <w:t xml:space="preserve">przesłać reklamacje lub skargę do przewoźnika, którego dana reklamacja </w:t>
        <w:br/>
        <w:t>lub skarga dotyczy w terminie 1 dnia roboczego od dnia jej otrzymania od LPR,</w:t>
      </w:r>
    </w:p>
    <w:p>
      <w:pPr>
        <w:pStyle w:val="Normal"/>
        <w:tabs>
          <w:tab w:val="clear" w:pos="708"/>
          <w:tab w:val="left" w:pos="1260" w:leader="none"/>
        </w:tabs>
        <w:spacing w:before="0" w:after="40"/>
        <w:ind w:left="1260" w:hanging="72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8.2.3.</w:t>
        <w:tab/>
        <w:t>monitorować proces reklamacyjny lub skargę do momentu ich zakończenia</w:t>
        <w:br/>
        <w:t>i wyjaśnienia.</w:t>
      </w:r>
    </w:p>
    <w:p>
      <w:pPr>
        <w:pStyle w:val="Normal"/>
        <w:spacing w:before="0" w:after="40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8.3.</w:t>
        <w:tab/>
        <w:t>Wykonawca zobowiązuje się do dołożenia wszelkich starań celem wyjaśnienia zaistniałych problemów w możliwie najkrótszym czasie, nie dłużej jednak</w:t>
        <w:br/>
        <w:t>niż w terminie 14 dni od daty pisemnego potwierdzenia przyjęcia reklamacji lub skargi, z zastrzeżeniem § 2 ust. 8, pkt 8.4.</w:t>
      </w:r>
    </w:p>
    <w:p>
      <w:pPr>
        <w:pStyle w:val="Normal"/>
        <w:spacing w:before="0" w:after="40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8.4.</w:t>
        <w:tab/>
        <w:t>Termin rozpatrzenia reklamacji lub załatwienia skargi dotyczących usług świadczonych w Umowie zależny jest od wewnętrznych procedur reklamacyjnych przewoźników.</w:t>
      </w:r>
    </w:p>
    <w:p>
      <w:pPr>
        <w:pStyle w:val="Normal"/>
        <w:spacing w:before="0" w:after="40"/>
        <w:rPr>
          <w:rFonts w:ascii="Times New Roman" w:hAnsi="Times New Roman" w:eastAsia="TimesNewRoman;MS Gothic" w:cs="Times New Roman"/>
          <w:b/>
          <w:b/>
          <w:bCs/>
          <w:sz w:val="24"/>
          <w:szCs w:val="24"/>
        </w:rPr>
      </w:pPr>
      <w:r>
        <w:rPr>
          <w:rFonts w:eastAsia="TimesNewRoman;MS Gothic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40"/>
        <w:jc w:val="center"/>
        <w:rPr>
          <w:rFonts w:ascii="Times New Roman" w:hAnsi="Times New Roman" w:eastAsia="TimesNewRoman;MS Gothic" w:cs="Times New Roman"/>
          <w:b/>
          <w:b/>
          <w:bCs/>
          <w:sz w:val="24"/>
          <w:szCs w:val="24"/>
        </w:rPr>
      </w:pPr>
      <w:r>
        <w:rPr>
          <w:rFonts w:eastAsia="TimesNewRoman;MS Gothic" w:cs="Times New Roman" w:ascii="Times New Roman" w:hAnsi="Times New Roman"/>
          <w:b/>
          <w:bCs/>
          <w:sz w:val="24"/>
          <w:szCs w:val="24"/>
        </w:rPr>
        <w:t>§3</w:t>
      </w:r>
    </w:p>
    <w:p>
      <w:pPr>
        <w:pStyle w:val="Normal"/>
        <w:spacing w:before="0" w:after="40"/>
        <w:jc w:val="center"/>
        <w:rPr>
          <w:rFonts w:ascii="Times New Roman" w:hAnsi="Times New Roman" w:eastAsia="TimesNewRoman;MS Gothic" w:cs="Times New Roman"/>
          <w:b/>
          <w:b/>
          <w:bCs/>
          <w:sz w:val="24"/>
          <w:szCs w:val="24"/>
        </w:rPr>
      </w:pPr>
      <w:r>
        <w:rPr>
          <w:rFonts w:eastAsia="TimesNewRoman;MS Gothic" w:cs="Times New Roman" w:ascii="Times New Roman" w:hAnsi="Times New Roman"/>
          <w:b/>
          <w:bCs/>
          <w:sz w:val="24"/>
          <w:szCs w:val="24"/>
        </w:rPr>
        <w:t>Zarządzanie współpracą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40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Wykonawca zapewni, by wszyscy pracownicy delegowani do obsługi LPR znali </w:t>
        <w:br/>
        <w:t>i byli poinformowani o polityce podróży LPR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40"/>
        <w:ind w:left="540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 xml:space="preserve">Wykonawca zapewni, by realizacja Umowy była zgodna z polityką podróży LPR, </w:t>
        <w:br/>
        <w:t xml:space="preserve">z uwzględnieniem najbardziej korzystnych dla LPR opcji rabatowych zgodnie </w:t>
        <w:br/>
        <w:t>z postanowieniami §2 ust. 3 pkt 3.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before="0" w:after="40"/>
        <w:ind w:left="540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W ramach zarządzania współpracą osoba delegowana do współpracy z LPR zobowiązana jest:</w:t>
      </w:r>
    </w:p>
    <w:p>
      <w:pPr>
        <w:pStyle w:val="Normal"/>
        <w:spacing w:before="0" w:after="40"/>
        <w:ind w:left="567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3.1.</w:t>
        <w:tab/>
        <w:t xml:space="preserve">Doradzać i udzielać konsultacji na rzecz LPR we wszystkich sprawach związanych </w:t>
        <w:br/>
        <w:t>z przedmiotem Umowy.</w:t>
      </w:r>
    </w:p>
    <w:p>
      <w:pPr>
        <w:pStyle w:val="Normal"/>
        <w:spacing w:before="0" w:after="40"/>
        <w:ind w:left="567" w:hanging="540"/>
        <w:jc w:val="both"/>
        <w:rPr>
          <w:rFonts w:ascii="Times New Roman" w:hAnsi="Times New Roman" w:eastAsia="TimesNewRoman;MS Gothic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sz w:val="24"/>
          <w:szCs w:val="24"/>
        </w:rPr>
        <w:t>3.2.</w:t>
        <w:tab/>
        <w:t>Udzielać pomocy LPR w monitorowaniu wydatków na usługi będące przedmiotem Umowy.</w:t>
      </w:r>
    </w:p>
    <w:p>
      <w:pPr>
        <w:pStyle w:val="Normal"/>
        <w:spacing w:before="0" w:after="40"/>
        <w:ind w:left="567" w:hanging="54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</w:rPr>
        <w:t>3.3.</w:t>
        <w:tab/>
        <w:t>Doradzać i prezentować nowe produkty i usługi Wykonawcy oraz nowe usługi oferowane przez przewoźników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14"/>
        </w:tabs>
        <w:ind w:left="2547" w:hanging="56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65" w:hanging="70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>
      <w:widowControl/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10:00Z</dcterms:created>
  <dc:creator>Michał Będziak</dc:creator>
  <dc:description/>
  <cp:keywords/>
  <dc:language>en-US</dc:language>
  <cp:lastModifiedBy>Anna Popławska-Kozicka</cp:lastModifiedBy>
  <cp:lastPrinted>2021-03-01T14:09:00Z</cp:lastPrinted>
  <dcterms:modified xsi:type="dcterms:W3CDTF">2024-10-31T08:32:00Z</dcterms:modified>
  <cp:revision>27</cp:revision>
  <dc:subject/>
  <dc:title>OPIS PRZEDMIOTU ZAMÓWIENIA</dc:title>
</cp:coreProperties>
</file>