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7"/>
        <w:gridCol w:w="5564"/>
        <w:gridCol w:w="2799"/>
        <w:gridCol w:w="269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Przewidywana liczba zamawianych biletów (szt.)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widywana średnia cena biletu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 1 bilet (zł brutto za 1 szt.) 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sz w:val="22"/>
                <w:szCs w:val="22"/>
              </w:rPr>
              <w:t>(Cena przyjęta przez Zamawiającego do szacowania wartości zamówienia oraz do zapewnienia porównywalności ofert jest średnią arytmetyczną cen biletów zakupionych na loty realizowane w okresie od 10.2023 r. do 10.2024 r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płata transakcyjna za wystawienie biletu krajowego i międzynarodowego</w:t>
              <w:br/>
              <w:t>(zł brutto za jeden bilet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Łączna cena oferty </w:t>
              <w:br/>
              <w:t xml:space="preserve">(zł brutto)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= B x (C+D)</w:t>
            </w:r>
          </w:p>
        </w:tc>
      </w:tr>
      <w:tr>
        <w:trPr>
          <w:trHeight w:val="12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68,56 zł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>
          <w:b/>
          <w:color w:val="000000"/>
        </w:rPr>
        <w:t xml:space="preserve"> Wysokość opłaty transakcyjnej zaoferowanej przez Wykonawcę musi wynosić więcej niż 0,00 zł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07" w:hanging="0"/>
        <w:jc w:val="center"/>
        <w:rPr>
          <w:b/>
          <w:b/>
        </w:rPr>
      </w:pPr>
      <w:r>
        <w:rPr>
          <w:rFonts w:eastAsia="Arial Unicode MS;Malgun Gothic Semilight"/>
          <w:b/>
          <w:i/>
          <w:u w:val="single"/>
        </w:rPr>
        <w:t>Dokument powinien być podpisany kwalifikowanym podpisem elektronicznym, podpisem zaufanym lub podpisem osobistym przez osoby upoważnione do reprezentowania Wykonawcy.</w:t>
      </w:r>
    </w:p>
    <w:p>
      <w:pPr>
        <w:pStyle w:val="Normal"/>
        <w:ind w:left="7068"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7:00Z</dcterms:created>
  <dc:creator>Michał Będziak</dc:creator>
  <dc:description/>
  <cp:keywords/>
  <dc:language>en-US</dc:language>
  <cp:lastModifiedBy>Anna Samoraj</cp:lastModifiedBy>
  <dcterms:modified xsi:type="dcterms:W3CDTF">2024-10-25T08:03:00Z</dcterms:modified>
  <cp:revision>49</cp:revision>
  <dc:subject/>
  <dc:title/>
</cp:coreProperties>
</file>