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120"/>
        <w:ind w:right="-14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60"/>
        <w:ind w:right="-14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60"/>
        <w:ind w:right="-14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OWANE POSTANOWIENIA UMOWY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 ……………………….  roku w Warszawie / w dniu określonym w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§ 13 </w:t>
        <w:br/>
        <w:t xml:space="preserve">ust. 2 </w:t>
      </w:r>
      <w:r>
        <w:rPr>
          <w:rStyle w:val="Applestylespan"/>
          <w:rFonts w:cs="Times New Roman" w:ascii="Times New Roman" w:hAnsi="Times New Roman"/>
          <w:i/>
          <w:szCs w:val="24"/>
        </w:rPr>
        <w:t>(w zależności od wyboru formy zawarcia umowy)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wana dalej </w:t>
      </w:r>
      <w:r>
        <w:rPr>
          <w:rFonts w:cs="Times New Roman" w:ascii="Times New Roman" w:hAnsi="Times New Roman"/>
          <w:b/>
          <w:sz w:val="24"/>
          <w:szCs w:val="24"/>
        </w:rPr>
        <w:t>„Umową”</w:t>
      </w:r>
      <w:r>
        <w:rPr>
          <w:rFonts w:cs="Times New Roman" w:ascii="Times New Roman" w:hAnsi="Times New Roman"/>
          <w:sz w:val="24"/>
          <w:szCs w:val="24"/>
        </w:rPr>
        <w:t>, pomiędzy: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otniczym Pogotowiem Ratunkowym </w:t>
      </w:r>
      <w:r>
        <w:rPr>
          <w:rFonts w:cs="Times New Roman" w:ascii="Times New Roman" w:hAnsi="Times New Roman"/>
          <w:bCs/>
          <w:sz w:val="24"/>
          <w:szCs w:val="24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>siedzibą w Warszawie, ul. Księżycowa 5,</w:t>
        <w:br/>
        <w:t xml:space="preserve">01-934 Warszawa, wpisanym do Krajowego Rejestru Sądowego Stowarzyszeń, Innych Organizacji Społecznych i Zawodowych, Fundacji oraz Samodzielnych Publicznych Zakładów Opieki Zdrowotnej pod nr 0000144355, prowadzonego przez Sąd Rejonowy </w:t>
        <w:br/>
        <w:t xml:space="preserve">dla m.st. Warszawy, XII Wydział Gospodarczy Krajowego Rejestru Sądowego, </w:t>
        <w:br/>
        <w:t xml:space="preserve">NIP 5222548391, REGON: 016321074, zwanym dalej </w:t>
      </w:r>
      <w:r>
        <w:rPr>
          <w:rFonts w:cs="Times New Roman" w:ascii="Times New Roman" w:hAnsi="Times New Roman"/>
          <w:b/>
          <w:sz w:val="24"/>
          <w:szCs w:val="24"/>
        </w:rPr>
        <w:t>„ Zamawiającym”,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before="0" w:after="60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widowControl/>
        <w:tabs>
          <w:tab w:val="left" w:pos="709" w:leader="none"/>
          <w:tab w:val="left" w:pos="2700" w:leader="none"/>
        </w:tabs>
        <w:autoSpaceDE w:val="true"/>
        <w:spacing w:before="0" w:after="60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„Wykonawcą”,</w:t>
      </w:r>
      <w:r>
        <w:rPr>
          <w:rFonts w:cs="Times New Roman" w:ascii="Times New Roman" w:hAnsi="Times New Roman"/>
          <w:sz w:val="24"/>
          <w:szCs w:val="24"/>
        </w:rPr>
        <w:t xml:space="preserve"> reprezentowanym przez :</w:t>
      </w:r>
    </w:p>
    <w:p>
      <w:pPr>
        <w:pStyle w:val="Normal"/>
        <w:widowControl/>
        <w:tabs>
          <w:tab w:val="left" w:pos="709" w:leader="none"/>
        </w:tabs>
        <w:autoSpaceDE w:val="true"/>
        <w:spacing w:before="0" w:after="6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left" w:pos="709" w:leader="none"/>
        </w:tabs>
        <w:autoSpaceDE w:val="true"/>
        <w:spacing w:before="0" w:after="60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i dal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łącznie</w:t>
      </w:r>
      <w:r>
        <w:rPr>
          <w:rFonts w:cs="Times New Roman" w:ascii="Times New Roman" w:hAnsi="Times New Roman"/>
          <w:b/>
          <w:sz w:val="24"/>
          <w:szCs w:val="24"/>
        </w:rPr>
        <w:t xml:space="preserve"> „Stronami”</w:t>
      </w:r>
      <w:r>
        <w:rPr>
          <w:rFonts w:cs="Times New Roman" w:ascii="Times New Roman" w:hAnsi="Times New Roman"/>
          <w:sz w:val="24"/>
          <w:szCs w:val="24"/>
        </w:rPr>
        <w:t xml:space="preserve"> lub każda z osobna „</w:t>
      </w:r>
      <w:r>
        <w:rPr>
          <w:rFonts w:cs="Times New Roman" w:ascii="Times New Roman" w:hAnsi="Times New Roman"/>
          <w:b/>
          <w:sz w:val="24"/>
          <w:szCs w:val="24"/>
        </w:rPr>
        <w:t>Stroną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widowControl/>
        <w:tabs>
          <w:tab w:val="left" w:pos="709" w:leader="none"/>
        </w:tabs>
        <w:autoSpaceDE w:val="true"/>
        <w:spacing w:before="0" w:after="60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6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przeprowadzonego postępowania o udzielenie zamówienia publicznego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n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ZP/5/X/202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n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sługa rezerwacji, sprzedaży i dostawy biletów lotniczych krajowych i międzynarodowych na potrzeby Lotniczego Pogotowia Ratunkowego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zgodnie z postanowieniami ustawy z dnia 11 września 2019 r. Prawo zamówień </w:t>
      </w:r>
      <w:bookmarkStart w:id="0" w:name="_Hlk536188845"/>
      <w:r>
        <w:rPr>
          <w:rFonts w:cs="Times New Roman" w:ascii="Times New Roman" w:hAnsi="Times New Roman"/>
          <w:sz w:val="24"/>
          <w:szCs w:val="24"/>
        </w:rPr>
        <w:t>publicznych</w:t>
        <w:br/>
      </w:r>
      <w:bookmarkStart w:id="1" w:name="_Hlk536189674"/>
      <w:r>
        <w:rPr>
          <w:rFonts w:cs="Times New Roman" w:ascii="Times New Roman" w:hAnsi="Times New Roman"/>
          <w:sz w:val="24"/>
          <w:szCs w:val="24"/>
        </w:rPr>
        <w:t>(Dz. U. z 2024 r. poz. 1320)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, Strony zawierają Umowę następującej treści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Przedmiotem Umowy jest </w:t>
      </w:r>
      <w:r>
        <w:rPr>
          <w:rStyle w:val="FontStyle32"/>
          <w:sz w:val="24"/>
          <w:szCs w:val="24"/>
        </w:rPr>
        <w:t xml:space="preserve">usługa z zakresu lotniczego transportu krajowego </w:t>
        <w:br/>
        <w:t xml:space="preserve">i międzynarodowego polegająca na rezerwacji, wystawianiu, sprzedaży oraz dostarczaniu dla osób wskazanych przez Zamawiającego, krajowych </w:t>
        <w:br/>
        <w:t xml:space="preserve">i międzynarodowych biletów lotniczych, w tym tanich linii lotniczych, z możliwością odbioru tych biletów za granicą, 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zwana dalej </w:t>
      </w:r>
      <w:r>
        <w:rPr>
          <w:rFonts w:eastAsia="TimesNewRoman;MS Gothic" w:cs="Times New Roman" w:ascii="Times New Roman" w:hAnsi="Times New Roman"/>
          <w:b/>
          <w:sz w:val="24"/>
          <w:szCs w:val="24"/>
        </w:rPr>
        <w:t>„Usługą”</w:t>
      </w:r>
      <w:r>
        <w:rPr>
          <w:rFonts w:eastAsia="TimesNewRoman;MS Gothic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>
          <w:rStyle w:val="Applestylespan"/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ykonawca oświadcza, iż </w:t>
      </w:r>
      <w:r>
        <w:rPr>
          <w:rFonts w:cs="Times New Roman" w:ascii="Times New Roman" w:hAnsi="Times New Roman"/>
          <w:sz w:val="24"/>
          <w:szCs w:val="24"/>
        </w:rPr>
        <w:t xml:space="preserve">jest członkiem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Międzynarodowego Zrzeszenia Transportu Lotniczego (ang. International Air Transport Association - IATA) lub posiada aktualną autoryzację IATA uprawniającą do świadczenia usług w zakresie agencji sprzedaży pasażerskiej IAT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Wykonawca zobowiązuje się do świadczenia usług będących </w:t>
      </w:r>
      <w:r>
        <w:rPr>
          <w:rFonts w:cs="Times New Roman" w:ascii="Times New Roman" w:hAnsi="Times New Roman"/>
          <w:sz w:val="24"/>
          <w:szCs w:val="24"/>
        </w:rPr>
        <w:t>przedmiotem Umowy spełniających standardy IATA.</w:t>
      </w:r>
    </w:p>
    <w:p>
      <w:pPr>
        <w:pStyle w:val="Normal"/>
        <w:jc w:val="center"/>
        <w:rPr>
          <w:rFonts w:ascii="Times New Roman" w:hAnsi="Times New Roman" w:eastAsia="TimesNewRoman;MS Gothic" w:cs="Times New Roman"/>
          <w:b/>
          <w:b/>
          <w:bCs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as trwania Umowy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Umowa będzie realizowana od dnia jej zawarcia przez okres 18 (osiemnastu) miesięcy lub do wyczerpania kwoty, o której mowa w § 4 ust. 1, w zależności od tego </w:t>
        <w:br/>
        <w:t>co nastąpi wcześniej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Ze względu na realne potrzeby Zamawiającego lub sytuację epidemiologiczną, Zamawiający zastrzega sobie prawo do zrealizowania Umowy w mniejszym zakresie kwotowym niż określony w § 4 ust. 1, w przypadku braku możliwości zrealizowania zaplanowanych wcześniej Usług, jednak nie mniejszym niż 50% kwoty, o której mowa w § 4 ust.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nania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Szczegółowy zakres Usług świadczonych przez Wykonawcę na rzecz Zamawiającego zawarty jest w Opisie Przedmiotu Zamówienia, zwanym dalej </w:t>
      </w:r>
      <w:r>
        <w:rPr>
          <w:rFonts w:eastAsia="TimesNewRoman;MS Gothic" w:cs="Times New Roman" w:ascii="Times New Roman" w:hAnsi="Times New Roman"/>
          <w:b/>
          <w:sz w:val="24"/>
          <w:szCs w:val="24"/>
        </w:rPr>
        <w:t>„OPZ”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, stanowiącym </w:t>
      </w:r>
      <w:r>
        <w:rPr>
          <w:rFonts w:eastAsia="TimesNewRoman;MS Gothic" w:cs="Times New Roman" w:ascii="Times New Roman" w:hAnsi="Times New Roman"/>
          <w:b/>
          <w:sz w:val="24"/>
          <w:szCs w:val="24"/>
        </w:rPr>
        <w:t>Załącznik nr 1 do Umowy</w:t>
      </w:r>
      <w:r>
        <w:rPr>
          <w:rFonts w:eastAsia="TimesNewRoman;MS Gothic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ykonawca zobowiązuje się do świadczenia Usług na rzecz Zamawiającego w sposób </w:t>
        <w:br/>
        <w:t>i na zasadach określonych w Umowie oraz w OPZ, zgodnie z bieżącymi potrzebami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 upoważnione przez Zamawiającego do składania zleceń na realizację Usług określone zostały w </w:t>
      </w:r>
      <w:r>
        <w:rPr>
          <w:rFonts w:cs="Times New Roman" w:ascii="Times New Roman" w:hAnsi="Times New Roman"/>
          <w:b/>
          <w:sz w:val="24"/>
          <w:szCs w:val="24"/>
        </w:rPr>
        <w:t>Załączniku nr 4 do Umowy</w:t>
      </w:r>
      <w:r>
        <w:rPr>
          <w:rFonts w:cs="Times New Roman" w:ascii="Times New Roman" w:hAnsi="Times New Roman"/>
          <w:sz w:val="24"/>
          <w:szCs w:val="24"/>
        </w:rPr>
        <w:t xml:space="preserve">, którego zmiana nie wymaga zmiany Umowy, przy czym Zamawiający niezwłocznie poinformuje o tych zmianach Wykonawcę pisemnie lub pocztą elektroniczną. Zamawiający zastrzega sobie prawo </w:t>
        <w:br/>
        <w:t xml:space="preserve">do niepokrywania kosztów wykonanych Usług w przypadku złożenia zlecenia </w:t>
        <w:br/>
        <w:t>przez osoby, które nie zostały upoważnione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ykonawca zapewni właściwy standard świadczonych Usług, w szczególności oświadcza, że dysponuje systemem informatycznym przeznaczonym do dokonywania rezerwacji i wystawiania biletów lotniczych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ykonawca ma obowiązek udzielenia odpowiedzi na złożone zlecenie, (o którym mowa w §1 ust. 1 OPZ, zgodnie z oświadczeniem złożonym w Ofercie), w terminie </w:t>
        <w:br/>
        <w:t>do …… (</w:t>
      </w:r>
      <w:r>
        <w:rPr>
          <w:rFonts w:eastAsia="TimesNewRoman;MS Gothic" w:cs="Times New Roman" w:ascii="Times New Roman" w:hAnsi="Times New Roman"/>
          <w:i/>
          <w:sz w:val="24"/>
          <w:szCs w:val="24"/>
        </w:rPr>
        <w:t>zgodnie z ofertą Wykonawcy – kryterium oceny ofert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) minut </w:t>
        <w:br/>
        <w:t xml:space="preserve">w godzinach pracy Zamawiającego, tj. 8:00-18:00 licząc od momentu jego przekazania przez osobę upoważnioną przez Zamawiającego, w sposób określony w § 2 ust. 1 pkt 1.1 OPZ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 ramach realizacji Umowy Wykonawca zapewni co najmniej 2 (dwa) stacjonarne łącza telefoniczne, zaczynające się od numerów 00 48 z obsługą w języku polskim, dostępne od poniedziałku do piątku, z wyłączeniem świąt i dni ustawowo wolnych </w:t>
        <w:br/>
        <w:t xml:space="preserve">od pracy, w godzinach pracy 08:00-18:00 oraz w soboty w godzinach 10:00-14:00. </w:t>
        <w:br/>
        <w:t>W pozostałym czasie, w szczególności w przypadkach nagłych, Wykonawca zapewni obsługę pod numerem telefonu …………........................................................................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67" w:leader="none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ykonawca oświadcza, że posiada ubezpieczenie odpowiedzialności cywilnej </w:t>
        <w:br/>
      </w:r>
      <w:r>
        <w:rPr>
          <w:rFonts w:cs="Times New Roman" w:ascii="Times New Roman" w:hAnsi="Times New Roman"/>
          <w:sz w:val="24"/>
          <w:szCs w:val="24"/>
        </w:rPr>
        <w:t>w zakresie prowadzonej działalności związanej z przedmiotem zamówienia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 na kwotę stanowiącą równowartość co najmniej 100 000,00 zł (słownie: sto tysięcy złotych). Wykonawca zobowiązuje się </w:t>
      </w:r>
      <w:r>
        <w:rPr>
          <w:rFonts w:cs="Times New Roman" w:ascii="Times New Roman" w:hAnsi="Times New Roman"/>
          <w:spacing w:val="2"/>
          <w:sz w:val="24"/>
          <w:szCs w:val="24"/>
        </w:rPr>
        <w:t>przedłużać ważność ubezpieczenia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 przez cały okres realizacji Umowy, przy zachowaniu ciągłości ubezpieczenia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Obowiązek zawarcia ubezpieczenia uważa się za spełniony w przypadku, gdy Wykonawca przekaże Zamawiającemu potwierdzoną za zgodność z oryginałem kopię dokumentu </w:t>
        <w:br/>
        <w:t>(</w:t>
      </w:r>
      <w:r>
        <w:rPr>
          <w:rFonts w:eastAsia="TimesNewRoman;MS Gothic" w:cs="Times New Roman" w:ascii="Times New Roman" w:hAnsi="Times New Roman"/>
          <w:sz w:val="24"/>
          <w:szCs w:val="24"/>
        </w:rPr>
        <w:t>wraz z dowodem opłacenia składki), w terminie do 7 dni od daty upływu terminu obowiązywania dotychczasowej polisy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 ramach wykonywania przez Wykonawcę Usługi, Zamawiający wskazuje następujące czynności, których realizacja musi następować w ramach umowy o pracę w rozumieniu przepisów ustawy z dnia 26 czerwca 1976 r.  Kodeks pracy (Dz. U. z 2024 r. poz. 1061, z późn. zm.)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rezerwowanie i anulowanie biletów, wystawianie i sprzedaż biletów, obsługę Zamawiającego, dostarczanie biletów, kontakt z Zamawiającym, rozpatrywanie </w:t>
        <w:br/>
        <w:t>i formułowanie oferty do złożonego zamówienia, przyjmowanie i rozpatrywanie reklamacji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owanie zatrudnienia osób wykonujących czynności, o których mowa </w:t>
        <w:br/>
        <w:t>w ust. 8, będzie polegało na tym, że Wykonawca na każde pisemne żądanie Zamawiającego w terminie 3 (trzech) dni roboczych od dnia doręczenia mu żądania złoży oświadczenie o zatrudnieniu na podstawie umowy o pracę osób wykonujących czynności, których dotyczy wezwanie Zamawiającego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Normal"/>
        <w:widowControl/>
        <w:ind w:left="567" w:hanging="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finansowe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Strony ustalają, że </w:t>
      </w:r>
      <w:r>
        <w:rPr>
          <w:rFonts w:cs="Times New Roman" w:ascii="Times New Roman" w:hAnsi="Times New Roman"/>
          <w:sz w:val="24"/>
          <w:szCs w:val="24"/>
        </w:rPr>
        <w:t xml:space="preserve">maksymalne wynagrodzenie Wykonawcy z tytułu wykonania Umowy wynosi nie więcej niż ……… zł brutto (słownie: ………)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, obejmuje wszystkie koszty Wykonawcy związane z realizacją przedmiotu Umowy.</w:t>
      </w:r>
    </w:p>
    <w:p>
      <w:pPr>
        <w:pStyle w:val="Normal"/>
        <w:jc w:val="center"/>
        <w:rPr>
          <w:rFonts w:ascii="Times New Roman" w:hAnsi="Times New Roman" w:eastAsia="TimesNewRoman;MS Gothic" w:cs="Times New Roman"/>
          <w:b/>
          <w:b/>
          <w:bCs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stawianie faktur za Usługi świadczone na rzecz </w:t>
      </w:r>
      <w:r>
        <w:rPr>
          <w:rFonts w:eastAsia="TimesNewRoman;MS Gothic" w:cs="Times New Roman" w:ascii="Times New Roman" w:hAnsi="Times New Roman"/>
          <w:b/>
          <w:sz w:val="24"/>
          <w:szCs w:val="24"/>
        </w:rPr>
        <w:t>Zamawiającego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ykonawcy przysługuje wynagrodzenie za realizację Usług faktycznie zleconych </w:t>
        <w:br/>
        <w:t>przez Zamawiającego, a wykonanych przez Wykonawcę.</w:t>
      </w:r>
      <w:r>
        <w:rPr/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Realizacja Umowy w przypadku wystąpienia sytuacji, o której mowa w </w:t>
      </w:r>
      <w:r>
        <w:rPr>
          <w:rFonts w:cs="Times New Roman" w:ascii="Times New Roman" w:hAnsi="Times New Roman"/>
          <w:bCs/>
          <w:sz w:val="24"/>
          <w:szCs w:val="24"/>
        </w:rPr>
        <w:t xml:space="preserve">§ 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2 ust. 2, </w:t>
        <w:br/>
        <w:t>nie rodzi po stronie Wykonawcy możliwości wystąpienia z roszczeniami odszkodowawczymi wobec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Całkowite wynagrodzenie Wykonawcy za każdy wydany Zamawiającemu bilet obejmuje: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36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opłatę transakcyjną w stałej wysokości ……. zł brutto (słownie: ……. zł brutto) zgodnie z Ofertą Wykonawcy, która obejmuje obsługę zlecenia, o którym mowa</w:t>
        <w:br/>
        <w:t xml:space="preserve">§ 1 ust. 1.1 OPZ, dla jednej osoby podróżującej wskazanej przez Zamawiającego, </w:t>
        <w:br/>
        <w:t xml:space="preserve">w szczególności koszt rezerwacji i wystawienia biletu/ów (nie wlicza się kosztu biletu wynikającego z taryfy przewoźnika), </w:t>
      </w:r>
      <w:r>
        <w:rPr>
          <w:rFonts w:cs="Times New Roman" w:ascii="Times New Roman" w:hAnsi="Times New Roman"/>
          <w:sz w:val="24"/>
          <w:szCs w:val="24"/>
        </w:rPr>
        <w:t>dostawę biletu/ów w cenie brutto, przypominania o zbliżających się terminach wykupu biletu/ów, oferowanie wariantów połączeń, zorganizowanie i zabezpieczanie kompleksowej realizacji Usługi zgodnie z obowiązującymi przepisami, w szczególności lokalnymi krajów docelowych (dotyczy wszelkiego rodzaju opłat, np. lotniskowych, podatków, itp.), koszty powtórzenia rezerwacji, zmiany rezerwacji, zwrotu biletu/ów, wymiany biletu/ów, reklamacji, odprawy oraz wszelkie inne koszty związane z należytym wykonaniem Usługi;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360" w:leader="none"/>
        </w:tabs>
        <w:ind w:left="900" w:hanging="36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ę biletu ustaloną każdorazowo na podstawie ceny biletu przewoźnika </w:t>
        <w:br/>
        <w:t>z uwzględnieniem wszystkich należnych podatków, opłat oraz innych należności;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360" w:leader="none"/>
        </w:tabs>
        <w:ind w:left="900" w:hanging="36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zaoferowanego w Ofercie przez Wykonawcę opustu od ceny biletu przewoźnika lotniczego we wszystkich taryfach rezerwacyjnych w wysokości ……. %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Płatności z tytułu realizacji Usługi dokonywane będą przez Zamawiającego przelewem bankowym na rachunek bankowy Wykonawcy wskazany każdorazowo na fakturze, </w:t>
        <w:br/>
        <w:t>w terminie 30 (trzydziestu) dni kalendarzowych licząc od daty doręczenia do siedziby Zamawiającego prawidłowo wystawionej przez Wykonawcę faktury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Każda faktura wystawiona przez Wykonawcę, będzie zawierała numer i datę zawarcia Umowy oraz zgodne ze zleceniem, o którym mowa w §1 ust. 1 OPZ: dane Zamawiającego, datę zlecenia, nazwisko podróżnego, trasę przelotu, daty wylotu </w:t>
        <w:br/>
        <w:t xml:space="preserve">i przylotu oraz numer biletu, </w:t>
      </w:r>
      <w:r>
        <w:rPr>
          <w:rFonts w:cs="Times New Roman" w:ascii="Times New Roman" w:hAnsi="Times New Roman"/>
          <w:sz w:val="24"/>
          <w:szCs w:val="24"/>
        </w:rPr>
        <w:t xml:space="preserve">cenę biletu lotniczego zgodną z taryfą przewoźnika, wartość opłaty transakcyjnej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Strony zgodnie ustalają, że terminem płatności faktury będzie dzień obciążenia rachunku bankowego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W celu terminowej realizacji płatności Wykonawca zobowiązany jest do bezzwłocznego przekazania faktury Zamawiającemu tuż po jej wystawieniu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Faktury w wersji papierowej będą dostarczane na adres Zamawiającego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Faktura wystawiona w wersji papierowej, która została zdigitalizowana do wersji cyfrowej (w formie pliku PDF lub w formie innego pliku graficznego) będzie dostarczona w wersji papierowej na adres Zamawiającego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Zamawiający wyraża zgodę na wystawianie i przesłanie faktur w formie elektronicznej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 przypadku wystawienia faktury w formie elektronicznej, faktura w formacie pliku PDF zostanie przesłana za pośrednictwem poczty elektronicznej z adresu e-mail Wykonawcy wskazanego w §12 ust. 6 na adres Zamawiającego wskazany w §12 ust. 5. Zamawiający będzie przyjmował wyłącznie faktury przesłane pomiędzy wskazanymi adresami e-mail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Zmiany adresów poczty elektronicznej lub odwołanie zgody na otrzymywanie faktur drogą elektroniczną, wymagają poinformowania o tym drugiej Strony w formie pisemnej albo w formie elektronicznej przez osobę upoważnioną. Zmiany te nie będą stanowiły zmiany Umowy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Wykonawca działając zgodnie z przepisami prawa, zapewnia autentyczność pochodzenia oraz integralność treści faktur, wyraźne określenie danych Zamawiającego oraz ponosi pełną odpowiedzialność za faktury przesłane z adresu e-mail, o którym mowa w ust. 11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Zamawiający zobowiązuje się do niedokonywania jakichkolwiek modyfikacji </w:t>
        <w:br/>
        <w:t xml:space="preserve">w otrzymanych dokumentach, ma jedynie prawo do wydruku załącznika oraz jego zapisania na dysku twardym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Faktury będą wystawione na: </w:t>
      </w:r>
    </w:p>
    <w:p>
      <w:pPr>
        <w:pStyle w:val="Normal"/>
        <w:widowControl/>
        <w:ind w:left="567" w:hanging="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Lotnicze Pogotowie Ratunkowe</w:t>
      </w:r>
    </w:p>
    <w:p>
      <w:pPr>
        <w:pStyle w:val="Normal"/>
        <w:widowControl/>
        <w:ind w:left="567" w:hanging="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ul. Księżycowa 5, 01-934 Warszawa </w:t>
      </w:r>
    </w:p>
    <w:p>
      <w:pPr>
        <w:pStyle w:val="Normal"/>
        <w:widowControl/>
        <w:ind w:left="567" w:hanging="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NIP: 522-254-83-91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Jeżeli w czasie obowiązywania Umowy zmienione zostaną przepisy prawa określające wysokość stawki podatku od towarów i usług (VAT), Wykonawca będzie uprawniony przy wystawianiu faktury do naliczenia wynagrodzenia brutto z zastosowaniem stawki podatku od towarów i usług obowiązującej w dacie wystawienia faktury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 przypadku kiedy przepisy prawa tego wymagają w stosunku do Wykonawcy, Wykonawca oświadcza, że wskazany przez niego rachunek jest rachunkiem, dla którego zgodnie z przepisami prawa bank prowadzi rachunek VAT, oraz że wskazany </w:t>
        <w:br/>
        <w:t xml:space="preserve">przez niego rachunek widnieje w wykazie podmiotów zarejestrowanych jako podatnicy VAT prowadzonym przez Szefa Krajowej Administracji Skarbowej. Bez uszczerbku </w:t>
        <w:br/>
        <w:t xml:space="preserve">dla innych postanowień umownych i przepisów prawa, Zamawiający dokona płatności jedynie na rachunek spełniający wymogi wskazane w zdaniu poprzedzającym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Jeżeli zgodnie z przepisami prawa wynagrodzenie jest płatne w mechanizmie podzielonej płatności, Wykonawca zobowiązany jest do wystawienia faktury zawierającej informację „mechanizm podzielonej płatności”, a Zamawiający dokona płatności w ramach tego mechanizmu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, zgodnie z art. 439 ustawy z dnia 11 września 2019 r. Prawo zamówień publicznych, przewiduje możliwość waloryzacji wynagrodzenia Wykonawcy </w:t>
        <w:br/>
        <w:t>na następujących zasadach: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ez waloryzację wynagrodzenia Wykonawcy Strony rozumieją wzrost </w:t>
        <w:br/>
        <w:t>lub obniżenie wysokości opłaty transakcyjnej;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nagrodzenie może podlegać waloryzacji nie częściej niż raz na sześć (6) miesięcy, pierwsza waloryzacja może odbyć się po upływie sześciu (6) miesięcy trwania Umowy; 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aloryzacja wynagrodzenia może nastąpić w przypadku, gdy wyliczony wskaźnik stanowiący stosunek różnicy wysokości przeciętnego miesięcznego wynagrodzenia w sektorze przedsiębiorstw* w miesiącu waloryzacyjnym (miesiącu złożenia wniosku o waloryzację) do wysokości przeciętnego miesięcznego wynagrodzenia w sektorze przedsiębiorstw ogłoszonego sześć (6) miesięcy wstecz, licząc od miesiąca waloryzacyjnego, zmieni się o więcej niż +/-10%;</w:t>
      </w:r>
    </w:p>
    <w:p>
      <w:pPr>
        <w:pStyle w:val="Normal"/>
        <w:widowControl/>
        <w:ind w:left="1440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* przeciętne miesięczne wynagrodzenie w sektorze przedsiębiorstw ogłaszane w komunikacie Prezesa Głównego Urzędu Statystycznego. W przypadku, gdyby w/w informacje przestały być dostępne, Strony uzgodnią inny, najbardziej zbliżony wskaźnik publikowany przez GUS;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</w:tabs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przypadku zaistnienia okoliczności, o których mowa w pkt 3, Strony mogą zawnioskować o waloryzację wynagrodzenia, jeżeli wpływa ona na koszt wykonania przedmiotu Umowy, tj. w zakresie kosztu rezerwacji, wystawiania, sprzedaży oraz dostarczania biletów;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</w:tabs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niosek o waloryzację wynagrodzenia należy złożyć zgodnie z zasadami komunikacji określonymi w §12. Wniosek powinien zawierać co najmniej: podstawę zmiany (odpowiednio do pkt 3), opis okoliczności faktycznych uprawniających do dokonania zmiany wysokości opłaty transakcyjnej, </w:t>
        <w:br/>
        <w:t>w tym przedstawienie kalkulacji kosztów;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</w:tabs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trony ustalają, że w przypadku zaistnienia okoliczności, o których mowa powyżej i udowodnienia wpływu na koszt wykonania Umowy, wysokość opłaty transakcyjnej zwiększy się maksymalnie o 3%, jeżeli wskaźnik będzie dodatni, lub zmniejszy się maksymalnie o 3%, jeżeli wskaźnik będzie ujemny, Strony dopuszczają negocjacje wysokości zmiany wynagrodzenia;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</w:tabs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aloryzacji podlega wysokość wynagrodzenia wypłacanego Wykonawcy </w:t>
        <w:br/>
        <w:t xml:space="preserve">od dnia akceptacji wniosku złożonego przez Stronę (druga Strona winna </w:t>
        <w:br/>
        <w:t xml:space="preserve">w terminie czternastu (14) dni kalendarzowych od dnia złożenia wniosku ustosunkować się pisemnie do niego) i zostanie uwzględniona przez niego </w:t>
        <w:br/>
        <w:t xml:space="preserve">na wystawianych od tego dnia fakturach; 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</w:tabs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przypadku, gdy wynagrodzenie Wykonawcy zostanie zmienione, Wykonawca zobowiązany jest do zmiany wynagrodzenia przysługującego podwykonawcy, </w:t>
        <w:br/>
        <w:t>z którym zawarł umowę o podwykonawstwo na dostawy lub usługi na okres powyżej sześciu (6) miesięcy, w zakresie odpowiadającym zmianom cen materiałów lub kosztów dotyczących zobowiązania podwykonawcy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aloryzacja wynagrodzenia Wykonawcy na podstawie ust. 19 nie wymaga zmiany Umowy w formie aneksu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sób rozpatrywania reklamacji</w:t>
      </w:r>
    </w:p>
    <w:p>
      <w:pPr>
        <w:pStyle w:val="Normal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Sposób rozpatrywania ewentualnych reklamacji dotyczących wykonania Umowy został określony w § 2 ust. 8 OPZ.</w:t>
      </w:r>
    </w:p>
    <w:p>
      <w:pPr>
        <w:pStyle w:val="Normal"/>
        <w:jc w:val="center"/>
        <w:rPr>
          <w:rFonts w:ascii="Times New Roman" w:hAnsi="Times New Roman" w:eastAsia="TimesNewRoman;MS Gothic" w:cs="Times New Roman"/>
          <w:b/>
          <w:b/>
          <w:bCs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ufność i bezpieczeństwo danych </w:t>
      </w:r>
    </w:p>
    <w:p>
      <w:pPr>
        <w:pStyle w:val="Tekstblokowy"/>
        <w:numPr>
          <w:ilvl w:val="0"/>
          <w:numId w:val="12"/>
        </w:numPr>
        <w:ind w:left="567" w:right="-142" w:hanging="567"/>
        <w:rPr/>
      </w:pPr>
      <w:r>
        <w:rPr>
          <w:sz w:val="24"/>
        </w:rPr>
        <w:t xml:space="preserve">Wszelkie dokumenty oraz inne informacje w jakiejkolwiek formie otrzymane </w:t>
        <w:br/>
        <w:t xml:space="preserve">przez Wykonawcę od Zamawiającego w związku z realizacją Umowy nie będą, </w:t>
        <w:br/>
        <w:t xml:space="preserve">pod żadną postacią, prezentowane ani udostępniane jakimkolwiek osobom trzecim </w:t>
        <w:br/>
        <w:t xml:space="preserve">bez wcześniejszego pisemnego zezwolenia Zamawiającego, chyba że jest to konieczne dla prawidłowej realizacji przez Wykonawcę zobowiązań wynikających z Umowy. </w:t>
      </w:r>
    </w:p>
    <w:p>
      <w:pPr>
        <w:pStyle w:val="Tekstblokowy"/>
        <w:numPr>
          <w:ilvl w:val="0"/>
          <w:numId w:val="12"/>
        </w:numPr>
        <w:ind w:left="567" w:right="-142" w:hanging="567"/>
        <w:rPr/>
      </w:pPr>
      <w:r>
        <w:rPr>
          <w:sz w:val="24"/>
        </w:rPr>
        <w:t xml:space="preserve">Obowiązek, o którym mowa w ust. 1 nie dotyczy informacji dostępnych publicznie </w:t>
        <w:br/>
        <w:t xml:space="preserve">oraz informacji żądanych przez uprawnione organy, w zakresie w jakim te organy </w:t>
        <w:br/>
        <w:t>są uprawnione do ich żądania zgodnie z obowiązującymi przepisami prawa.</w:t>
      </w:r>
    </w:p>
    <w:p>
      <w:pPr>
        <w:pStyle w:val="Tekstblokowy"/>
        <w:numPr>
          <w:ilvl w:val="0"/>
          <w:numId w:val="12"/>
        </w:numPr>
        <w:ind w:left="567" w:right="-142" w:hanging="567"/>
        <w:rPr/>
      </w:pPr>
      <w:r>
        <w:rPr>
          <w:sz w:val="24"/>
        </w:rPr>
        <w:t>Obowiązek, o którym mowa w ust. 1, wiąże Zamawiającego i Wykonawcę przez trzy lata</w:t>
        <w:br/>
        <w:t xml:space="preserve">po wygaśnięciu Umowy albo odstąpieniu od niej lub rozwiązaniu Umowy, </w:t>
        <w:br/>
        <w:t>chyba że Zamawiający określi dłuższy okres w odniesieniu do konkretnych dokumentów</w:t>
        <w:br/>
        <w:t>lub informacji.</w:t>
      </w:r>
    </w:p>
    <w:p>
      <w:pPr>
        <w:pStyle w:val="Tekstblokowy"/>
        <w:numPr>
          <w:ilvl w:val="0"/>
          <w:numId w:val="12"/>
        </w:numPr>
        <w:ind w:left="567" w:right="-142" w:hanging="567"/>
        <w:rPr>
          <w:sz w:val="24"/>
        </w:rPr>
      </w:pPr>
      <w:r>
        <w:rPr>
          <w:sz w:val="24"/>
        </w:rPr>
        <w:t xml:space="preserve">Wykonawca zobowiązuje się powiadomić każdą osobę związaną z wykonaniem Umowy </w:t>
        <w:br/>
        <w:t>o obowiązku zachowania tajemnicy.</w:t>
      </w:r>
    </w:p>
    <w:p>
      <w:pPr>
        <w:pStyle w:val="Tekstblokowy"/>
        <w:numPr>
          <w:ilvl w:val="0"/>
          <w:numId w:val="12"/>
        </w:numPr>
        <w:ind w:left="567" w:right="-142" w:hanging="567"/>
        <w:rPr/>
      </w:pPr>
      <w:r>
        <w:rPr>
          <w:sz w:val="24"/>
        </w:rPr>
        <w:t xml:space="preserve">W związku z realizacją Umowy zgodnie z art. 13 i 14 rozporządzenia Parlamentu Europejskiego i Rady UE 2016/679 z dnia 27 kwietnia 2016 r. w sprawie ochrony osób fizycznych w związku  z przetwarzaniem danych osobowych i w sprawie swobodnego przepływu takich danych oraz uchylenia dyrektywy 95/46/WE (ogólne rozporządzenie </w:t>
        <w:br/>
        <w:t xml:space="preserve">o ochronie danych) - dalej RODO Strony Umowy wzajemnie oświadczają, że spełniły wobec siebie obowiązek informacyjny oraz że przekażą pracownikom </w:t>
        <w:br/>
        <w:t>i współpracownikom informacje o przetwarzaniu danych osobowych wynikające z realizacji Umowy, obowiązków i przysługujących praw.</w:t>
      </w:r>
    </w:p>
    <w:p>
      <w:pPr>
        <w:pStyle w:val="Tekstblokowy"/>
        <w:numPr>
          <w:ilvl w:val="0"/>
          <w:numId w:val="12"/>
        </w:numPr>
        <w:ind w:left="567" w:right="-142" w:hanging="567"/>
        <w:rPr/>
      </w:pPr>
      <w:r>
        <w:rPr>
          <w:sz w:val="24"/>
        </w:rPr>
        <w:t xml:space="preserve">Informacje wynikające z art. 13 i 14 RODO o przetwarzaniu danych osobowych </w:t>
        <w:br/>
        <w:t xml:space="preserve">dla pracowników i współpracowników Wykonawcy bądź Zamawiającego znajdują </w:t>
        <w:br/>
        <w:t>się pod adresem https://www.lpr.com.pl/pl/rodo/ oraz …………………………..</w:t>
        <w:br/>
        <w:t xml:space="preserve">jak również stanowią </w:t>
      </w:r>
      <w:r>
        <w:rPr>
          <w:b/>
          <w:sz w:val="24"/>
        </w:rPr>
        <w:t>Załącznik nr 5 do Umowy</w:t>
      </w:r>
      <w:r>
        <w:rPr>
          <w:sz w:val="24"/>
        </w:rPr>
        <w:t xml:space="preserve">. </w:t>
      </w:r>
    </w:p>
    <w:p>
      <w:pPr>
        <w:pStyle w:val="Tekstblokowy"/>
        <w:numPr>
          <w:ilvl w:val="0"/>
          <w:numId w:val="12"/>
        </w:numPr>
        <w:ind w:left="567" w:right="-142" w:hanging="567"/>
        <w:rPr/>
      </w:pPr>
      <w:r>
        <w:rPr>
          <w:sz w:val="24"/>
        </w:rPr>
        <w:t xml:space="preserve">Przetwarzanie danych osobowych z tytułu realizacji Umowy odbywać się będzie zgodnie z powszechnie obowiązującymi przepisami, w tym RODO. </w:t>
      </w:r>
    </w:p>
    <w:p>
      <w:pPr>
        <w:pStyle w:val="Tekstblokowy"/>
        <w:numPr>
          <w:ilvl w:val="0"/>
          <w:numId w:val="12"/>
        </w:numPr>
        <w:ind w:left="567" w:right="-142" w:hanging="567"/>
        <w:rPr>
          <w:sz w:val="24"/>
        </w:rPr>
      </w:pPr>
      <w:r>
        <w:rPr>
          <w:sz w:val="24"/>
        </w:rPr>
        <w:t xml:space="preserve">Zamawiający powierzy przetwarzanie danych Wykonawcy na podstawie umowy powierzenia , która stanowi </w:t>
      </w:r>
      <w:r>
        <w:rPr>
          <w:b/>
          <w:sz w:val="24"/>
        </w:rPr>
        <w:t>Załącznik nr 6 do Umowy</w:t>
      </w:r>
      <w:r>
        <w:rPr>
          <w:sz w:val="24"/>
        </w:rPr>
        <w:t>.</w:t>
      </w:r>
    </w:p>
    <w:p>
      <w:pPr>
        <w:pStyle w:val="Tekstblokowy"/>
        <w:numPr>
          <w:ilvl w:val="0"/>
          <w:numId w:val="12"/>
        </w:numPr>
        <w:ind w:left="567" w:right="-142" w:hanging="567"/>
        <w:rPr/>
      </w:pPr>
      <w:r>
        <w:rPr>
          <w:sz w:val="24"/>
        </w:rPr>
        <w:t>Strony oświadczają, że są odrębnymi administratorami danych w rozumieniu RODO,</w:t>
        <w:br/>
        <w:t xml:space="preserve">gdzie Administratorem Danych, jako Zamawiający, jest Dyrektor Lotniczego Pogotowia Ratunkowego. </w:t>
      </w:r>
    </w:p>
    <w:p>
      <w:pPr>
        <w:pStyle w:val="Tekstblokowy"/>
        <w:numPr>
          <w:ilvl w:val="0"/>
          <w:numId w:val="12"/>
        </w:numPr>
        <w:ind w:left="567" w:right="-142" w:hanging="567"/>
        <w:rPr>
          <w:sz w:val="24"/>
        </w:rPr>
      </w:pPr>
      <w:r>
        <w:rPr>
          <w:sz w:val="24"/>
        </w:rPr>
        <w:t>Zamawiający przetwarza dane osobowe wyłącznie w celu wykonywania zadań realizowanych w interesie publicznym (art. 6 ust 1 lit e, f) oraz w celu realizacji obowiązków ciążących na Administratorze (art. 6 ust 1 lit c), w tym zadań z tytułu realizacji Umowy (art. 6 ust 1 lit b RODO).</w:t>
      </w:r>
    </w:p>
    <w:p>
      <w:pPr>
        <w:pStyle w:val="Tekstblokowy"/>
        <w:numPr>
          <w:ilvl w:val="0"/>
          <w:numId w:val="12"/>
        </w:numPr>
        <w:ind w:left="567" w:right="-142" w:hanging="567"/>
        <w:rPr/>
      </w:pPr>
      <w:r>
        <w:rPr>
          <w:sz w:val="24"/>
        </w:rPr>
        <w:t xml:space="preserve">Wykonawca ma prawa przysługujące z RODO (dostępu do treści swoich danych </w:t>
        <w:br/>
        <w:t xml:space="preserve">oraz prawo do ich sprostowania, usunięcia, ograniczenia, przenoszenia, wniesienia sprzeciwu i skargi), chyba że skutkowałoby to niezgodnością przepisów. </w:t>
      </w:r>
    </w:p>
    <w:p>
      <w:pPr>
        <w:pStyle w:val="Tekstblokowy"/>
        <w:numPr>
          <w:ilvl w:val="0"/>
          <w:numId w:val="12"/>
        </w:numPr>
        <w:ind w:left="567" w:right="-142" w:hanging="567"/>
        <w:rPr>
          <w:rFonts w:eastAsia="Arial Unicode MS"/>
          <w:color w:val="000000"/>
          <w:sz w:val="24"/>
        </w:rPr>
      </w:pPr>
      <w:r>
        <w:rPr>
          <w:rFonts w:eastAsia="Arial Unicode MS"/>
          <w:color w:val="000000"/>
          <w:sz w:val="24"/>
        </w:rPr>
        <w:t xml:space="preserve">Wykonawca  oświadcza, że znany jest mu fakt, iż treść Umowy, a w szczególności przedmiot Umowy i wysokość wynagrodzenia, stanowią informację publiczną </w:t>
        <w:br/>
        <w:t>w rozumieniu art. 1 ust. 1 ustawy z dnia 6 września 2001 r. o dostępie do informacji publicznej (Dz. U. z 2022 r. poz. 902), która podlega udostępnianiu w trybie przedmiotowej ustawy, z zastrzeżeniem ust. 1.</w:t>
      </w:r>
      <w:r>
        <w:rPr>
          <w:sz w:val="24"/>
        </w:rPr>
        <w:t xml:space="preserve"> </w:t>
      </w:r>
      <w:r>
        <w:rPr>
          <w:sz w:val="24"/>
          <w:lang w:eastAsia="en-US" w:bidi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rozwiązania Umowy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Zamawiający może wypowiedzieć Umowę z zachowaniem jednomiesięcznego okresu wypowiedzenia, ze skutkiem przypadającym na koniec miesiąca kalendarzowego,</w:t>
        <w:br/>
        <w:t xml:space="preserve">w szczególności jeżeli Wykonawca nienależycie wykonuje Umowę i pomimo wezwania go do zmiany sposobu wykonywania Umowy i wyznaczenia mu w tym celu dodatkowego terminu, sposób wykonywania przez niego Umowy nie ulega zmianie </w:t>
        <w:br/>
        <w:t>lub w przypadku utraty zaufania do Wykonawcy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Zamawiający zastrzega sobie prawo wypowiedzenia Umowy w trybie natychmiastowym, w przypadku: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niezrealizowania przez Wykonawcę 3 (trzech) kolejnych zleceń złożonych </w:t>
        <w:br/>
        <w:t>przez Zamawiającego, lub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niezrealizowania przez Wykonawcę 6 (sześciu) zleceń złożonych </w:t>
        <w:br/>
        <w:t xml:space="preserve">przez Zamawiającego w okresie realizacji Umowy bez względu na kolejność </w:t>
        <w:br/>
        <w:t>tych zleceń, lub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przekroczenia przez Wykonawcę terminu realizacji 6 (sześciu) zleceń złożonych przez Zamawiającego w okresie realizacji Umowy bez względu na kolejność </w:t>
        <w:br/>
        <w:t>tych zleceń, lub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stwierdzenia po raz drugi zaistnienie choćby 1 (jednej) z okoliczności określonych</w:t>
        <w:br/>
        <w:t>w ust. 3, lub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niewywiązania się z obowiązku określonego w § 3 ust 8, lub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ykreślenia Wykonawcy z listy członków organizacji, o której mowa </w:t>
        <w:br/>
        <w:t>w § 1 ust. 2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Przez nienależyte wykonanie Umowy, o którym mowa w ust. 1, Strony rozumieją niezgodne ze zleceniem, nieterminowe, niedbałe, niskiej jakości wykonywanie Usług, </w:t>
        <w:br/>
        <w:t>w szczególności: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przekroczenie przez Wykonawcę czasu realizacji zlecenia bez uprzedniego poinformowania drogą mailową na adres wskazany w § 12 ust. 5, </w:t>
        <w:br/>
        <w:t xml:space="preserve">o problemach z jego realizacją, 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niewykonanie lub nienależyte wykonanie miesięcznego raportu po-podróżnego, </w:t>
        <w:br/>
        <w:t xml:space="preserve">o którym mowa w § 2 ust. 7 OPZ, z wyłączeniem raportów określonych </w:t>
        <w:br/>
        <w:t>w § 2 ust. 7 pkt 7.6 OPZ,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trzykrotne niewykazanie przez Wykonawcę, że nabycie biletów lotniczych</w:t>
        <w:br/>
        <w:t>po cenie niższej od zaoferowanej Zamawiającemu było obiektywnie niemożliwe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 przypadku wypowiedzenia Umowy przez Zamawiającego z przyczyn określonych </w:t>
        <w:br/>
        <w:t>w ust. 1 lub 2, Wykonawca zobowiązany jest zrealizować i zakończyć wszystkie wcześniej przyjęte zlecenia, chyba że Zamawiający postanowi inaczej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Wykonawca może wypowiedzieć Umowę z winy Zamawiającego w trybie natychmiastowym, w przypadku braku zapłaty za wykonaną Usługę, po uprzednim wezwaniu do zapłaty wynagrodzenia w terminie 14 dni kalendarzowych licząc od dnia otrzymania pisma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 przypadku wypowiedzenia Umowy na zasadach określonych w ust. 5, Wykonawcy przysługiwało będzie jedynie wynagrodzenie za zrealizowaną część Umowy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Naliczenie Wykonawcy kar umownych, o których mowa w § 9, nie zwalnia Wykonawcy z wykonywania zobowiązań wynikających z Umowy.</w:t>
      </w:r>
    </w:p>
    <w:p>
      <w:pPr>
        <w:pStyle w:val="Normal"/>
        <w:jc w:val="center"/>
        <w:rPr>
          <w:rFonts w:ascii="Times New Roman" w:hAnsi="Times New Roman" w:eastAsia="TimesNewRoman;MS Gothic" w:cs="Times New Roman"/>
          <w:b/>
          <w:b/>
          <w:bCs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res odpowiedzialności i kary umowne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Wykonawca ponosi odpowiedzialność za realizację Usług zgodnie z postanowieniami Umowy, z wyłączeniem odpowiedzialności za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360" w:leader="none"/>
        </w:tabs>
        <w:ind w:left="900" w:hanging="36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niewykonanie Usługi, nieterminowość bądź wadliwość wykonania Usługi powstałą </w:t>
        <w:br/>
        <w:t>w wyniku działania siły wyższej,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360" w:leader="none"/>
        </w:tabs>
        <w:ind w:left="900" w:hanging="36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niewykonanie Usługi, nieterminowość bądź wadliwość wykonania Usługi powstałą w wyniku umyślnego bądź nieumyślnego działania pracowników </w:t>
        <w:br/>
        <w:t xml:space="preserve">lub współpracowników Zamawiającego powodujące niemożność prawidłowego wywiązania się z przyjętych zobowiązań oraz z powodu odmowy przekazania </w:t>
        <w:br/>
        <w:t>bądź przekazania wadliwych informacji koniecznych Wykonawcy do prawidłowego wykonania Usługi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</w:tabs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 przypadku, gdy Wykonawca realizuje Umowę z udziałem podwykonawców, Wykonawca ponosi pełną odpowiedzialność za działania lub zaniechania podwykonawców jak za działania własne, w szczególności odpowiedzialność </w:t>
        <w:br/>
        <w:t>za należyte i terminowe wykonanie Usługi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</w:tabs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Zamawiającemu przysługuje prawo naliczenia Wykonawcy kar umownych:</w:t>
      </w:r>
    </w:p>
    <w:p>
      <w:pPr>
        <w:pStyle w:val="Normal"/>
        <w:widowControl/>
        <w:numPr>
          <w:ilvl w:val="3"/>
          <w:numId w:val="4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w przypadku niewykonania zlecenia Wykonawca zobowiązany jest do zapłacenia Zamawiającemu tytułem kary umownej kwoty stanowiącej 150% wartości danego zlecenia za każdy stwierdzony przypadek,</w:t>
      </w:r>
    </w:p>
    <w:p>
      <w:pPr>
        <w:pStyle w:val="Normal"/>
        <w:widowControl/>
        <w:numPr>
          <w:ilvl w:val="3"/>
          <w:numId w:val="4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w przypadku nienależytego wykonywania zlecenia Wykonawca zobowiązany</w:t>
        <w:br/>
        <w:t>jest do zapłacenia Zamawiającemu tytułem kary umownej kwoty stanowiącej 100% wartości danego zlecenia za każdy stwierdzony przypadek,</w:t>
      </w:r>
    </w:p>
    <w:p>
      <w:pPr>
        <w:pStyle w:val="Normal"/>
        <w:widowControl/>
        <w:numPr>
          <w:ilvl w:val="3"/>
          <w:numId w:val="4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w przypadku, gdy realizacja zlecenia przekroczy czas zaoferowany</w:t>
        <w:br/>
        <w:t xml:space="preserve">przez Wykonawcę, o którym mowa w § 3 ust. 5, Wykonawca zobowiązany </w:t>
        <w:br/>
        <w:t>jest do zapłacenia Zamawiającemu kary umownej w wysokości 50,00 zł (słownie: pięćdziesiąt złotych) za każdą rozpoczętą godzinę roboczą zwłoki,</w:t>
      </w:r>
    </w:p>
    <w:p>
      <w:pPr>
        <w:pStyle w:val="Normal"/>
        <w:widowControl/>
        <w:numPr>
          <w:ilvl w:val="3"/>
          <w:numId w:val="4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wykonania lub nienależytego wykonania lub nieterminowego wykonania miesięcznego raportu po-podróżnego, o którym mowa w § 2 ust. 7 OPZ, z wyłączeniem raportów określonych w § 2 ust. 7 pkt 7.6 OPZ w wysokości </w:t>
        <w:br/>
        <w:t>1 000,00 zł (słownie: jeden tysiąc złotych) za każdy taki przypadek,</w:t>
      </w:r>
    </w:p>
    <w:p>
      <w:pPr>
        <w:pStyle w:val="Normal"/>
        <w:widowControl/>
        <w:numPr>
          <w:ilvl w:val="3"/>
          <w:numId w:val="4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§ 2 ust. 3 pkt 3.8.2 OPZ, w przypadku jeżeli Wykonawca nie wykaże, </w:t>
        <w:br/>
        <w:t>że nabycie biletów lotniczych po cenie niższej od zaoferowanej Zamawiającemu było obiektywnie niemożliwe, Wykonawca zwróci Zamawiającemu dziesięciokrotność różnicy pomiędzy najniższą dostępną taryfą lotniczą, a taryfą zaoferowaną Zamawiającemu,</w:t>
      </w:r>
    </w:p>
    <w:p>
      <w:pPr>
        <w:pStyle w:val="Normal"/>
        <w:widowControl/>
        <w:numPr>
          <w:ilvl w:val="3"/>
          <w:numId w:val="4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 nieprzedstawienie w terminie oświadczenia, o którym mowa w § 3 ust. 9, Wykonawca płacić będzie każdorazowo karę w wysokości 200,00 zł (słownie: dwieście złotych),</w:t>
      </w:r>
    </w:p>
    <w:p>
      <w:pPr>
        <w:pStyle w:val="Normal"/>
        <w:widowControl/>
        <w:numPr>
          <w:ilvl w:val="3"/>
          <w:numId w:val="4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za niezatrudnienie przy realizacji wymaganych czynności osób na podstawie umowy o pracę, zgodnie z obowiązkiem wynikającym z § 3 ust. 8, Wykonawca będzie zobowiązany do zapłacenia kary umownej Zamawiającemu, w wysokości </w:t>
        <w:br/>
        <w:t>1% kwoty, o której mowa w § 4 ust. 1,</w:t>
      </w:r>
    </w:p>
    <w:p>
      <w:pPr>
        <w:pStyle w:val="Normal"/>
        <w:widowControl/>
        <w:numPr>
          <w:ilvl w:val="3"/>
          <w:numId w:val="4"/>
        </w:numPr>
        <w:tabs>
          <w:tab w:val="clear" w:pos="709"/>
          <w:tab w:val="left" w:pos="900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braku zapłaty lub nieterminowej zapłaty wynagrodzenia należnego podwykonawcy z tytułu zmiany wysokości wynagrodzenia Wykonawcy, o którym mowa w § 5 ust. 19 pkt 8, Wykonawca zapłaci karę umową w wysokości 100,00 zł (słownie: sto złotych) za każdy zaistniały przypadek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naliczonych kar umownych, o których mowa w ust. 3, nastąpi na podstawie wystawionych not księgowych. Zamawiający ma prawo do potrącenia kar umownych, </w:t>
        <w:br/>
        <w:t xml:space="preserve">o których mowa w ust. 3, z wierzytelności Zamawiającego z tytułu wystawionej </w:t>
        <w:br/>
        <w:t>przez Wykonawcę faktury za wykonanie usługi lub kolejnych faktur do osiągnięcia pełnej wysokości naliczonych kar umownych, na co Wykonawca wyraża zgodę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ach, o których mowa w ust. 3, Zamawiający każdorazowo poinformuje Wykonawcę o naliczeniu kary umownej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karę umowną za odstąpienie od Umowy </w:t>
        <w:br/>
        <w:t xml:space="preserve">z przyczyn niezależnych od Wykonawcy w wysokości 10% kwoty, o której mowa </w:t>
        <w:br/>
        <w:t>w § 4 ust. 1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przewidzianego w Umowie odstąpienia Wykonawcy od Umowy </w:t>
        <w:br/>
        <w:t>z przyczyn niezależnych od Zamawiającego, Wykonawca zapłaci Zamawiającemu karę umowną w wysokości 10% kwoty, o której mowa w§ 4 ust. 1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przez Wykonawcę od Umowy, z winy Zamawiającego, Zamawiający zapłaci Wykonawcy karę umowną w wysokości 10% kwoty, o której mowa w § 4 ust. 1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przez Zamawiającego od Umowy, z winy Wykonawcy, Wykonawca zapłaci Zmawiającemu karę umowną w wysokości 10% kwoty, o której mowa w § 4 ust. 1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</w:tabs>
        <w:ind w:left="567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Umowy wymaga formy pisemnej pod rygorem nieważności. Strona odstępująca od Umowy powinna podać także pisemne uzasadnienie swojej decyzji. Oświadczenie o odstąpieniu od Umowy zostanie złożone w terminie do 30 (trzydziestu) dni od daty stwierdzenia istnienia przesłanki uzasadniającej odstąpienie opisanej </w:t>
        <w:br/>
        <w:t>w zdaniu pierwszym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ma kar umownych nie może przekroczyć 15% całkowitej wartości brutto Umowy, określonej w § 4 ust. 1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łata kary umownej nie pozbawia Zamawiającego prawa do dochodzenia,</w:t>
        <w:br/>
        <w:t>na zasadach ogólnych, odszkodowania przewyższającego wysokość zastrzeżonej kary umown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strzyganie sporów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spory będą rozstrzygane przez Strony polubownie, a w przypadku niemożności </w:t>
        <w:br/>
        <w:t>ich rozwiązania w ten sposób, zostaną poddane rozstrzygnięciu przez sąd właściwy</w:t>
        <w:br/>
        <w:t>dla siedziby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kontaktowe Stron</w:t>
      </w:r>
    </w:p>
    <w:p>
      <w:pPr>
        <w:pStyle w:val="Tekstblokowy"/>
        <w:numPr>
          <w:ilvl w:val="0"/>
          <w:numId w:val="7"/>
        </w:numPr>
        <w:ind w:left="426" w:right="-141" w:hanging="360"/>
        <w:rPr>
          <w:sz w:val="24"/>
        </w:rPr>
      </w:pPr>
      <w:r>
        <w:rPr>
          <w:sz w:val="24"/>
        </w:rPr>
        <w:t>Strony oświadczają, że nadzór nad realizacją postanowień Umowy pełnią:</w:t>
      </w:r>
    </w:p>
    <w:p>
      <w:pPr>
        <w:pStyle w:val="Tekstblokowy"/>
        <w:numPr>
          <w:ilvl w:val="0"/>
          <w:numId w:val="10"/>
        </w:numPr>
        <w:ind w:left="851" w:right="-141" w:hanging="218"/>
        <w:rPr/>
      </w:pPr>
      <w:r>
        <w:rPr>
          <w:sz w:val="24"/>
        </w:rPr>
        <w:t xml:space="preserve">ze strony Zamawiającego pracownicy Działu Administracyjnego, tel.:, e-mail: </w:t>
      </w:r>
    </w:p>
    <w:p>
      <w:pPr>
        <w:pStyle w:val="Tekstblokowy"/>
        <w:numPr>
          <w:ilvl w:val="0"/>
          <w:numId w:val="10"/>
        </w:numPr>
        <w:ind w:left="851" w:right="-141" w:hanging="218"/>
        <w:rPr>
          <w:sz w:val="24"/>
        </w:rPr>
      </w:pPr>
      <w:r>
        <w:rPr>
          <w:sz w:val="24"/>
        </w:rPr>
        <w:t>ze strony Wykonawcy ………..  tel. ……………….., e-mail: ……………………….</w:t>
      </w:r>
    </w:p>
    <w:p>
      <w:pPr>
        <w:pStyle w:val="Tekstblokowy"/>
        <w:numPr>
          <w:ilvl w:val="0"/>
          <w:numId w:val="7"/>
        </w:numPr>
        <w:ind w:left="426" w:right="-141" w:hanging="360"/>
        <w:rPr>
          <w:sz w:val="24"/>
        </w:rPr>
      </w:pPr>
      <w:r>
        <w:rPr>
          <w:sz w:val="24"/>
        </w:rPr>
        <w:t xml:space="preserve">Zmiana danych osobowych lub teleadresowych osób, o których mowa w ust. 1, następuje </w:t>
        <w:br/>
        <w:t xml:space="preserve">przez pisemne zgłoszenie drugiej Stronie i nie stanowi zmiany Umowy. </w:t>
      </w:r>
    </w:p>
    <w:p>
      <w:pPr>
        <w:pStyle w:val="Tekstblokowy"/>
        <w:numPr>
          <w:ilvl w:val="0"/>
          <w:numId w:val="7"/>
        </w:numPr>
        <w:ind w:left="426" w:right="-141" w:hanging="360"/>
        <w:rPr>
          <w:sz w:val="24"/>
        </w:rPr>
      </w:pPr>
      <w:r>
        <w:rPr>
          <w:sz w:val="24"/>
        </w:rPr>
        <w:t xml:space="preserve">Za formę pisemną Strony uznają zgłoszenie, o którym mowa w ust. 2, dokonane </w:t>
        <w:br/>
        <w:t>za pomocą poczty elektronicznej.</w:t>
      </w:r>
    </w:p>
    <w:p>
      <w:pPr>
        <w:pStyle w:val="Tekstblokowy"/>
        <w:numPr>
          <w:ilvl w:val="0"/>
          <w:numId w:val="7"/>
        </w:numPr>
        <w:ind w:left="426" w:right="-141" w:hanging="360"/>
        <w:rPr/>
      </w:pPr>
      <w:r>
        <w:rPr>
          <w:sz w:val="24"/>
        </w:rPr>
        <w:t>Adresem Zamawiającego dla kierowania wszelkiej korespondencji związanej z Umową</w:t>
        <w:br/>
        <w:t>jest: ul. Księżycowa 5, 01-934 Warszawa.</w:t>
      </w:r>
    </w:p>
    <w:p>
      <w:pPr>
        <w:pStyle w:val="Tekstblokowy"/>
        <w:numPr>
          <w:ilvl w:val="0"/>
          <w:numId w:val="7"/>
        </w:numPr>
        <w:ind w:left="426" w:right="-141" w:hanging="360"/>
        <w:rPr>
          <w:sz w:val="24"/>
        </w:rPr>
      </w:pPr>
      <w:r>
        <w:rPr>
          <w:sz w:val="24"/>
        </w:rPr>
        <w:t>Adresem poczty elektronicznej Zamawiającego dla kierowania wszelkiej korespondencji wskazanej w Umowie jest: ………………………….</w:t>
      </w:r>
    </w:p>
    <w:p>
      <w:pPr>
        <w:pStyle w:val="Tekstblokowy"/>
        <w:numPr>
          <w:ilvl w:val="0"/>
          <w:numId w:val="7"/>
        </w:numPr>
        <w:ind w:left="426" w:right="-141" w:hanging="360"/>
        <w:rPr>
          <w:sz w:val="24"/>
        </w:rPr>
      </w:pPr>
      <w:r>
        <w:rPr>
          <w:sz w:val="24"/>
        </w:rPr>
        <w:t>Adresem Wykonawcy dla kierowania wszelkiej korespondencji związanej z Umową jest: 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y w Umowie</w:t>
      </w:r>
    </w:p>
    <w:p>
      <w:pPr>
        <w:pStyle w:val="Normal"/>
        <w:widowControl/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>1.</w:t>
        <w:tab/>
        <w:t xml:space="preserve">Strony, zgodnie z art. 455 ust. 1 </w:t>
      </w:r>
      <w:r>
        <w:rPr>
          <w:rFonts w:cs="Times New Roman" w:ascii="Times New Roman" w:hAnsi="Times New Roman"/>
          <w:bCs/>
          <w:sz w:val="24"/>
          <w:szCs w:val="24"/>
        </w:rPr>
        <w:t>z dnia 11 września 2019 r. Prawo zamówień publicznych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ustalają, że zmiana Umowy może nastąpić według zasad i na warunkach określonych </w:t>
        <w:br/>
        <w:t>w ust. 2.</w:t>
      </w:r>
    </w:p>
    <w:p>
      <w:pPr>
        <w:pStyle w:val="Normal"/>
        <w:widowControl/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Zmiany mogą dotyczyć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</w:tabs>
        <w:ind w:left="993" w:hanging="453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asu trwania Umowy − Umowa może zostać przedłużona o maksymalnie kolejne sześć (6) miesięcy w przypadku niewykorzystania kwoty wymienionej w § 4 ust. 1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</w:tabs>
        <w:ind w:left="993" w:hanging="453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tanowień Umowy w przypadku zmiany przepisów prawa mających wpływ </w:t>
        <w:br/>
        <w:t>na realizacje Umowy czego nie można było wcześniej przewidzieć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</w:tabs>
        <w:ind w:left="993" w:hanging="453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w przypadku poszerzenia zakresu czynności wykonywanych w ramach świadczonych Usług lub podniesienia standardów świadczonych Usług,</w:t>
        <w:br/>
        <w:t>bez podwyższania jakiegokolwiek elementu cenotwórczego,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</w:tabs>
        <w:ind w:left="993" w:hanging="45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osobu realizacji umowy w przypadku zaistnienia siły wyższej uniemożliwiającej okresowe lub terminowe wykonywanie Umowy,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</w:tabs>
        <w:ind w:left="993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wysokości wynagrodzenia w przypadku zmiany: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1418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awki podatku od towarów i usług oraz podatku akcyzowego – zmianie ulega wyłącznie wartość brutto wynagrodzenia,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1418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sokości minimalnego wynagrodzenia za pracę albo wysokości minimalnej stawki godzinowej, ustalonych na podstawie ustawy z dnia 10 października 2002 r. o minimalnym wynagrodzeniu za pracę (Dz.U. 2020 poz. 2207, </w:t>
        <w:br/>
        <w:t>z późn. zm.),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1418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sad podlegania ubezpieczeniom społecznym lub ubezpieczeniu zdrowotnemu lub wysokości stawki składki na ubezpieczenia społeczne lub ubezpieczenie zdrowotne,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1418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sad gromadzenia i wysokości wpłat do pracowniczych planów kapitałowych, o których mowa w ustawie z dnia 4 października 2018 r. o pracowniczych planach kapitałowych (Dz.U.2024 poz. 427),</w:t>
      </w:r>
    </w:p>
    <w:p>
      <w:pPr>
        <w:pStyle w:val="Normal"/>
        <w:widowControl/>
        <w:ind w:left="993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jeżeli zmiany te będą miały wpływ na koszty wykonania zamówienia </w:t>
        <w:br/>
        <w:t>przez Wykonawcę.</w:t>
      </w:r>
    </w:p>
    <w:p>
      <w:pPr>
        <w:pStyle w:val="Normal"/>
        <w:widowControl/>
        <w:ind w:left="99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ww. przypadkach Wykonawca winien zwrócić się z pisemnym wnioskiem </w:t>
        <w:br/>
        <w:t xml:space="preserve">do Zamawiającego o przeprowadzenie negocjacji wysokości wynagrodzenia </w:t>
        <w:br/>
        <w:t xml:space="preserve">wraz z propozycją zmian, przyjętą przez Wykonawcę kalkulacją wysokości kosztów wykonania Umowy i wykazaniem wpływu ww. zmian na koszt wykonania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widowControl/>
        <w:numPr>
          <w:ilvl w:val="0"/>
          <w:numId w:val="11"/>
        </w:numPr>
        <w:ind w:left="426" w:hanging="426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Umowa została sporządzona w dwóch jednobrzmiących egzemplarzach, </w:t>
      </w:r>
      <w:r>
        <w:rPr>
          <w:rFonts w:cs="Times New Roman" w:ascii="Times New Roman" w:hAnsi="Times New Roman"/>
          <w:sz w:val="24"/>
          <w:szCs w:val="24"/>
        </w:rPr>
        <w:t>po jednym dla każdej ze Stron. / Zgodnie z art. 7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§ 1 ustawy z dnia 23 kwietnia 1964 r. Kodeks cywilnego (t.j. Dz.U. 2024 poz. 1061, z późn. zm.). Umowę sporządzono i podpisano w formie elektronicznej z użyciem kwalifikowanych podpisów elektronicznych </w:t>
      </w:r>
      <w:r>
        <w:rPr>
          <w:rFonts w:cs="Times New Roman" w:ascii="Times New Roman" w:hAnsi="Times New Roman"/>
          <w:i/>
          <w:szCs w:val="24"/>
        </w:rPr>
        <w:t>(w zależności od wyboru formy zawarcia umowy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wchodzi w życie z dniem jej podpisania./ Umowa wchodzi w życie z dniem podpisania przez ostatnią ze Stron </w:t>
      </w:r>
      <w:r>
        <w:rPr>
          <w:rFonts w:cs="Times New Roman" w:ascii="Times New Roman" w:hAnsi="Times New Roman"/>
          <w:i/>
          <w:szCs w:val="24"/>
        </w:rPr>
        <w:t>(w zależności od wyboru formy zawarcia umowy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nieuregulowanym Umową mają zastosowanie przepisy ustawy z dnia </w:t>
        <w:br/>
        <w:t xml:space="preserve">11 września 2019 r. Prawo zamówień publicznych (t.j. Dz.U. z 2023 r. poz. 1605) </w:t>
        <w:br/>
        <w:t>oraz ustawy z dnia 23 kwietnia 1964 r. Kodek cywilny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i uzupełnienia postanowień Umowy wymagają formy pisemnej </w:t>
        <w:br/>
        <w:t>pod rygorem nieważności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Do przeniesienia przez Wykonawcę wierzytelności z tytułu Umowy wymagana</w:t>
        <w:br/>
        <w:t>jest pisemna zgoda Zamawiającego wyrażona przed dokonaniem cesji pod rygorem nieważności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Umowa wraz z załącznikami stanowi pełne oświadczenie o jej warunkach, </w:t>
        <w:br/>
        <w:t>na które przystały Strony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alną część Umowy stanowią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60"/>
        <w:ind w:left="1134" w:hanging="425"/>
        <w:jc w:val="both"/>
        <w:rPr>
          <w:rStyle w:val="FontStyle31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Style w:val="FontStyle32"/>
          <w:sz w:val="24"/>
          <w:szCs w:val="24"/>
        </w:rPr>
        <w:t>Opis Przedmiotu Zamówienia – „</w:t>
      </w:r>
      <w:r>
        <w:rPr>
          <w:rStyle w:val="FontStyle31"/>
          <w:b w:val="false"/>
          <w:sz w:val="24"/>
          <w:szCs w:val="24"/>
        </w:rPr>
        <w:t>Zasady i warunki świadczenia usług”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6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 – Formularz Oferty Wykonawcy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6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  <w:r>
        <w:rPr>
          <w:rFonts w:cs="Times New Roman" w:ascii="Times New Roman" w:hAnsi="Times New Roman"/>
          <w:sz w:val="24"/>
          <w:szCs w:val="24"/>
        </w:rPr>
        <w:t xml:space="preserve"> – Zakres prac powierzanych podwykonawcom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  <w:r>
        <w:rPr>
          <w:rFonts w:cs="Times New Roman" w:ascii="Times New Roman" w:hAnsi="Times New Roman"/>
          <w:sz w:val="24"/>
          <w:szCs w:val="24"/>
        </w:rPr>
        <w:t xml:space="preserve"> – Wykaz pracowników Zamawiającego uprawnionych </w:t>
        <w:br/>
        <w:t>do składania zleceń na realizację Usług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6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 xml:space="preserve"> – Klauzula informacyjna Zamawiającego. Klauzula informacyjna Wykonawcy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6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-</w:t>
      </w:r>
      <w:r>
        <w:rPr>
          <w:rFonts w:cs="Times New Roman" w:ascii="Times New Roman" w:hAnsi="Times New Roman"/>
          <w:sz w:val="24"/>
          <w:szCs w:val="24"/>
        </w:rPr>
        <w:t xml:space="preserve"> Umowa powierzenia przetwarzania danych osobowych.</w:t>
      </w:r>
    </w:p>
    <w:p>
      <w:pPr>
        <w:pStyle w:val="Normal"/>
        <w:shd w:fill="FFFFFF" w:val="clear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right" w:pos="8040" w:leader="none"/>
        </w:tabs>
        <w:spacing w:lineRule="auto" w:line="276"/>
        <w:ind w:right="-1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MAWIAJĄCY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YKONAWCA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14"/>
        </w:tabs>
        <w:ind w:left="164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34"/>
        </w:tabs>
        <w:ind w:left="56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14"/>
        </w:tabs>
        <w:ind w:left="164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2"/>
      <w:numFmt w:val="decimal"/>
      <w:lvlText w:val="%3."/>
      <w:lvlJc w:val="left"/>
      <w:pPr>
        <w:tabs>
          <w:tab w:val="num" w:pos="709"/>
        </w:tabs>
        <w:ind w:left="567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14"/>
        </w:tabs>
        <w:ind w:left="2547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"/>
      <w:lvlJc w:val="left"/>
      <w:pPr>
        <w:tabs>
          <w:tab w:val="num" w:pos="7114"/>
        </w:tabs>
        <w:ind w:left="2547" w:hanging="567"/>
      </w:pPr>
      <w:rPr>
        <w:rFonts w:ascii="Symbol" w:hAnsi="Symbol" w:cs="Symbol" w:hint="default"/>
        <w:sz w:val="22"/>
        <w:i w:val="false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34"/>
        </w:tabs>
        <w:ind w:left="567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14"/>
        </w:tabs>
        <w:ind w:left="2547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34"/>
        </w:tabs>
        <w:ind w:left="567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</w:rPr>
    </w:lvl>
    <w:lvl w:ilvl="2">
      <w:start w:val="8"/>
      <w:numFmt w:val="decimal"/>
      <w:lvlText w:val="%3."/>
      <w:lvlJc w:val="left"/>
      <w:pPr>
        <w:tabs>
          <w:tab w:val="num" w:pos="7114"/>
        </w:tabs>
        <w:ind w:left="2547" w:hanging="56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24" w:hanging="360"/>
      </w:pPr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114"/>
        </w:tabs>
        <w:ind w:left="2547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i w:val="false"/>
      <w:sz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i/>
    </w:rPr>
  </w:style>
  <w:style w:type="character" w:styleId="WW8Num23z2">
    <w:name w:val="WW8Num23z2"/>
    <w:qFormat/>
    <w:rPr/>
  </w:style>
  <w:style w:type="character" w:styleId="WW8Num23z5">
    <w:name w:val="WW8Num23z5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widowControl/>
      <w:autoSpaceDE w:val="tru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widowControl/>
      <w:autoSpaceDE w:val="true"/>
    </w:pPr>
    <w:rPr>
      <w:sz w:val="24"/>
      <w:szCs w:val="24"/>
    </w:rPr>
  </w:style>
  <w:style w:type="paragraph" w:styleId="Tekstblokowy">
    <w:name w:val="Tekst blokowy"/>
    <w:basedOn w:val="Normal"/>
    <w:qFormat/>
    <w:pPr>
      <w:widowControl/>
      <w:autoSpaceDE w:val="true"/>
      <w:ind w:left="360" w:right="-828" w:hanging="36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34:00Z</dcterms:created>
  <dc:creator>Michał Będziak</dc:creator>
  <dc:description/>
  <cp:keywords/>
  <dc:language>en-US</dc:language>
  <cp:lastModifiedBy>Anna Popławska-Kozicka</cp:lastModifiedBy>
  <cp:lastPrinted>2021-03-09T12:06:00Z</cp:lastPrinted>
  <dcterms:modified xsi:type="dcterms:W3CDTF">2024-10-31T07:35:00Z</dcterms:modified>
  <cp:revision>97</cp:revision>
  <dc:subject/>
  <dc:title>ZAŁĄCZNIK NR 3 DO SIWZ</dc:title>
</cp:coreProperties>
</file>