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łącznik Nr 3 do Specyfikacji Warunków Zamówieni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3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……………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awarta w dniu ………………………………….. pomiędzy: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Powiatem Rzeszowskim ul. Grunwaldzka 15, 35-959 Rzeszów, NIP: 8132919572,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espołem Szkół Techniczno-Weterynaryjnych w Trzcianie, 36-071 Trzciana 193, reprezentowanym przez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460"/>
      </w:tblGrid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</w:rPr>
              <w:t>1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na Janusza Jakubka – dyrektora,</w:t>
            </w:r>
          </w:p>
        </w:tc>
      </w:tr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  <w:szCs w:val="24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Zamawiającym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ostawcą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miotem umowy są sukcesywne bezgotówkowe dostawy różnych produktów spożywczych oraz warzyw owoców i orzechów w ilościach, asortymencie i cenach jednostkowych wymienionych w załącznik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niniejszej umowy, zgodnie z ofertą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z dnia ……… 2024r., sporządzoną w oparciu o Specyfikację Warunków Zamówienia z dnia ……… 2024r. Podstawą zawarcia umowy jest postępowanie o udzielenie zamówienia publicznego z dnia ……… 2024r. (data publikacji ogłoszenia o zamówieniu) na dostaw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óżnych produktów spożywczych oraz warzyw owoców i orzechów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do stołówki internatu przy Zespole Szkól Techniczno-Weterynaryjnych w Trzcianie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268" w:leader="none"/>
          <w:tab w:val="left" w:pos="426" w:leader="none"/>
        </w:tabs>
        <w:spacing w:lineRule="auto" w:line="276"/>
        <w:ind w:left="426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zleca a Dostawca przyjmuje do realizacji dostawę i sprzedaż, a Zamawiający zobowiązuje się do nabycia artykułów spożywczych zgodnie z warunkami określonymi w dokumentach postępowania w wyniku przeprowadzenia, którego zawarta została niniejsza umow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268" w:leader="none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iejsce wykonywania dostaw: wskazane przez Zamawiającego pomieszczenia internatu przy ZST-W w Trzcianie, 36-071 Trzciana 192.</w:t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</w:p>
    <w:p>
      <w:pPr>
        <w:pStyle w:val="TextBodyIndent"/>
        <w:numPr>
          <w:ilvl w:val="0"/>
          <w:numId w:val="1"/>
        </w:numPr>
        <w:tabs>
          <w:tab w:val="left" w:pos="426" w:leader="none"/>
          <w:tab w:val="left" w:pos="720" w:leader="none"/>
        </w:tabs>
        <w:suppressAutoHyphens w:val="true"/>
        <w:spacing w:lineRule="auto" w:line="276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tworzenie </w:t>
      </w:r>
      <w:r>
        <w:rPr>
          <w:rFonts w:eastAsia="Times New Roman" w:cs="Times New Roman" w:ascii="Times New Roman" w:hAnsi="Times New Roman"/>
          <w:sz w:val="24"/>
          <w:szCs w:val="24"/>
        </w:rPr>
        <w:t>artykułów spożywczych</w:t>
      </w:r>
      <w:r>
        <w:rPr>
          <w:rFonts w:cs="Times New Roman" w:ascii="Times New Roman" w:hAnsi="Times New Roman"/>
          <w:sz w:val="24"/>
          <w:szCs w:val="24"/>
        </w:rPr>
        <w:t>, sposób opakowania i transportu muszą spełniać wymagania obowiązujących krajowych i unijnych przepisów prawa żywnościowego, w szczególności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-5387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y z dnia 25 sierpnia 2006 r. </w:t>
      </w:r>
      <w:r>
        <w:rPr>
          <w:rFonts w:cs="Times New Roman" w:ascii="Times New Roman" w:hAnsi="Times New Roman"/>
          <w:bCs/>
          <w:iCs/>
          <w:sz w:val="24"/>
          <w:szCs w:val="24"/>
        </w:rPr>
        <w:t>o 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twie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i i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ienia</w:t>
      </w:r>
      <w:r>
        <w:rPr>
          <w:rFonts w:cs="Times New Roman" w:ascii="Times New Roman" w:hAnsi="Times New Roman"/>
          <w:sz w:val="24"/>
          <w:szCs w:val="24"/>
        </w:rPr>
        <w:t xml:space="preserve"> i aktów wykonawczych do tej ustawy oraz rozporządzenia (WE) Nr 178/2002 Parlamentu Europejskiego i Rady z dnia 28 stycznia 2002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 ogólne zasady i wymagania prawa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owego, powoł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Europejski U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d ds. 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>stwa Ż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 oraz 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procedury w zakresie 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twa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</w:rPr>
        <w:t xml:space="preserve">(Dz.U. UE L 31 z 1 lutego 2002 r.)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y z dnia 16 grudnia 2005 r. </w:t>
      </w:r>
      <w:r>
        <w:rPr>
          <w:rFonts w:cs="Times New Roman" w:ascii="Times New Roman" w:hAnsi="Times New Roman"/>
          <w:bCs/>
          <w:iCs/>
          <w:sz w:val="24"/>
          <w:szCs w:val="24"/>
        </w:rPr>
        <w:t>o produktach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cego</w:t>
      </w:r>
      <w:r>
        <w:rPr>
          <w:rFonts w:cs="Times New Roman" w:ascii="Times New Roman" w:hAnsi="Times New Roman"/>
          <w:sz w:val="24"/>
          <w:szCs w:val="24"/>
        </w:rPr>
        <w:t xml:space="preserve"> oraz rozporządzenia (WE) Nr 853/2004 Parlamentu Europejskiego i Rady z dnia 29 kwietnia 2004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go szczególne przepisy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 higieny w odniesieniu do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go </w:t>
      </w:r>
      <w:r>
        <w:rPr>
          <w:rFonts w:cs="Times New Roman" w:ascii="Times New Roman" w:hAnsi="Times New Roman"/>
          <w:sz w:val="24"/>
          <w:szCs w:val="24"/>
        </w:rPr>
        <w:t xml:space="preserve">(Dz. U. UE L 139 poz. 1. z 30 kwietnia 2004 r.) i rozporządzenia (WE) Nr 854/2004 Parlamentu Europejskiego i Rady z dnia 29 kwietnia 2004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go szczególne przepisy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organizacji u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dowych kontroli w odniesieniu do produktów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cego przeznaczonych do sp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ycia przez ludzi </w:t>
      </w:r>
      <w:r>
        <w:rPr>
          <w:rFonts w:cs="Times New Roman" w:ascii="Times New Roman" w:hAnsi="Times New Roman"/>
          <w:sz w:val="24"/>
          <w:szCs w:val="24"/>
        </w:rPr>
        <w:t>(Dz. U. UE L 139 poz. 1. z 30 kwietnia 2004 r.) oraz przepisach Unii Europejskiej wydanych na podstawie tych rozporządzeń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(WE) Nr 1935/2004 Parlamentu Europejskiego i Rady z dnia 27 października 2004r. w sprawie materiałów i wyrobów przeznaczonych do kontaktu z żywnością oraz uchylające Dyrektywy 80/590/EWG i 89/109/EWG (Dz. U. UE L 338 z 13 listopada 2004 r.);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 Ministra Rolnictwa i Rozwoju Wsi z dnia 23 grudnia 2014r. w sprawie znakowania poszczególnych rodzajów środków spożywczych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21 grudnia 2000r. o jakości handlowej artykułów rolno - spożywczych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(WE) Nr 852/2004 Parlamentu Europejskiego i Rady z dnia 29 kwietnia 2004r. w sprawie higieny środków spożywczych (Dz.U. UE L 139 z 30 kwietnia 2004r.).</w:t>
      </w:r>
    </w:p>
    <w:p>
      <w:pPr>
        <w:pStyle w:val="TextBodyIndent"/>
        <w:numPr>
          <w:ilvl w:val="0"/>
          <w:numId w:val="1"/>
        </w:numPr>
        <w:tabs>
          <w:tab w:val="left" w:pos="426" w:leader="none"/>
          <w:tab w:val="left" w:pos="720" w:leader="none"/>
        </w:tabs>
        <w:suppressAutoHyphens w:val="true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starczone artykuły spożywcze muszą być oznakowane w sposób zrozumiały, napisy w języku polskim muszą być wyraźne, czytelne i nieusuwalne, umieszczone w widocznym miejscu, a także nie mogą być w żaden sposób ukryte, zasłonięte lub przesłonięte innymi nadrukami lub obrazkam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6"/>
          <w:numId w:val="3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realizacji dostaw na swój koszt i na własne ryzyko, do magazynu Zamawiającego wraz z wniesienie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dostaw odbywa się na podstawie składanych przez Zamawiającego w formie telefonicznej lub za pośrednictwem faxu lub pisemnie zamówień, zawierających ilości i terminy dostawy.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terminie dostawy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stanie zawiadomiony co najmniej w dniu poprzedzającym termin dostawy. Nie złożenie zamówienia do godziny 10:00 będzie równoznaczne z brakiem potrzeby wykonywania dostawy w następnym d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dostaw odbywać się będzie w okresie </w:t>
      </w:r>
      <w:r>
        <w:rPr>
          <w:rFonts w:cs="Times New Roman" w:ascii="Times New Roman" w:hAnsi="Times New Roman"/>
          <w:b/>
          <w:sz w:val="24"/>
          <w:szCs w:val="24"/>
        </w:rPr>
        <w:t>od dnia zawarcia umowy, nie wcześniej niż od 1 stycznia 2025 r. do 31 grudnia 2025 r. w godzinach od godz. 7.00 do godz. 10.00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ątkowo dopuszcza się zmianę godzin dostawy po uprzednim uzgodnieniu telefonicznym z upoważnionym przedstawicielem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 każdej dostawie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zapewnie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jalistycznego środka transportu odpowiedniego dla przewożonej żywności zgodnie z obowiązującymi przepisami, pod rygorem nieprzyjęcia dostawy przez upoważnionego przedstawiciela Zamawiająceg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niego zabezpieczenia artykułów spożywczych na czas przewozu, pod rygorem odpowiedzialności za braki i wady powstałe w czasie transportu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twa kierowcy lub innej osoby wykonującej dostawę w odbiorze artykułów spożywczych, w tym pobraniu prób dostarczonych artykułów spożywczych w ramach reklamacji lub kontroli prewencyjnej, pod rygorem dokonania tych czynności bez udziału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na jego ryzyk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u ilościowo-jakościowego artykułów spożywczych dokonuje przyjmujący w magazynie przedstawiciel Zamawiającego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złożonego zamówienia, kopii faktury/rachunku, deklaracji zgodności artykułów spożywczych, z uwzględnieniem obowiązujących wymagań jakościowych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>Przejście odpowiedzialności za dostarczone artykuły spożywcze następuje z chwilą jego odbioru w miejscu dostawy, z tym zastrzeżeniem, że nie uchyla to odpowiedzialności Dostawcy za ukryte wady jakościowe artykułów spożywczych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>stwierdzenia wad jakościowych</w:t>
      </w:r>
      <w:r>
        <w:rPr>
          <w:szCs w:val="24"/>
          <w:lang w:val="pl-PL"/>
        </w:rPr>
        <w:t xml:space="preserve"> artykułów spożywczych przy odbiorze dostawy Zamawiający jest uprawniony do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odmowy przyjęcia wadliwego artykułów spożywczych i żądania jego wymiany na wolny od wad w ciągu 5 godzin, licząc od odmowy przyjęcia wadliwych artykułów spożywczych i naliczenia kary umownej albo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ych artykułów spożywczych, rezygnacji z wymiany i naliczenia kary umownej. 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>przekroczenia terminu dostawy,</w:t>
      </w:r>
      <w:r>
        <w:rPr>
          <w:szCs w:val="24"/>
          <w:lang w:val="pl-PL"/>
        </w:rPr>
        <w:t xml:space="preserve"> w szczególności dostawy po godzinach określonych w umowie lub zamówieniu, Zamawiający jest uprawniony do: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przyjęcia dostawy i naliczenia kary umownej albo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>odmowy przyjęcia, rezygnacji z dostawy i naliczenia kary umownej.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stwierdzenia niezgodności ilościowo-asortymentowych </w:t>
      </w:r>
      <w:r>
        <w:rPr>
          <w:szCs w:val="24"/>
          <w:lang w:val="pl-PL"/>
        </w:rPr>
        <w:t>artykułów spożywczych przy odbiorze dostawy Zamawiający jest uprawniony do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żądania uzupełnienia brakującego artykułów spożywczych i naliczenia kary umownej, uzupełnienie musi zostać wykonane w ciągu 5 godzin licząc od zgłoszenia żądania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żądania wymiany artykułów spożywczych niezgodnych ze złożonym zamówieniem na artykuły spożywcze odpowiadające co do asortymentu lub ilości złożonemu zamówieniu, wymiana musi zostać wykonana w ciągu 5 godzin licząc od zgłoszenia żądania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przyjęcia nadwyżki artykułów spożywczych, które nie był zamawiane, w ilości wynikającej z pojemności opakowania zbiorczego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dostarczenia </w:t>
      </w:r>
      <w:r>
        <w:rPr>
          <w:b/>
          <w:szCs w:val="24"/>
          <w:lang w:val="pl-PL"/>
        </w:rPr>
        <w:t>artykułów spożywczych</w:t>
      </w:r>
      <w:r>
        <w:rPr>
          <w:b/>
          <w:bCs/>
          <w:szCs w:val="24"/>
          <w:lang w:val="pl-PL"/>
        </w:rPr>
        <w:t xml:space="preserve"> środkiem transportu nieodpowiednim do przewozu żywności</w:t>
      </w:r>
      <w:r>
        <w:rPr>
          <w:szCs w:val="24"/>
          <w:lang w:val="pl-PL"/>
        </w:rPr>
        <w:t xml:space="preserve"> Zamawiający jest uprawniony do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>odmowy przyjęcia wadliwej dostawy i żądania dostawy odpowiednim środkiem transportu i naliczenia kary umownej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ej dostawy, rezygnacji z wymiany dostawy i naliczenia kary umownej. 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dostarczenia towaru nieodpowiednio oznakowanego lub opakowanego </w:t>
      </w:r>
      <w:r>
        <w:rPr>
          <w:szCs w:val="24"/>
          <w:lang w:val="pl-PL"/>
        </w:rPr>
        <w:t>Zamawiający jest uprawniony do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5103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ej dostawy i żądania dostawy towaru prawidłowo oznakowanego i opakowanego i naliczenia kary umownej;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5103" w:leader="none"/>
        </w:tabs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 xml:space="preserve">odmowy przyjęcia wadliwej dostawy, rezygnacji z wymiany i naliczenia kary umownej. 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>W przypadku stwierdzenia uchybień opisanych w ust. 3-7 Zamawiający niezwłocznie przekaże Dostawcy, za pośrednictwem kierowcy lub innej osoby wykonującej dostawę albo drogą faksową lub telefoniczną, zgodnie z wyborem Zamawiającego, żądanie usunięcia stwierdzonych uchybień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dejrzenia zagrożenia bezpieczeństwa zdrowotnego produktu, Zamawiający niezwłocznie powiadomi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ę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zczyna postępowanie reklamacyjne także w razie stwierdzenia ukrytych wad jakościowych, których nie można było stwierdzić przy odbiorze artykułów spożywczych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łożenie reklamacji polega na dostarczeniu, przesłaniu faksem, pocztą przez Zamawiającego do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y protokołu reklamacyjn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rozpatrzenia reklamacji Zamawiającego i wyeliminowania wad opisanych w przesłanym protokole reklamacji w terminie 2 dni, w sposób uzgodniony z Zamawiającym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twierdzenia słuszności reklamacji Zamawiającego,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dostarczy artykuły spożywcze wolne od wad w terminie 2 dni w sposób uzgodniony z Zamawiając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okrycia pełnych kosztów leczenia osób poszkodowanych i przeprowadzenia zabiegów sanitarnych oraz do zaspokojenia roszczeń odszkodowawczych wynikających z zatruć dostarczonymi artykułami spożywczym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ca nie może bez zgody Zamawiającego powierzyć wykonania umowy innej osobie lub jednostce, ani też przelewać na nią swoich praw wynikających z umowy pod rygorem odstąpienia przez Zamawiającego od umowy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dostawa będzie opłacona wg ilości i wartości artykułów spożywczych faktycznie odebranych przez Zamawiającego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łatność za każdą wykonaną dostawę, z zastrzeżeniem ust. 3 poniżej, Zamawiający będzie regulował przelewem w ciągu 14 dni od daty otrzymania poprawnie wystawionej faktury VAT – NIP Zamawiającego 8132919572  na konto Dostawcy .....................................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</w:rPr>
        <w:t>które jest ujęte w elektronicznym wykazie podmiotów Szefa Krajowej Administracji Skarbowej. W przypadku wskazania na fakturze rachunku bankowego nie ujętego w elektronicznym wykazie podmiotów Szefa Krajowej Administracji Skarbowej zapłata nastąpi na rachunek wskazany w tym wykaz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zliczenie za dostarczone </w:t>
      </w:r>
      <w:r>
        <w:rPr>
          <w:rFonts w:cs="Times New Roman" w:ascii="Times New Roman" w:hAnsi="Times New Roman"/>
          <w:sz w:val="24"/>
          <w:szCs w:val="24"/>
        </w:rPr>
        <w:t>artykuły spożywcze</w:t>
      </w:r>
      <w:r>
        <w:rPr>
          <w:rFonts w:eastAsia="Times New Roman" w:cs="Times New Roman" w:ascii="Times New Roman" w:hAnsi="Times New Roman"/>
          <w:sz w:val="24"/>
          <w:szCs w:val="24"/>
        </w:rPr>
        <w:t>, będą następowały w terminie do 14 dni od dnia dostarczenia poprawnie wystawionej faktury zbiorczej za rzeczywiście wykonane dostawy w każdym tygodni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y będą wystawiane na podstawie przedstawionych przy każdej dostawie dokumentów WZ odzwierciedlających wykonaną dostawę i podpisanych przez uprawnionego pracownika Zamawiającego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a VAT/rachunek musi zawierać następujące dan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dbiorcę towaru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pis towaru w sposób zgodny z umową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dnostkę miary zgodnie z umową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lość odebranego towaru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enę jednostkową brutto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rtość brutto odebranego towaru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akturę VAT</w:t>
      </w:r>
      <w:r>
        <w:rPr>
          <w:rFonts w:cs="Times New Roman" w:ascii="Times New Roman" w:hAnsi="Times New Roman"/>
          <w:sz w:val="24"/>
          <w:szCs w:val="24"/>
        </w:rPr>
        <w:t>/Rachunek należy wystawić na dane: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bywca: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Rzeszowski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Grunwaldzka 15, 35-959 Rzeszów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8132919572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biorca faktury VAT – płatnik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Techniczno-Weterynaryjnych w Trzcianie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-071 Trzciana 193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VAT zostanie dostarczona według wyboru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apierowej w siedzibie Zamawiającego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możliwość przesłania drogą elektroniczną ustrukturyzowanej faktury elektronicznej w rozumieniu ustawy z dnia 9 listopada 2018 r. o elektronicznym fakturowaniu w zamówieniach publicznych, koncesjach na roboty budowlane lub usługi oraz partnerstwie publiczno-prywatnym, zwanej dalej ustawą o elektronicznym fakturowaniu.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akceptuje wystawianie i przekazywanie przez Wykonawcę faktur, faktur korygujących, duplikatów faktur, duplikatów faktur korygujących, na postawie przepisów ustawy z dnia 11 marca 2004r. o podatku od towarów i innych dokumentów wynikających z umowy, w formie elektronicznej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rony ustalają jako datę zapłaty przez Zamawiającego – dzień obciążenia rachunku bankowego Zamawiając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obowiązującej stawki podatku od towarów i usług (VAT), na pisemny wniosek zainteresowanej strony, dopuszcza się zmianę wartości umowy brutto w stosunku do towarów, których zmiana dotyczy. W razie zmiany stawki podatku od towarów i usług, ceny jednostkowe i wartość netto wynagrodzenia Wykonawcy nie zmieni się, a określone w wyniku tej zmiany ceny jednostkowe i wartość brutto wynagrodzenia zostaną wyliczone w oparciu o wysokość stawki VAT obowiązującej po zmianie przepis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waloryzację cen jednostkowych netto według wskaźnika cen towarów i usług konsumpcyjnych dla żywności i napojów bezalkoholowych opublikowanego przez Główny Urząd Statystyczny w Biuletynie Statystycznym GUS. Celem waloryzacji jest tylko i wyłącznie urealnienie cen zakupu artykułów, których dostawa stanowi przedmiot niniejszej umowy. Waloryzacja jest dopuszczalna w razie łącznego spełnienia następujących warunków: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a pisemnego wniosku przez zainteresowaną stronę;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skaźnika, o którym mowa powyżej, o co najmniej 10% w stosunku do cen/y wskazanych/ej w ofercie Wykonawcy,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ływu co najmniej trzech miesięcy od rozpoczęcia realizacji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loryzację przeprowadza się w oparciu o opublikowane przez GUS wskaźniki cen towarów i usług konsumpcyjnych – żywność i napoje bezalkoholowe, za miesiąc poprzedzający wpływ wniosku, o którym mowa powyżej, w odniesieniu do cen z miesiąca i roku w którym złożona została oferta w postępowaniu w wyniku którego zawarta została niniejsza umowa, dla odpowiednich grup żywności lub wybranych produkt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zmianę umowy, o którym mowa w ust. 2 powyżej, powinien zawierać co najmniej: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oponowanej zmiany,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dokonania zmiany, to jest podstawę prawną wynikającą z przepisów ustawy lub postanowień umowy,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i dowody potwierdzające, że zostały spełnione okoliczności uzasadniające dokonanie zmiany umow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oryzacja, o której mowa w ustępach poprzedzających, nie może prowadzić do zmiany przekraczającej 50% wartości całkowitego wynagrodzenia przysługującego Wykonawcy, z 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widziane w ust. 2 niniejszego paragrafu są dopuszczalne pod warunkiem osiągnięcia przez strony umowy, porozumienia co do zakresu i momentu wejścia w życie ewentualnych zmian jej postanowień, przy zachowaniu w szczególności zasad wydatkowania środków publicznych, o których mowa w ustawie z dnia 27 sierpnia 2009 r. o finansach publicz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widziane niniejszym paragrafem wymagają formy pisemnej pod rygorem nieważności i wywołuje skutek od dnia podpisania stosownego aneksu do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którego wynagrodzenie zostało zmienione na podstawie ust. 2 niniejszego paragrafu, zobowiązany jest do adekwatnej zmiany wynagrodzenia przysługującego podwykonawcy z którym zawarł umowę, w zakresie odpowiadającym zmianom dokonanym w umowie pomiędzy Zamawiającym, a Wykonawcą.</w:t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mowa obowiązuj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d dnia jej zawarcia, nie wcześniej niż od dnia 1 stycznia 2025r. do dnia 31 grudnia 2025r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ordynatorami w zakresie realizacji przedmiotu umowy są: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e strony Dostawcy: ………......................................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 strony Zamawiającego: – kierownik internatu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a zapłaci Zamawiającemu kary umowne w następujących przypadkach i wysokościach: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bądź jej niezrealizowanej części przez którąkolwiek ze stron z powodu okoliczności za które odpowiedzialność ponosi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– 20% wartości brutto niezrealizowanej części umow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a wadliwości dostarczonego towaru i odmowy przyjęcia wadliwego towaru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owy przyjęcia towaru i rezygnacji z dostawy z powodu przekroczenia terminu dostawy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środkiem transportu nieodpowiednim do przewozu żywości i odmowy przyjęcia wadliwej dostawy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nieodpowiednio oznakowanego lub opakowanego i odmowy przyjęcia wadliwej dostawy w wysokości 25% dostawy dotkniętej wyżej wskazanymi wadam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50% wartości brutto wadliwego towaru jeżeli wynik badania jakości towaru w toku kontroli prewencyjnej lub reklamacji wykaże niespełnienie wymagań jakościowych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terminie dostawy (przekroczenie terminu dostawy) – 1% wartości brutto nieterminowo zrealizowanej dostawy za każdą rozpoczętą godzinę zwłoki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niezgodności ilościowo – asortymentowych bądź wad jakościowych – 1% wartości brutto niedostarczonego towaru albo wartości wadliwego towaru za każdą rozpoczętą godzinę zwłok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środkiem transportu nieodpowiednim do przewozu żywości – 1% wartości brutto za każdą godzinę zwłoki w wymianie towaru na dostarczony środkiem odpowiednim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ostarczenie towaru nieodpowiednio oznakowanego lub opakowanego 1% wartości brutto wadliwej dostawy za każdą rozpoczętą godzinę zwłoki w wymianie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włokę w terminie dostawy (przekroczenie terminu dostawy), o którym mowa w §1 ust. 5 niniejszej umowy – 1% wartości brutto nieterminowo zrealizowanej dostawy za każdą rozpoczętą godzinę zwłoki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, o których mowa w ust. 1 pkt 2) – 8) niniejszego paragrafu, mogą podlegać stosownemu łączeniu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oblicza się od wartości brutto obowiązującej umowy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wysokość kar umownych zastrzeżonych niniejszą umową nie może przekroczyć 20 % wartości wynagrodzenia brutto ustalonego niniejszą umową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y umowne, o których mowa w ust. 1 pkt 2) – 8) niniejszego paragrafu, z wyjątkiem kary umownej, o której mowa w ust. 1 pkt 1) niniejszego paragrafu, będą naliczane do wysokości stanowiącej 20% wartości brutto umowy. W przypadku, gdy wartość kar umownych, o których mowa w zdaniu poprzedzającym osiągnie wartość 20% wartości brutto umowy, Zamawiający jest uprawniony do zaprzestania naliczania ww. kar umownych odstąpienia od umowy i naliczenia kary umownej przysługującej mu z tytułu odstąpienia od umowy, o której mowa w ust. 1 pkt 1) niniejszego paragrafu. Zamawiający jest uprawniony do wykonania prawa odstąpienia, o którym mowa w zdaniu poprzedzającym w ciągu 30 dni licząc od dnia powzięcia informacji o zaistnieniu podstawy odstąpieni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jeżeli dane zdarzenie stanowi podstawę do naliczenia kary umownej z tytułu nienależytego wykonania umowy i jednocześnie stanowi podstawę do odstąpienia od umowy przez Zamawiającego,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zostanie naliczona wyłącznie kara umowna przysługująca Zamawiającemu z tytułu odstąpieni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w trybie natychmiastowym potrącić należność z tytułu zastosowania kary z wynagrodzenia przysługującego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 xml:space="preserve"> z tytułu realizacji niniejszej umowy, bez obowiązku składania w tym zakresie dodatkowych oświadczeń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a nie może zwolnić się od odpowiedzialności względem Zamawiającego z powodu tego, że niewykonanie lub nienależyte wykonanie umowy przez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ę było następstwem niewykonania zobowiązań wobec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przez jego kooperatorów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chodzenia odszkodowania uzupełniającego na zasadach ogólnych, jeżeli wartość powstałej szkody przekracza wysokość zastrzeżonych i naliczonych kar umownych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>
          <w:szCs w:val="24"/>
          <w:lang w:val="pl-PL"/>
        </w:rPr>
      </w:pPr>
      <w:r>
        <w:rPr>
          <w:szCs w:val="24"/>
          <w:lang w:val="pl-PL"/>
        </w:rPr>
        <w:t>Zamawiającemu przysługuje prawo wypowiedzenia umowy bez zachowania okresu wypowiedzenia w trybie natychmiastowym/odstąpienia od umowy lub jej niezrealizowanej części w terminie 30 dni od powzięcia wiadomości następujących okoliczności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zykrotnego przekroczenia terminów dostaw przez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ę lub trzykrotnego braku realizacji dostaw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go dostarczenia towaru niespełniającego wymagań jakościowych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wukrotnego dostarczenia towaru niezgodnego ze złożonym zamówieniem, w szczególności pod względem asortymentu lub ilości,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lub zadania nie leży w interesie publicznym, czego nie można było przewidzieć w chwili zawarcia umowy.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/>
      </w:pPr>
      <w:r>
        <w:rPr>
          <w:szCs w:val="24"/>
          <w:lang w:val="pl-PL"/>
        </w:rPr>
        <w:t>Zamawiający może odstąpić od umowy w terminie 30 dni od powzięcia wiadomości o okolicznościach stanowiących podstawę odstąpienia.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/>
      </w:pPr>
      <w:r>
        <w:rPr>
          <w:szCs w:val="24"/>
          <w:lang w:val="pl-PL"/>
        </w:rPr>
        <w:t xml:space="preserve">W razie wypowiedzenia umowy bez zachowania okresu wypowiedzenia w trybie natychmiastowym/odstąpienia przez Zamawiającego od umowy lub zadania Dostawca może żądać jedynie wynagrodzenia należnego mu z tytułu zrealizowanych dostaw. </w:t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niniejszym oświadcza, że wypełnił obowiązki informacyjne o których mowa w art. 13 oraz obowiązki informacyjne o których mowa w art. 14 Rozporządzenia Parlamentu Europejskiego i Rady (UE) 2016/679 z dnia 27 kwietnia 2016 r. w sprawie ochrony osób fizycznych w związku z przetwarzaniem danych osobowych i w sprawie swobodnego przepływu takich danych oraz uchylenia dyrektywy 95/46/WE (ogólne rozporządzenie o ochronie danych) wobec osób fizycznych, których dane osobowe zostały udostępnione Zamawiającemu w postępowaniu o udzielenie zamówienia publicznego w wyniku którego zawarta została niniejsza umowa w tym na etapie zawierania umowy w sprawie zamówienia publicznego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niniejszym zobowiązuje się przekazywać informację o której mowa w ust. 1 wszystkim osobom fizycznym których dane zostaną w przyszłości udostępnione Zamawiającemu w związku z realizacją niniejszej umowy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strzygnięcia sporów wynikłych z zawartej umowy jest sąd powszechny właściwy dla siedziby Zamawiającego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umowy wymagają formy pisemnej pod rygorem nieważności za wyjątkiem zmian wymienionych w ust. 5 niniejszego paragrafu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osób uprawnionych do kontaktu ze strony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bądź Zamawiającego wymaga jedynie poinformowania drugiej strony w formie pisemnej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raz ze wskazanymi w niej załącznikami stanowi integralną całość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 – po jednym egzemplarzu dla Zamawiającego i jednym dla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ind w:left="13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OSTAWCA</w:t>
      </w:r>
    </w:p>
    <w:sectPr>
      <w:type w:val="nextPage"/>
      <w:pgSz w:w="11906" w:h="16838"/>
      <w:pgMar w:left="1420" w:right="1420" w:gutter="0" w:header="0" w:top="14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33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9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6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1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8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573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9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7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iCs w:val="false"/>
      <w:sz w:val="22"/>
      <w:szCs w:val="24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sz w:val="22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sz w:val="2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1">
    <w:name w:val="WW8Num38z1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7:23:00Z</dcterms:created>
  <dc:creator>DanutaF</dc:creator>
  <dc:description/>
  <cp:keywords/>
  <dc:language>en-US</dc:language>
  <cp:lastModifiedBy>LENOVO</cp:lastModifiedBy>
  <cp:lastPrinted>2018-11-16T12:47:00Z</cp:lastPrinted>
  <dcterms:modified xsi:type="dcterms:W3CDTF">2024-10-28T17:33:00Z</dcterms:modified>
  <cp:revision>7</cp:revision>
  <dc:subject/>
  <dc:title>Załącznik Nr 4</dc:title>
</cp:coreProperties>
</file>