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ZSTW.261.8.2024</w:t>
        <w:tab/>
        <w:tab/>
        <w:tab/>
        <w:tab/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różnych produktów spożywczych oraz warzyw owoców i orzechów do stołówki internatu przy Zespole Szkół Techniczno-Weterynaryjnych w Trzci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owiat Rzeszow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Zespół Szkół Techniczno-Weterynaryjnych w Trzcia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071 Trzciana, Trzciana 193, woj. Podkarpack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 </w:t>
      </w:r>
      <w:r>
        <w:rPr>
          <w:rFonts w:cs="Times New Roman" w:ascii="Times New Roman" w:hAnsi="Times New Roman"/>
          <w:sz w:val="24"/>
          <w:szCs w:val="24"/>
          <w:lang w:val="en-US"/>
        </w:rPr>
        <w:t>017 8514077</w:t>
      </w:r>
    </w:p>
    <w:p>
      <w:pPr>
        <w:pStyle w:val="Standard"/>
        <w:spacing w:lineRule="auto" w:line="276"/>
        <w:rPr>
          <w:rFonts w:cs="Times New Roman"/>
        </w:rPr>
      </w:pPr>
      <w:r>
        <w:rPr>
          <w:rFonts w:cs="Times New Roman"/>
          <w:lang w:val="en-GB"/>
        </w:rPr>
        <w:t xml:space="preserve">adres e-mail: </w:t>
      </w:r>
      <w:r>
        <w:rPr>
          <w:rFonts w:cs="Times New Roman"/>
        </w:rPr>
        <w:t>sekretariat@zstw.powiat.rzeszowski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Oferuję/-my wykonanie przedmiotu zamówienia w zakresie objętym specyfikacją warunków zamówienia na następujących zasadach:</w:t>
      </w:r>
    </w:p>
    <w:p>
      <w:pPr>
        <w:pStyle w:val="NormalnyWeb"/>
        <w:spacing w:lineRule="auto" w:line="276" w:before="0" w:after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cenę brutto wynoszącą: ................................ zł (słownie: ………….............................…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/-y, że podane powyżej wartości odzwierciedlają dane ze szczegółowego kosztorysu oferty zawartego w FORMULARZU CENOWYM stanowiącym Załącznik do SIWZ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/my że aktualny dokument potwierdzający umocowanie do reprezentacji Wykonawcy, Zamawiający może pobrać za pomocą bezpłatnych baz dostępnych pod adresem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158424050"/>
      <w:bookmarkStart w:id="1" w:name="__Fieldmark__0_1158424050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158424050"/>
      <w:bookmarkStart w:id="3" w:name="__Fieldmark__1_115842405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Hlk86739494"/>
      <w:bookmarkStart w:id="5" w:name="__Fieldmark__2_1158424050"/>
      <w:bookmarkStart w:id="6" w:name="__Fieldmark__2_1158424050"/>
      <w:bookmarkEnd w:id="4"/>
      <w:bookmarkEnd w:id="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ny właściwy rejestr…………………………..   …………………………………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7" w:name="__Fieldmark__3_1158424050"/>
      <w:bookmarkStart w:id="8" w:name="__Fieldmark__3_1158424050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bookmarkStart w:id="9" w:name="_Hlk86739494"/>
      <w:bookmarkEnd w:id="9"/>
      <w:r>
        <w:rPr>
          <w:rFonts w:cs="Times New Roman" w:ascii="Times New Roman" w:hAnsi="Times New Roman"/>
          <w:i/>
          <w:sz w:val="20"/>
          <w:szCs w:val="20"/>
        </w:rPr>
        <w:t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status podmiotu, który reprezentuję/emy to (jeżeli dotyczy)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4_1158424050"/>
      <w:bookmarkStart w:id="11" w:name="__Fieldmark__4_1158424050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uż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Hlk62810669"/>
      <w:bookmarkStart w:id="13" w:name="__Fieldmark__5_1158424050"/>
      <w:bookmarkStart w:id="14" w:name="__Fieldmark__5_1158424050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Hlk64968661"/>
      <w:bookmarkStart w:id="16" w:name="__Fieldmark__6_1158424050"/>
      <w:bookmarkStart w:id="17" w:name="__Fieldmark__6_1158424050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64968661"/>
      <w:bookmarkStart w:id="19" w:name="_Hlk64968661"/>
      <w:bookmarkEnd w:id="19"/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7_1158424050"/>
      <w:bookmarkStart w:id="21" w:name="__Fieldmark__7_1158424050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kro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bookmarkStart w:id="22" w:name="_Hlk62810669"/>
      <w:bookmarkEnd w:id="22"/>
      <w:r>
        <w:rPr>
          <w:rFonts w:cs="Times New Roman" w:ascii="Times New Roman" w:hAnsi="Times New Roman"/>
          <w:i/>
          <w:sz w:val="20"/>
          <w:szCs w:val="20"/>
          <w:lang w:eastAsia="ar-SA"/>
        </w:rPr>
        <w:t>Zaznaczyć właściw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Średni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ał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ikro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Duże przedsiębiorstwo może zatrudniać mniej niż 250 pracowników.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Wówczas musi jednocześnie spełniać dwa poniższe kryter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suma bilansowa przedsiębiorcy przekracza równowartość 43 milionów euro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łączny obrót roczny przekracza równowartość 50 milionów euro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Za przedsiębiorstwo duże uznaje się również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eastAsia="ar-SA"/>
          </w:rPr>
          <w:t>spółkę</w:t>
        </w:r>
      </w:hyperlink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, w której 25% lub więcej kapitału albo praw do głosowania kontrolowanych jest przez jeden bądź kilka podmiotów publicznych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pl-PL" w:eastAsia="ar-SA"/>
        </w:rPr>
      </w:pPr>
      <w:r>
        <w:rPr>
          <w:rFonts w:cs="Times New Roman"/>
          <w:bCs/>
          <w:i/>
          <w:sz w:val="20"/>
          <w:szCs w:val="20"/>
          <w:u w:val="single"/>
          <w:lang w:val="pl-PL" w:eastAsia="ar-SA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NormalnyWeb"/>
        <w:spacing w:before="0" w:after="120"/>
        <w:ind w:left="357" w:hanging="0"/>
        <w:jc w:val="both"/>
        <w:rPr>
          <w:bCs/>
        </w:rPr>
      </w:pPr>
      <w:r>
        <w:rPr/>
        <w:t>Stosownie do art. 225 ust. 2 ustawy Pzp oświadczam/y, że wybór naszej oferty:</w:t>
      </w:r>
    </w:p>
    <w:p>
      <w:pPr>
        <w:pStyle w:val="Normal"/>
        <w:spacing w:before="0" w:after="24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23" w:name="__Fieldmark__8_1158424050"/>
      <w:bookmarkStart w:id="24" w:name="__Fieldmark__8_1158424050"/>
      <w:bookmarkEnd w:id="24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z przepisami ustawy z dnia 11 marca 2004 r. o podatku od towarów i usług (Dz. U. z 2018 r. poz. 2174 z pó</w:t>
      </w:r>
      <w:r>
        <w:rPr>
          <w:rFonts w:eastAsia="TimesNewRoman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9_1158424050"/>
      <w:bookmarkStart w:id="26" w:name="__Fieldmark__9_1158424050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"/>
        </w:rPr>
        <w:t>ą</w:t>
      </w:r>
      <w:r>
        <w:rPr/>
        <w:t>cego obowi</w:t>
      </w:r>
      <w:r>
        <w:rPr>
          <w:rFonts w:eastAsia="TimesNewRoman"/>
        </w:rPr>
        <w:t>ą</w:t>
      </w:r>
      <w:r>
        <w:rPr/>
        <w:t>zku podatkowego zgodnie z przepisami ustawy z dnia 11 marca 2004 r. o podatku od towarów i usług (Dz. U. z 2018 r. poz. 2174 z pó</w:t>
      </w:r>
      <w:r>
        <w:rPr>
          <w:rFonts w:eastAsia="TimesNewRoman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jc w:val="both"/>
        <w:rPr>
          <w:i/>
          <w:i/>
          <w:sz w:val="20"/>
          <w:szCs w:val="20"/>
          <w:lang w:eastAsia="ar-SA"/>
        </w:rPr>
      </w:pPr>
      <w:r>
        <w:rPr/>
        <w:t>nazwy (rodzaju) towaru lub usługi, których dostawa lub świadczenie będzie prowadzić do jego powstania: ………………………………………………………………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7" w:name="__Fieldmark__10_1158424050"/>
      <w:bookmarkStart w:id="28" w:name="__Fieldmark__10_1158424050"/>
      <w:bookmarkEnd w:id="28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wart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w specyfikacji </w:t>
      </w:r>
      <w:r>
        <w:rPr/>
        <w:t>projektowane postanowienia umowy w sprawie zamówienia publicznego</w:t>
      </w:r>
      <w:r>
        <w:rPr>
          <w:rStyle w:val="FontStyle16"/>
          <w:rFonts w:cs="Times New Roman"/>
          <w:sz w:val="24"/>
          <w:szCs w:val="24"/>
        </w:rPr>
        <w:t xml:space="preserve"> został</w:t>
      </w:r>
      <w:r>
        <w:rPr>
          <w:rStyle w:val="FontStyle16"/>
          <w:rFonts w:cs="Times New Roman"/>
          <w:sz w:val="24"/>
          <w:szCs w:val="24"/>
          <w:lang w:val="pl-PL"/>
        </w:rPr>
        <w:t>y</w:t>
      </w:r>
      <w:r>
        <w:rPr>
          <w:rStyle w:val="FontStyle16"/>
          <w:rFonts w:cs="Times New Roman"/>
          <w:sz w:val="24"/>
          <w:szCs w:val="24"/>
        </w:rPr>
        <w:t xml:space="preserve"> przez nas zaakceptowan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uważamy się za związanych niniejszą ofertą na czas wskazany w</w:t>
      </w:r>
      <w:r>
        <w:rPr>
          <w:rStyle w:val="FontStyle16"/>
          <w:rFonts w:cs="Times New Roman"/>
          <w:sz w:val="24"/>
          <w:szCs w:val="24"/>
          <w:lang w:val="pl-PL"/>
        </w:rPr>
        <w:t> </w:t>
      </w:r>
      <w:r>
        <w:rPr>
          <w:rStyle w:val="FontStyle16"/>
          <w:rFonts w:cs="Times New Roman"/>
          <w:sz w:val="24"/>
          <w:szCs w:val="24"/>
        </w:rPr>
        <w:t>specyfikacji warunków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9" w:name="__Fieldmark__11_1158424050"/>
      <w:bookmarkStart w:id="30" w:name="__Fieldmark__11_1158424050"/>
      <w:bookmarkEnd w:id="3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1" w:name="__Fieldmark__12_1158424050"/>
      <w:bookmarkStart w:id="32" w:name="__Fieldmark__12_1158424050"/>
      <w:bookmarkEnd w:id="3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 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3" w:name="__Fieldmark__13_1158424050"/>
      <w:bookmarkStart w:id="34" w:name="__Fieldmark__13_1158424050"/>
      <w:bookmarkEnd w:id="3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szCs w:val="24"/>
        </w:rPr>
      </w:pPr>
      <w:r>
        <w:rPr>
          <w:szCs w:val="24"/>
        </w:rPr>
        <w:t>Oświadczam/-y, że w złożonej ofercie w odniesieniu do następujących elementów zamówienia, zostały zastosowane niżej wskazane rozwiązania równoważne:</w:t>
      </w:r>
    </w:p>
    <w:p>
      <w:pPr>
        <w:pStyle w:val="Akapitzlis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58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/określenie elementu wskazanego w opisie przedmiotu zamówieni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ślenie/opis zastosowanego rozwiązania równoważnego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zgodności zaoferowanego rozwiązania równoważnego z wymogami ustalonymi przez Zamawiającego przedkładam/-y następujące dokumenty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Indent"/>
        <w:spacing w:before="0" w:after="120"/>
        <w:ind w:left="28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7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Times New Roman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iCs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ZnakZnak4">
    <w:name w:val=" Znak Znak4"/>
    <w:qFormat/>
    <w:rPr>
      <w:rFonts w:ascii="Arial" w:hAnsi="Arial" w:eastAsia="Times New Roman" w:cs="Arial"/>
      <w:sz w:val="25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magazynprzedsiebiorcy.pl/spolk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5:58:00Z</dcterms:created>
  <dc:creator>wlasciciel</dc:creator>
  <dc:description/>
  <cp:keywords/>
  <dc:language>en-US</dc:language>
  <cp:lastModifiedBy>Internat</cp:lastModifiedBy>
  <dcterms:modified xsi:type="dcterms:W3CDTF">2024-10-24T12:05:00Z</dcterms:modified>
  <cp:revision>7</cp:revision>
  <dc:subject/>
  <dc:title>Nr referencyjny: ZSTW</dc:title>
</cp:coreProperties>
</file>