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9a9997a-6f24-47c8-ab83-573ec57e1780_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