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>wykonanie robót budowlanych – paczka nr 4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801"/>
        <w:gridCol w:w="1383"/>
        <w:gridCol w:w="2486"/>
      </w:tblGrid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Karpacka 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z. 1 - 3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. 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26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56.2024.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GlowikA</cp:lastModifiedBy>
  <dcterms:modified xsi:type="dcterms:W3CDTF">2024-10-29T12:54:00Z</dcterms:modified>
  <cp:revision>24</cp:revision>
  <dc:subject/>
  <dc:title/>
</cp:coreProperties>
</file>