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30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„</w:t>
      </w:r>
      <w:r>
        <w:rPr>
          <w:rFonts w:cs="Arial"/>
          <w:b/>
          <w:lang w:val="pl-PL"/>
        </w:rPr>
        <w:t>Remont ulicy Kościuszki w m. Dąbie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734034097"/>
      <w:bookmarkStart w:id="1" w:name="__Fieldmark__0_273403409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734034097"/>
      <w:bookmarkStart w:id="3" w:name="__Fieldmark__1_273403409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734034097"/>
      <w:bookmarkStart w:id="5" w:name="__Fieldmark__2_273403409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1-04T08:17:00Z</dcterms:modified>
  <cp:revision>47</cp:revision>
  <dc:subject/>
  <dc:title>Kielce, dnia ……</dc:title>
</cp:coreProperties>
</file>