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30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786289826"/>
      <w:bookmarkStart w:id="1" w:name="__Fieldmark__0_7862898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786289826"/>
      <w:bookmarkStart w:id="3" w:name="__Fieldmark__1_7862898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786289826"/>
      <w:bookmarkStart w:id="5" w:name="__Fieldmark__2_78628982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mont ulicy Kościuszki w m. Dąbie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786289826"/>
      <w:bookmarkStart w:id="7" w:name="__Fieldmark__3_78628982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786289826"/>
      <w:bookmarkStart w:id="9" w:name="__Fieldmark__4_78628982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1-04T08:16:00Z</dcterms:modified>
  <cp:revision>46</cp:revision>
  <dc:subject/>
  <dc:title>Kielce, dnia ……</dc:title>
</cp:coreProperties>
</file>