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483009062"/>
      <w:bookmarkStart w:id="2" w:name="__Fieldmark__0_348300906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483009062"/>
      <w:bookmarkStart w:id="4" w:name="__Fieldmark__1_348300906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1-04T08:19:00Z</dcterms:modified>
  <cp:revision>44</cp:revision>
  <dc:subject/>
  <dc:title>Kielce, dnia ……</dc:title>
</cp:coreProperties>
</file>