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0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50705010"/>
      <w:bookmarkStart w:id="1" w:name="__Fieldmark__0_30507050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50705010"/>
      <w:bookmarkStart w:id="3" w:name="__Fieldmark__1_30507050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50705010"/>
      <w:bookmarkStart w:id="5" w:name="__Fieldmark__2_305070501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m. Dąbi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50705010"/>
      <w:bookmarkStart w:id="7" w:name="__Fieldmark__3_305070501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050705010"/>
      <w:bookmarkStart w:id="9" w:name="__Fieldmark__4_305070501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1-04T08:16:00Z</dcterms:modified>
  <cp:revision>46</cp:revision>
  <dc:subject/>
  <dc:title>Kielce, dnia ……</dc:title>
</cp:coreProperties>
</file>