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30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ulicy Kościuszki w m. Dąbie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420416839"/>
      <w:bookmarkStart w:id="2" w:name="__Fieldmark__0_1420416839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420416839"/>
      <w:bookmarkStart w:id="4" w:name="__Fieldmark__1_1420416839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11-04T08:19:00Z</dcterms:modified>
  <cp:revision>44</cp:revision>
  <dc:subject/>
  <dc:title>Kielce, dnia ……</dc:title>
</cp:coreProperties>
</file>