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3536"/>
      <w:r>
        <w:rPr>
          <w:rFonts w:cs="Arial" w:ascii="Arial" w:hAnsi="Arial"/>
          <w:bCs/>
          <w:sz w:val="22"/>
          <w:szCs w:val="22"/>
        </w:rPr>
        <w:t xml:space="preserve">W związku ze złożeniem oferty/udostępnieniem zasobów* w postępowaniu o udzielenie zamówienia publicznego prowadzonym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 – „PZP”) na: </w:t>
      </w:r>
      <w:bookmarkEnd w:id="0"/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4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Ja niżej podpisany</w:t>
        <w:tab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oświadczeniu, o którym mowa w art. 125 ust. 1 PZP przedłożonym wraz z ofertą przez Wykonawcę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2 r. poz. 1452 z późn. zm.)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71413248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8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9:00Z</dcterms:modified>
  <cp:revision>12</cp:revision>
  <dc:subject/>
  <dc:title>RN-0602-01/8/1/02</dc:title>
</cp:coreProperties>
</file>