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5 do SWZ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 Gorzowsk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Pankiewicza 5 – 7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66 – 400 Gorzów Wlkp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Wykaz osób, które będą uczestniczyć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w wykonywaniu zamówienia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0" w:name="_Hlk110934286"/>
      <w:r>
        <w:rPr>
          <w:rFonts w:cs="Arial" w:ascii="Arial" w:hAnsi="Arial"/>
          <w:b/>
          <w:bCs/>
          <w:sz w:val="28"/>
          <w:szCs w:val="28"/>
          <w:lang w:eastAsia="pl-PL"/>
        </w:rPr>
        <w:t>"Remont drogi powiatowej nr 1405F Zdroisko – Rybakowo Etap I”</w:t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rsonel kluczowy Wykonawcy przeznaczony do realizacji zadania</w:t>
      </w:r>
    </w:p>
    <w:tbl>
      <w:tblPr>
        <w:tblW w:w="952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503"/>
        <w:gridCol w:w="1985"/>
        <w:gridCol w:w="1984"/>
        <w:gridCol w:w="172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Stanowisk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zgodnie z wymogami SWZ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siadane kwalifikacje (uprawnienia, dane dot. decyzji o nadaniu uprawnień,  data nad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na temat doświad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ilość lat,  wykonane inwestycje – nazwa czas realizacji, funkcj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nformacje </w:t>
              <w:br/>
              <w:t>o sposobie dysponowania osobą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* Wskazanie formy (np. umowa o pracę, umowa o dzieło, umowa współpracy, itp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am, ze osoby, które będą uczestniczyć w wykonaniu zamówienia, posiadają na chwilę składania niniejszej oferty wymagane uprawnienia, jeżeli ustawy nakładają obowiązek posiadania takich uprawnień i są one wymagane zgodnie z SW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5:00Z</dcterms:created>
  <dc:creator>Lenovo</dc:creator>
  <dc:description/>
  <cp:keywords/>
  <dc:language>en-US</dc:language>
  <cp:lastModifiedBy>Tomasz Czerwonko</cp:lastModifiedBy>
  <dcterms:modified xsi:type="dcterms:W3CDTF">2024-10-21T07:47:00Z</dcterms:modified>
  <cp:revision>40</cp:revision>
  <dc:subject/>
  <dc:title/>
</cp:coreProperties>
</file>