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…………………………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……………………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 xml:space="preserve">……………………… 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Miejskie Przedsiębiorstwo Gospodarki Komunalnej –Rzeszów Sp. z o.o.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Al. Gen. Władysława Sikorskiego 428, 35-304 Rzesz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</w:rPr>
        <w:t xml:space="preserve">Nawiązując do ogłoszenia o zamówieniu publicznym pn. „Ochrona i dozór obiektów oraz mienia Miejskiego Przedsiębiorstwa Gospodarki Komunalnej – Rzeszów   </w:t>
        <w:br/>
        <w:t>Sp. z o. o.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 …………………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...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Deklarowany czas dojazdu grupy interwencyjnej : …….minut. 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42961220"/>
      <w:bookmarkStart w:id="1" w:name="__Fieldmark__0_4042961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de-CH"/>
          </w:rPr>
          <w:t>https://prod.ceidg.gov.pl/CEIDG/CEIDG.Public.UI/Search.aspx</w:t>
        </w:r>
      </w:hyperlink>
      <w:r>
        <w:rPr>
          <w:rFonts w:cs="Arial" w:ascii="Arial" w:hAnsi="Arial"/>
          <w:lang w:val="de-CH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42961220"/>
      <w:bookmarkStart w:id="3" w:name="__Fieldmark__1_4042961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de-CH"/>
          </w:rPr>
          <w:t>https://ekrs.ms.gov.pl/web/wyszukiwarka-krs/strona-glowna/</w:t>
        </w:r>
      </w:hyperlink>
      <w:r>
        <w:rPr>
          <w:rFonts w:cs="Arial" w:ascii="Arial" w:hAnsi="Arial"/>
          <w:lang w:val="de-CH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42961220"/>
      <w:bookmarkStart w:id="5" w:name="__Fieldmark__2_40429612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42961220"/>
      <w:bookmarkStart w:id="7" w:name="__Fieldmark__3_40429612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>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4042961220"/>
      <w:bookmarkStart w:id="9" w:name="__Fieldmark__4_4042961220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5_4042961220"/>
      <w:bookmarkStart w:id="11" w:name="__Fieldmark__5_4042961220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2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2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3" w:name="_Hlk63063705"/>
      <w:bookmarkEnd w:id="13"/>
      <w:r>
        <w:rPr>
          <w:rFonts w:cs="Arial" w:ascii="Arial" w:hAnsi="Arial"/>
        </w:rPr>
        <w:t>Roboty usługi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4" w:name="_Hlk63063705"/>
      <w:bookmarkEnd w:id="14"/>
      <w:r>
        <w:rPr>
          <w:rFonts w:cs="Arial" w:ascii="Arial" w:hAnsi="Arial"/>
        </w:rPr>
        <w:t xml:space="preserve">Roboty usługi polegające na: </w:t>
      </w:r>
      <w:bookmarkStart w:id="15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End w:id="15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6" w:name="__Fieldmark__6_4042961220"/>
      <w:bookmarkStart w:id="17" w:name="__Fieldmark__6_4042961220"/>
      <w:bookmarkEnd w:id="1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7_4042961220"/>
      <w:bookmarkStart w:id="19" w:name="__Fieldmark__7_4042961220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Hlk62810669"/>
      <w:bookmarkStart w:id="21" w:name="__Fieldmark__8_4042961220"/>
      <w:bookmarkStart w:id="22" w:name="__Fieldmark__8_4042961220"/>
      <w:bookmarkEnd w:id="20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4968661"/>
      <w:bookmarkStart w:id="24" w:name="__Fieldmark__9_4042961220"/>
      <w:bookmarkStart w:id="25" w:name="__Fieldmark__9_4042961220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_Hlk64968661"/>
      <w:bookmarkStart w:id="27" w:name="_Hlk64968661"/>
      <w:bookmarkEnd w:id="27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0_4042961220"/>
      <w:bookmarkStart w:id="29" w:name="__Fieldmark__10_404296122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0" w:name="_Hlk62810669"/>
      <w:bookmarkEnd w:id="30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</w:t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pacing w:before="0" w:after="2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O-223/XXI/24 </w:t>
    </w:r>
  </w:p>
  <w:p>
    <w:pPr>
      <w:pStyle w:val="Normal"/>
      <w:tabs>
        <w:tab w:val="clear" w:pos="708"/>
        <w:tab w:val="center" w:pos="4153" w:leader="none"/>
        <w:tab w:val="right" w:pos="907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Ochrona i dozór obiektów oraz mienia </w:t>
    </w:r>
  </w:p>
  <w:p>
    <w:pPr>
      <w:pStyle w:val="Normal"/>
      <w:tabs>
        <w:tab w:val="clear" w:pos="708"/>
        <w:tab w:val="center" w:pos="4153" w:leader="none"/>
        <w:tab w:val="right" w:pos="9070" w:leader="none"/>
      </w:tabs>
      <w:jc w:val="center"/>
      <w:rPr/>
    </w:pPr>
    <w:r>
      <w:rPr>
        <w:rFonts w:cs="Arial" w:ascii="Arial" w:hAnsi="Arial"/>
        <w:sz w:val="20"/>
        <w:szCs w:val="20"/>
      </w:rPr>
      <w:t>Miejskiego Przedsiębiorstwa Gospodarki Komunalnej – Rzeszów   Sp. z o. o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40:00Z</dcterms:created>
  <dc:creator>UM Rzeszów</dc:creator>
  <dc:description/>
  <cp:keywords/>
  <dc:language>en-US</dc:language>
  <cp:lastModifiedBy>Piotr Chmiel</cp:lastModifiedBy>
  <cp:lastPrinted>2023-12-08T07:38:00Z</cp:lastPrinted>
  <dcterms:modified xsi:type="dcterms:W3CDTF">2024-11-04T06:12:00Z</dcterms:modified>
  <cp:revision>10</cp:revision>
  <dc:subject/>
  <dc:title>OFERTA</dc:title>
</cp:coreProperties>
</file>