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/>
      </w:pPr>
      <w:r>
        <w:rPr>
          <w:b/>
          <w:sz w:val="28"/>
        </w:rPr>
        <w:t>ODTWORZENIE  TRASY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PUNKTÓW  WYSOKOŚCIOW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Przedmiotem niniejszej specyfikacji technicznej (ST) są wymagania dotyczące wykonania i odbioru robót związanych z odtworzeniem trasy drogowej i jej punktów wysokościowych.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ecyfikacja techniczna (ST) stanowi obowiązującą podstawę dokumentacji przetargowej i kontraktowej przy zlecaniu i realizacji robót na drogach publicznych.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sprawdzenie wyznaczenia sytuacyjnego i wysokościowego punktów głównych osi trasy   i punktów wysokościow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znaczenie przekrojów poprzeczn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rPr/>
      </w:pPr>
      <w:r>
        <w:rPr>
          <w:b/>
        </w:rPr>
        <w:t xml:space="preserve">1.3.2. </w:t>
      </w:r>
      <w:r>
        <w:rPr/>
        <w:t>Wyznaczenie obiektów most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niwelator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dalmierze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yczk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łat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aśmy stalowe, szpilk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</w:t>
      </w:r>
    </w:p>
    <w:p>
      <w:pPr>
        <w:pStyle w:val="Heading2"/>
        <w:spacing w:before="0" w:after="120"/>
        <w:rPr/>
      </w:pPr>
      <w:r>
        <w:rPr/>
        <w:t xml:space="preserve">       </w:t>
      </w:r>
      <w:r>
        <w:rPr/>
        <w:t>wysokości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         500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osi trasy w terenie należy użyć materiałów wymienionych w pkt 2.2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>5.5. Wyznaczenie położenia obiektów most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wytyczenie osi obiekt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ołożenie obiektu w planie należy określić z dokładnością określoną w                punkcie 5.4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Jednostką obmiarową jest km (kilometr) odtworzonej trasy w terenie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bmiar robót związanych z wyznaczeniem obiektów jest częścią obmiaru robót most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łatność robót związanych z wyznaczeniem obiektów mostowych jest ujęta w koszcie robót mostowych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Wytyczne techniczne G-3.2. Pomiary realizacyjne, GUGiK 1983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Wytyczne techniczne G-3.1. Osnowy realizacyjne, GUGiK 1983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Standardowytekst"/>
        <w:rPr>
          <w:sz w:val="28"/>
        </w:rPr>
      </w:pPr>
      <w:r>
        <w:rPr>
          <w:sz w:val="28"/>
        </w:rPr>
      </w:r>
    </w:p>
    <w:sectPr>
      <w:headerReference w:type="even" r:id="rId2"/>
      <w:headerReference w:type="default" r:id="rId3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boty przygotowawcze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0.00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6:07:00Z</dcterms:created>
  <dc:creator>BZD BDIM Sp. z o.o.</dc:creator>
  <dc:description>Roboty przygotowawcze
1998</dc:description>
  <cp:keywords>specyfikacje drogi drogownictwo ost</cp:keywords>
  <dc:language>en-US</dc:language>
  <cp:lastModifiedBy>Paweł Jodaniewski</cp:lastModifiedBy>
  <cp:lastPrinted>2009-12-07T12:02:00Z</cp:lastPrinted>
  <dcterms:modified xsi:type="dcterms:W3CDTF">2022-11-14T14:29:00Z</dcterms:modified>
  <cp:revision>5</cp:revision>
  <dc:subject>ost</dc:subject>
  <dc:title>D-02.00.00</dc:title>
</cp:coreProperties>
</file>