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160464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229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U S Ł U G I   P R O J E K T O W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BUDOWNICTWO, DROGOWNICTWO, INSTALAC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U S Ł U G I   P R O J E K T O W 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BUDOWNICTWO, DROGOWNICTWO, INSTALAC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</wp:posOffset>
                </wp:positionV>
                <wp:extent cx="45339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9-100 ŁĘCZYCA</w:t>
                              <w:tab/>
                              <w:t xml:space="preserve">                          TEL. 792-609-658      </w:t>
                              <w:tab/>
                              <w:t xml:space="preserve">                  NIP: 775-231-81-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L. DWORCOWA 5D/7 </w:t>
                              <w:tab/>
                              <w:t xml:space="preserve">      FAX  0-24/ 721-29-08</w:t>
                              <w:tab/>
                              <w:t xml:space="preserve">                  REGON: 1001111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36pt;mso-wrap-distance-left:9.05pt;mso-wrap-distance-right:9.05pt;mso-wrap-distance-top:0pt;mso-wrap-distance-bottom:0pt;margin-top:6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99-100 ŁĘCZYCA</w:t>
                        <w:tab/>
                        <w:t xml:space="preserve">                          TEL. 792-609-658      </w:t>
                        <w:tab/>
                        <w:t xml:space="preserve">                  NIP: 775-231-81-7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UL. DWORCOWA 5D/7 </w:t>
                        <w:tab/>
                        <w:t xml:space="preserve">      FAX  0-24/ 721-29-08</w:t>
                        <w:tab/>
                        <w:t xml:space="preserve">                  REGON: 100111185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>
          <w:rFonts w:ascii="Trebuchet MS" w:hAnsi="Trebuchet MS" w:cs="Trebuchet MS"/>
          <w:highlight w:val="green"/>
          <w:lang w:val="en-US" w:eastAsia="en-US"/>
        </w:rPr>
      </w:pPr>
      <w:r>
        <w:rPr>
          <w:rFonts w:cs="Trebuchet MS" w:ascii="Trebuchet MS" w:hAnsi="Trebuchet MS"/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</wp:posOffset>
                </wp:positionH>
                <wp:positionV relativeFrom="paragraph">
                  <wp:posOffset>10477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8.25pt" to="470.2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19075</wp:posOffset>
                </wp:positionV>
                <wp:extent cx="6515100" cy="20974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097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ZCZEGÓŁOWE SPECYFIKACJE TECHNICZNE WYKONA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I ODBIORU ROBÓT BUDOWLAN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LA ZADANIA INWESTYCY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Rozbiórka przepustu, budowa mostu, </w:t>
                            </w:r>
                            <w:bookmarkStart w:id="0" w:name="_Hlk175554774"/>
                            <w:r>
                              <w:rPr>
                                <w:sz w:val="36"/>
                                <w:szCs w:val="36"/>
                              </w:rPr>
                              <w:t>budowa mostu tymczasowego wraz z gruntowymi dojściami</w:t>
                            </w:r>
                            <w:bookmarkEnd w:id="0"/>
                            <w:r>
                              <w:rPr>
                                <w:sz w:val="36"/>
                                <w:szCs w:val="36"/>
                              </w:rPr>
                              <w:t>, remont dojazdów na potoku Wielopolanka w msc Wielopole w ciągu drogi gmin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65.15pt;mso-wrap-distance-left:9.05pt;mso-wrap-distance-right:9.05pt;mso-wrap-distance-top:0pt;mso-wrap-distance-bottom:0pt;margin-top:17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SZCZEGÓŁOWE SPECYFIKACJE TECHNICZNE WYKONAN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I ODBIORU ROBÓT BUDOWLANYC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LA ZADANIA INWESTYCYJ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Rozbiórka przepustu, budowa mostu, </w:t>
                      </w:r>
                      <w:bookmarkStart w:id="1" w:name="_Hlk175554774"/>
                      <w:r>
                        <w:rPr>
                          <w:sz w:val="36"/>
                          <w:szCs w:val="36"/>
                        </w:rPr>
                        <w:t>budowa mostu tymczasowego wraz z gruntowymi dojściami</w:t>
                      </w:r>
                      <w:bookmarkEnd w:id="1"/>
                      <w:r>
                        <w:rPr>
                          <w:sz w:val="36"/>
                          <w:szCs w:val="36"/>
                        </w:rPr>
                        <w:t>, remont dojazdów na potoku Wielopolanka w msc Wielopole w ciągu drogi gminn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040" w:hanging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59385</wp:posOffset>
                </wp:positionV>
                <wp:extent cx="3314700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2" w:name="_Hlk104284326"/>
                            <w:r>
                              <w:rPr>
                                <w:b/>
                                <w:bCs/>
                              </w:rPr>
                              <w:t>GMINA CHEŁMI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Papieska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3" w:name="_Hlk104284326"/>
                            <w:r>
                              <w:rPr/>
                              <w:t>33-395 Chełmiec</w:t>
                            </w:r>
                            <w:bookmarkEnd w:id="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1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bookmarkStart w:id="4" w:name="_Hlk104284326"/>
                      <w:r>
                        <w:rPr>
                          <w:b/>
                          <w:bCs/>
                        </w:rPr>
                        <w:t>GMINA CHEŁMIE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l. Papieska 2</w:t>
                      </w:r>
                    </w:p>
                    <w:p>
                      <w:pPr>
                        <w:pStyle w:val="Normal"/>
                        <w:rPr/>
                      </w:pPr>
                      <w:bookmarkStart w:id="5" w:name="_Hlk104284326"/>
                      <w:r>
                        <w:rPr/>
                        <w:t>33-395 Chełmiec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84225</wp:posOffset>
                </wp:positionV>
                <wp:extent cx="3086100" cy="5022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ALIZACJA OBIEKTU BUDOWLANEG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9.55pt;mso-wrap-distance-left:9.05pt;mso-wrap-distance-right:9.05pt;mso-wrap-distance-top:0pt;mso-wrap-distance-bottom:0pt;margin-top:61.7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KALIZACJA OBIEKTU BUDOWLANEG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34620</wp:posOffset>
                </wp:positionV>
                <wp:extent cx="1714500" cy="304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WEST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pt;mso-wrap-distance-left:9.05pt;mso-wrap-distance-right:9.05pt;mso-wrap-distance-top:0pt;mso-wrap-distance-bottom:0pt;margin-top:10.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WEST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83185</wp:posOffset>
                </wp:positionV>
                <wp:extent cx="3200400" cy="18605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6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Miejscowość: </w:t>
                            </w:r>
                            <w:r>
                              <w:rPr>
                                <w:b/>
                                <w:bCs/>
                                <w:lang w:bidi="zxx"/>
                              </w:rPr>
                              <w:t>Wielopo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Gmina: </w:t>
                            </w:r>
                            <w:r>
                              <w:rPr>
                                <w:b/>
                                <w:bCs/>
                                <w:lang w:bidi="zxx"/>
                              </w:rPr>
                              <w:t>Chełmie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Powiat: </w:t>
                            </w:r>
                            <w:r>
                              <w:rPr>
                                <w:b/>
                                <w:bCs/>
                                <w:lang w:bidi="zxx"/>
                              </w:rPr>
                              <w:t>nowosądeck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Województwo: </w:t>
                            </w:r>
                            <w:r>
                              <w:rPr>
                                <w:b/>
                                <w:bCs/>
                                <w:lang w:bidi="zxx"/>
                              </w:rPr>
                              <w:t>małopolsk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ednostka ewidencyjna: </w:t>
                            </w:r>
                            <w:r>
                              <w:rPr>
                                <w:b/>
                              </w:rPr>
                              <w:t>121002_2, CHEŁMIE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Nazwa i numer obrębu: </w:t>
                            </w:r>
                            <w:r>
                              <w:rPr>
                                <w:b/>
                                <w:bCs/>
                              </w:rPr>
                              <w:t>0021 Wielopo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Numery działek ewidencyjnych: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33, 237/1, 237/2, 218/3, 169/7, 218/7, 218/8, 169/6, 171/8, 171/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5pt;mso-wrap-distance-left:9.05pt;mso-wrap-distance-right:9.05pt;mso-wrap-distance-top:0pt;mso-wrap-distance-bottom:0pt;margin-top:6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 xml:space="preserve">Miejscowość: </w:t>
                      </w:r>
                      <w:r>
                        <w:rPr>
                          <w:b/>
                          <w:bCs/>
                          <w:lang w:bidi="zxx"/>
                        </w:rPr>
                        <w:t>Wielopo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 xml:space="preserve">Gmina: </w:t>
                      </w:r>
                      <w:r>
                        <w:rPr>
                          <w:b/>
                          <w:bCs/>
                          <w:lang w:bidi="zxx"/>
                        </w:rPr>
                        <w:t>Chełmie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 xml:space="preserve">Powiat: </w:t>
                      </w:r>
                      <w:r>
                        <w:rPr>
                          <w:b/>
                          <w:bCs/>
                          <w:lang w:bidi="zxx"/>
                        </w:rPr>
                        <w:t>nowosądecki</w:t>
                      </w:r>
                    </w:p>
                    <w:p>
                      <w:pPr>
                        <w:pStyle w:val="Normal"/>
                        <w:rPr>
                          <w:lang w:bidi="zxx"/>
                        </w:rPr>
                      </w:pPr>
                      <w:r>
                        <w:rPr>
                          <w:lang w:bidi="zxx"/>
                        </w:rPr>
                        <w:t xml:space="preserve">Województwo: </w:t>
                      </w:r>
                      <w:r>
                        <w:rPr>
                          <w:b/>
                          <w:bCs/>
                          <w:lang w:bidi="zxx"/>
                        </w:rPr>
                        <w:t>małopolsk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  <w:t xml:space="preserve">Jednostka ewidencyjna: </w:t>
                      </w:r>
                      <w:r>
                        <w:rPr>
                          <w:b/>
                        </w:rPr>
                        <w:t>121002_2, CHEŁMIE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Nazwa i numer obrębu: </w:t>
                      </w:r>
                      <w:r>
                        <w:rPr>
                          <w:b/>
                          <w:bCs/>
                        </w:rPr>
                        <w:t>0021 Wielopo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Numery działek ewidencyjnych:  </w:t>
                      </w:r>
                      <w:r>
                        <w:rPr>
                          <w:b/>
                          <w:bCs/>
                        </w:rPr>
                        <w:t xml:space="preserve">233, 237/1, 237/2, 218/3, 169/7, 218/7, 218/8, 169/6, 171/8, 171/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40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7640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7640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7640" w:leader="none"/>
        </w:tabs>
        <w:rPr>
          <w:highlight w:val="green"/>
        </w:rPr>
      </w:pPr>
      <w:r>
        <w:rPr>
          <w:highlight w:val="green"/>
        </w:rPr>
      </w:r>
    </w:p>
    <w:tbl>
      <w:tblPr>
        <w:tblW w:w="1024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152"/>
        <w:gridCol w:w="4678"/>
      </w:tblGrid>
      <w:tr>
        <w:trPr/>
        <w:tc>
          <w:tcPr>
            <w:tcW w:w="10246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utor:</w:t>
            </w:r>
          </w:p>
        </w:tc>
      </w:tr>
      <w:tr>
        <w:trPr>
          <w:trHeight w:val="2011" w:hRule="atLeast"/>
        </w:trPr>
        <w:tc>
          <w:tcPr>
            <w:tcW w:w="14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Projektant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mgr inż. Paweł Jodaniewsk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/>
      </w:pPr>
      <w:r>
        <w:rPr/>
        <w:t>Łęczyca, 30.08.2023 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OBJĘTYCH ST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Specyfikacje techniczne wykonania i odbioru robót obejmują wykonanie inwestycji związanej z wykonaniem rozbiórki i budowy mostu nad potokiem Wielopolanka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ST ZWIĄZANYCH Z REALIZACJĄ INWESTYCJI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6740"/>
      </w:tblGrid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SST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SST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orzenie trasy i punktów wysokościowych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iórka konstrukcji inżynierskich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0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boty ziemne. Wymagania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. Wykonanie wykopów w gruntach kat. I-V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3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. Wykonanie nasypów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3.01.0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e mostowe z blach falistych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3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i skropieni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5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wierzchnia z betonu asfaltowego – warstwa wiążąca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5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betonu asfaltowego – warstwa ścieralna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znakowanie pionow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5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iery ochronne stalow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1.0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rawężnik kamienny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2.01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zbrojeniowa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3.01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ton konstrukcyjny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3.02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ton niekonstrukcyjny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5.02.0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olacja z papy termozgrzewalnej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5.03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wierzchnia izolacyjna z żywic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20.01.1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mocnienie zabrukiem na betoni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20.01.0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bezpieczenie antykorozyjne powierzchni betonowych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37:00Z</dcterms:created>
  <dc:creator>pawel</dc:creator>
  <dc:description/>
  <cp:keywords/>
  <dc:language>en-US</dc:language>
  <cp:lastModifiedBy>Paweł Jodaniewski</cp:lastModifiedBy>
  <cp:lastPrinted>2022-11-15T21:18:00Z</cp:lastPrinted>
  <dcterms:modified xsi:type="dcterms:W3CDTF">2024-09-15T10:41:00Z</dcterms:modified>
  <cp:revision>8</cp:revision>
  <dc:subject/>
  <dc:title> </dc:title>
</cp:coreProperties>
</file>