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kcjatitle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kcjatitle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IS PRZEDMIOTU ZAMÓWIENIA </w:t>
      </w:r>
    </w:p>
    <w:p>
      <w:pPr>
        <w:pStyle w:val="Sekcjatitle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kcjatitle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b/>
        </w:rPr>
        <w:t>realizacja Tytułu Wykonawczego 7/2024                   z dnia 14.08.2024 do Decyzji Mazowieckiego Wojewódzkiego Konserwatora Zabytków w zakresie uprzątnięcia wnętrza budynku przy ul. Żelaznej 43                        w Warszawie z gabarytów i gruzu z wyłączeniem wyposażenia zabytkowego oraz uprzątnięcie terenu działki z gabarytów i gruzu oraz wycięcie samosiewów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Style w:val="Point1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Style w:val="Point1"/>
          <w:rFonts w:ascii="Arial" w:hAnsi="Arial" w:cs="Arial"/>
          <w:b w:val="false"/>
          <w:b w:val="false"/>
          <w:color w:val="000000"/>
        </w:rPr>
      </w:pPr>
      <w:r>
        <w:rPr>
          <w:rStyle w:val="Point1"/>
          <w:rFonts w:cs="Arial" w:ascii="Arial" w:hAnsi="Arial"/>
          <w:b w:val="false"/>
          <w:color w:val="000000"/>
        </w:rPr>
        <w:t>Zamawiający oświadcza, że jest uprawniony do dysponowania nieruchomością budynku przy Żelaznej 43 w Warszawie, działka ewidencyjna nr 90/2 z obrębu                      6-01-07,  Dzielnica Wola m. st. Warszawy.</w:t>
      </w:r>
    </w:p>
    <w:p>
      <w:pPr>
        <w:pStyle w:val="Normal"/>
        <w:spacing w:lineRule="auto" w:line="360"/>
        <w:jc w:val="both"/>
        <w:rPr>
          <w:rStyle w:val="Point1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inwestycji:  ul. Żelazna 43 w Warszawie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stor:              Zakład Gospodarowania Nieruchomościami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W Dzielnicy Wola m.st. Warszawy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ul. Bema 70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01-225 Warszawa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a opracowania OPZ: październik 2024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pracował: Paweł Wątroba, Andrzej Kulczakowicz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Zbyszek Jastrzębski, Artur Marszał, Damian Czarneck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dzaj zamówienia i zakres obejmujący usługę porządkową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>-   zorganizować przebieg usługi w sposób uniemożliwiający osobom trzecim             dostęp do budynku.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>-   zabezpieczenie ciągów komunikacyjnych na czas wykonywania usługi poprzez     wykonanie tymczasowych barierek w niezbędnych miejscach na klatkach        schodowych.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>-   wyniesienie gabarytów: szafy, tapczany, lodówki i inna zabudowa drewniana.                 -   uprzątnięcie i wyniesienie śmieci i gruzu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pozostawić należy na poszczególnych piętrach stolarkę okienną i drzwiową     stanowiącą wartość zabytkową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pozostawić piece kaflowe stanowiące wartość zabytkową.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>-   wywieźć do utylizacji gabaryty i gruz wyniesione z budynku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wywieźć do utylizacji gabaryty i gruz zalegające na podwórkach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  wycięcie chwastów i samosiewów rosnących w podwórkach oraz ich       wywiezienie do utylizacji.</w:t>
      </w:r>
    </w:p>
    <w:p>
      <w:pPr>
        <w:pStyle w:val="Sekcjatitle"/>
        <w:spacing w:lineRule="auto" w:line="276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color w:val="000000"/>
          <w:sz w:val="24"/>
          <w:szCs w:val="24"/>
        </w:rPr>
      </w:r>
    </w:p>
    <w:p>
      <w:pPr>
        <w:pStyle w:val="Sekcjatitl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Opis obiektu Żelazna 43: Rok przyjęcia budynku do użytkowania 1913,                 data wykwaterowania budynku 05.01.2004 r., Uchwała Nr 5619/2013 z dnia 22.01.2013 r. Zarządu Dzielnicy Wola m.st. Warszawy w sprawie trwałego wyłączenia z użytkowania w związku ze złym stanem technicznym budynku oraz nieopłacalnością wykonania generalnego remontu co zostało potwierdzone ekspertyzą. </w:t>
      </w:r>
    </w:p>
    <w:p>
      <w:pPr>
        <w:pStyle w:val="Sekcjatitle"/>
        <w:spacing w:lineRule="auto" w:line="276" w:before="0" w:after="0"/>
        <w:ind w:left="284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ekcjatitle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Konstrukcja budynku: murowana tradycyjna, front i dwie oficyny (dwa podwórka). Stropy Kleina na belkach stalowych, schody kamienne wsparte na belkach stalowych oraz drewniane. Dach drewniany kryty papą. Ilość kondygnacji 5 nadziemnych i piwnica, ilość klatek 7, Ilość lokali mieszkalnych 52, ilość lokali użytkowych 10 (parter), kubatura budynku 21 492,00 m3. Budynek posiada ubytki w ciągach komunikacyjnych na klatkach schodowych. Brakujące fragmenty biegów schodowych i w większości ciągów brakuje balustrad. 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ekcjatitl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Podwórka: powierzchnia działki 4 466,00 m2, ciągi komunikacyjne podwórek ułożone z płytek chodnikowych, pozostały teren nieutwardzony.</w:t>
      </w:r>
    </w:p>
    <w:p>
      <w:pPr>
        <w:pStyle w:val="Akapitzlist"/>
        <w:spacing w:lineRule="auto" w:line="27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ekcjatitl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>Obowiązki Wykonawcy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niezbędną wiedzę i doświadczenie                       w zakresie organizacji prac, materiałów i technologii, jakich należy używać do wykonywania Usług</w:t>
      </w:r>
      <w:r>
        <w:rPr>
          <w:rFonts w:cs="Arial" w:ascii="Arial" w:hAnsi="Arial"/>
          <w:lang w:val="pl-PL"/>
        </w:rPr>
        <w:t xml:space="preserve">i </w:t>
      </w:r>
      <w:r>
        <w:rPr>
          <w:rFonts w:cs="Arial" w:ascii="Arial" w:hAnsi="Arial"/>
        </w:rPr>
        <w:t>i zobowiązuje się do zachowania najwyższej staranności                  i jakości prac wykonywanych na rzecz Zamawiająceg</w:t>
      </w:r>
      <w:r>
        <w:rPr>
          <w:rFonts w:cs="Arial" w:ascii="Arial" w:hAnsi="Arial"/>
          <w:lang w:val="pl-PL"/>
        </w:rPr>
        <w:t>o.</w:t>
      </w:r>
    </w:p>
    <w:p>
      <w:pPr>
        <w:pStyle w:val="Tekstpodstawowy2"/>
        <w:suppressAutoHyphens w:val="true"/>
        <w:spacing w:lineRule="auto" w:line="276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kstpodstawowy2"/>
        <w:suppressAutoHyphens w:val="true"/>
        <w:spacing w:lineRule="auto" w:line="276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kstpodstawowy2"/>
        <w:numPr>
          <w:ilvl w:val="0"/>
          <w:numId w:val="4"/>
        </w:numPr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</w:rPr>
        <w:t>pr</w:t>
      </w:r>
      <w:r>
        <w:rPr>
          <w:rFonts w:cs="Arial" w:ascii="Arial" w:hAnsi="Arial"/>
          <w:lang w:val="pl-PL"/>
        </w:rPr>
        <w:t>zy</w:t>
      </w:r>
      <w:r>
        <w:rPr>
          <w:rFonts w:cs="Arial" w:ascii="Arial" w:hAnsi="Arial"/>
        </w:rPr>
        <w:t xml:space="preserve"> i w związku z wykonywaniem usługi zobowiązuje się do: 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</w:rPr>
        <w:t>realizowania przedmiotu zamówienia własnym sprzętem, za pomocą wyspecjalizowanych pracowników i przy wykorzystaniu zakupionych przez siebie i na własny koszt potrzebnych do należytego wykonania Usług, urządzeń i materiałów;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</w:rPr>
        <w:t>przeszkolenia własnego personelu w zakresie obowiązujących przepisów BHP i ochrony ppoż. oraz realizacji usługi zgodnie z tymi przepisami oraz                            z obowiązującymi normami sanitarnymi w tym zakresie, przepisami o ochronie środowiska oraz innymi powszechnie obowiązującymi przepisami prawa;</w:t>
      </w:r>
    </w:p>
    <w:p>
      <w:pPr>
        <w:pStyle w:val="Tekstpodstawowy2"/>
        <w:numPr>
          <w:ilvl w:val="0"/>
          <w:numId w:val="3"/>
        </w:numPr>
        <w:suppressAutoHyphens w:val="true"/>
        <w:spacing w:lineRule="auto" w:line="276" w:before="0" w:after="0"/>
        <w:ind w:left="714" w:hanging="357"/>
        <w:jc w:val="both"/>
        <w:rPr/>
      </w:pPr>
      <w:r>
        <w:rPr>
          <w:rFonts w:cs="Arial" w:ascii="Arial" w:hAnsi="Arial"/>
        </w:rPr>
        <w:t>dokonywan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 xml:space="preserve"> wszelkich uzupełnień albo poprawek</w:t>
      </w:r>
      <w:r>
        <w:rPr>
          <w:rFonts w:cs="Arial" w:ascii="Arial" w:hAnsi="Arial"/>
          <w:lang w:val="pl-PL"/>
        </w:rPr>
        <w:t xml:space="preserve"> realizacji usług porządkowych</w:t>
      </w:r>
      <w:r>
        <w:rPr>
          <w:rFonts w:cs="Arial" w:ascii="Arial" w:hAnsi="Arial"/>
        </w:rPr>
        <w:t xml:space="preserve"> na żądanie Zamawiającego</w:t>
      </w:r>
      <w:r>
        <w:rPr>
          <w:rFonts w:cs="Arial" w:ascii="Arial" w:hAnsi="Arial"/>
          <w:lang w:val="pl-PL"/>
        </w:rPr>
        <w:t xml:space="preserve"> i w terminie przez niego wskazanym</w:t>
      </w:r>
      <w:r>
        <w:rPr>
          <w:rFonts w:cs="Arial" w:ascii="Arial" w:hAnsi="Arial"/>
        </w:rPr>
        <w:t>;</w:t>
      </w:r>
    </w:p>
    <w:p>
      <w:pPr>
        <w:pStyle w:val="Tekstpodstawowy2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a się do poleceń przedstawiciela Zamawiającego, w zakresie dotyczącym przedmiotu zamówienia i spraw porządkowyc</w:t>
      </w:r>
      <w:r>
        <w:rPr>
          <w:rFonts w:cs="Arial" w:ascii="Arial" w:hAnsi="Arial"/>
          <w:lang w:val="pl-PL"/>
        </w:rPr>
        <w:t xml:space="preserve">h; </w:t>
      </w:r>
    </w:p>
    <w:p>
      <w:pPr>
        <w:pStyle w:val="Tekstpodstawowy2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ponoszenia </w:t>
      </w:r>
      <w:r>
        <w:rPr>
          <w:rFonts w:cs="Arial" w:ascii="Arial" w:hAnsi="Arial"/>
        </w:rPr>
        <w:t>odpowiedzialnoś</w:t>
      </w:r>
      <w:r>
        <w:rPr>
          <w:rFonts w:cs="Arial" w:ascii="Arial" w:hAnsi="Arial"/>
          <w:lang w:val="pl-PL"/>
        </w:rPr>
        <w:t>ci</w:t>
      </w:r>
      <w:r>
        <w:rPr>
          <w:rFonts w:cs="Arial" w:ascii="Arial" w:hAnsi="Arial"/>
        </w:rPr>
        <w:t xml:space="preserve"> za wszelkie szkody wyrządzone w związku                   z realizacją przedmiotu Zamówie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 tym do wypłaty odszkodowań z tytułu powstałych z winy Wykonawcy wypadków i szkód. Wykonawca ponosi także pełną odpowiedzialność za szkod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i następstwa nieszczęśliwych wypadków dotyczące Pracowników świadczących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</w:rPr>
        <w:t>sługi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i osób trzecich, wynikające z wykonywanych usług. W przypadku kradzieży, pożaru lub innych zdarzeń losowych, których uczestnikami były osoby świadczące usługi, Wykonawca zobowiązany jest do niezwłocznego powiadomienia Zamawiającego</w:t>
      </w:r>
      <w:r>
        <w:rPr>
          <w:rFonts w:cs="Arial" w:ascii="Arial" w:hAnsi="Arial"/>
          <w:lang w:val="pl-PL"/>
        </w:rPr>
        <w:t xml:space="preserve"> </w:t>
        <w:br/>
      </w:r>
      <w:r>
        <w:rPr>
          <w:rFonts w:cs="Arial" w:ascii="Arial" w:hAnsi="Arial"/>
        </w:rPr>
        <w:t>o powstałym zdarzeniu</w:t>
      </w:r>
      <w:r>
        <w:rPr>
          <w:rFonts w:cs="Arial" w:ascii="Arial" w:hAnsi="Arial"/>
          <w:lang w:val="pl-PL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69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włocznego informowania Zamawiającego o uszkodzeniach lub potencjalnych zagrożeniach (zwłaszcza uszkodzeń elementów budynku, pożarowym, zalaniu i innych) ujawnionych w toku realizacji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, 'Arial Unicode MS'" w:hAnsi="OpenSymbol, 'Arial Unicode MS'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Times New Roman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oint1">
    <w:name w:val="point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Arial"/>
      <w:sz w:val="28"/>
      <w:szCs w:val="24"/>
      <w:lang w:val="pl-PL" w:bidi="ar-SA"/>
    </w:rPr>
  </w:style>
  <w:style w:type="character" w:styleId="TytuZnak">
    <w:name w:val="Tytuł Znak"/>
    <w:qFormat/>
    <w:rPr>
      <w:sz w:val="24"/>
      <w:u w:val="single"/>
      <w:lang w:val="en-US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CharacterStyle1">
    <w:name w:val="Character Style 1"/>
    <w:qFormat/>
    <w:rPr>
      <w:i/>
      <w:iCs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wciciemZnak">
    <w:name w:val="Tekst podstawowy z wcięciem Znak"/>
    <w:qFormat/>
    <w:rPr>
      <w:rFonts w:ascii="Garamond" w:hAnsi="Garamond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kcjatitle">
    <w:name w:val="sekcja_title"/>
    <w:basedOn w:val="Normal"/>
    <w:qFormat/>
    <w:pPr>
      <w:spacing w:before="225" w:after="225"/>
    </w:pPr>
    <w:rPr>
      <w:rFonts w:ascii="Arial" w:hAnsi="Arial" w:cs="Arial"/>
      <w:b/>
      <w:bCs/>
      <w:color w:val="000000"/>
      <w:sz w:val="23"/>
      <w:szCs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ubtitle">
    <w:name w:val="Subtitle"/>
    <w:basedOn w:val="Normal"/>
    <w:next w:val="Textbody1"/>
    <w:qFormat/>
    <w:pPr>
      <w:keepNext w:val="true"/>
      <w:widowControl w:val="false"/>
      <w:suppressAutoHyphens w:val="true"/>
      <w:spacing w:before="240" w:after="120"/>
      <w:jc w:val="center"/>
      <w:textAlignment w:val="baseline"/>
    </w:pPr>
    <w:rPr>
      <w:rFonts w:ascii="Arial" w:hAnsi="Arial" w:eastAsia="Lucida Sans Unicode" w:cs="Tahoma"/>
      <w:i/>
      <w:iCs/>
      <w:kern w:val="2"/>
      <w:sz w:val="28"/>
      <w:szCs w:val="28"/>
      <w:lang w:val="en-US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yle31">
    <w:name w:val="Style 3"/>
    <w:basedOn w:val="Normal"/>
    <w:qFormat/>
    <w:pPr>
      <w:widowControl w:val="false"/>
      <w:autoSpaceDE w:val="false"/>
      <w:ind w:left="216" w:hanging="0"/>
    </w:pPr>
    <w:rPr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39:00Z</dcterms:created>
  <dc:creator>Łukasz Gierada</dc:creator>
  <dc:description/>
  <cp:keywords/>
  <dc:language>en-US</dc:language>
  <cp:lastModifiedBy>Artur Marszał</cp:lastModifiedBy>
  <cp:lastPrinted>2023-07-17T11:49:00Z</cp:lastPrinted>
  <dcterms:modified xsi:type="dcterms:W3CDTF">2024-10-09T10:05:00Z</dcterms:modified>
  <cp:revision>33</cp:revision>
  <dc:subject/>
  <dc:title>OPIS PRZEDMIOTU ZAMÓWIENIA</dc:title>
</cp:coreProperties>
</file>