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Calibri" w:hAnsi="Calibri" w:eastAsia="Trebuchet MS" w:cs="Calibri"/>
          <w:b/>
          <w:b/>
          <w:bCs/>
          <w:color w:val="111111"/>
          <w:spacing w:val="10"/>
          <w:szCs w:val="24"/>
        </w:rPr>
      </w:pPr>
      <w:r>
        <w:rPr>
          <w:rFonts w:eastAsia="Trebuchet MS" w:cs="Calibri" w:ascii="Calibri" w:hAnsi="Calibri"/>
          <w:b/>
          <w:bCs/>
          <w:color w:val="111111"/>
          <w:spacing w:val="10"/>
          <w:szCs w:val="24"/>
        </w:rPr>
      </w:r>
    </w:p>
    <w:p>
      <w:pPr>
        <w:pStyle w:val="ReportText"/>
        <w:ind w:left="2193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SPECYFIKACJE TECHNICZNE</w:t>
      </w:r>
    </w:p>
    <w:p>
      <w:pPr>
        <w:pStyle w:val="ReportText"/>
        <w:jc w:val="center"/>
        <w:rPr/>
      </w:pPr>
      <w:r>
        <w:rPr>
          <w:rFonts w:cs="Arial" w:ascii="Arial" w:hAnsi="Arial"/>
          <w:b/>
          <w:bCs/>
          <w:sz w:val="32"/>
          <w:lang w:val="pl-PL"/>
        </w:rPr>
        <w:t>ST - 02.00 ROBOTY SANITARNE WEWNĘTRZNE</w:t>
      </w:r>
    </w:p>
    <w:p>
      <w:pPr>
        <w:pStyle w:val="ReportText"/>
        <w:jc w:val="center"/>
        <w:rPr/>
      </w:pPr>
      <w:r>
        <w:rPr>
          <w:rFonts w:cs="Arial" w:ascii="Arial" w:hAnsi="Arial"/>
          <w:b/>
          <w:bCs/>
          <w:sz w:val="24"/>
          <w:lang w:val="pl-PL"/>
        </w:rPr>
        <w:t xml:space="preserve">ST – 02.01,02 INSTALACJE WODNE i KANALIZACYJNE                  </w:t>
      </w:r>
    </w:p>
    <w:p>
      <w:pPr>
        <w:pStyle w:val="ReportText"/>
        <w:ind w:left="2193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ReportText"/>
        <w:ind w:left="2193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ReportText"/>
        <w:ind w:left="2193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ReportText"/>
        <w:ind w:left="2193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ReportText"/>
        <w:ind w:left="2193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ReportText"/>
        <w:ind w:left="2193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ReportText"/>
        <w:ind w:left="567" w:hanging="0"/>
        <w:rPr>
          <w:rFonts w:ascii="Arial Narrow" w:hAnsi="Arial Narrow" w:cs="Arial"/>
          <w:b/>
          <w:b/>
          <w:bCs/>
          <w:sz w:val="20"/>
          <w:lang w:val="pl-PL"/>
        </w:rPr>
      </w:pPr>
      <w:r>
        <w:rPr>
          <w:rFonts w:cs="Arial" w:ascii="Arial Narrow" w:hAnsi="Arial Narrow"/>
          <w:b/>
          <w:bCs/>
          <w:sz w:val="20"/>
          <w:lang w:val="pl-PL"/>
        </w:rPr>
        <w:t xml:space="preserve">KODY CPV: </w:t>
      </w:r>
    </w:p>
    <w:p>
      <w:pPr>
        <w:pStyle w:val="Normal"/>
        <w:ind w:left="2124" w:hanging="1557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 xml:space="preserve">45231000-5 </w:t>
        <w:tab/>
        <w:t xml:space="preserve">Roboty budowlane w zakresie budowy rurociągów, ciągów komunikacyjnych i linii energetycznych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Cs/>
          <w:sz w:val="20"/>
        </w:rPr>
        <w:t xml:space="preserve">45300000-0 </w:t>
        <w:tab/>
        <w:t xml:space="preserve">Roboty w zakresie instalacji budowlanych                                     </w:t>
      </w:r>
    </w:p>
    <w:p>
      <w:pPr>
        <w:pStyle w:val="Normal"/>
        <w:ind w:left="567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 xml:space="preserve">45330000-9 </w:t>
        <w:tab/>
        <w:t xml:space="preserve">Roboty instalacyjne wodno-kanalizacyjne i sanitarne </w:t>
      </w:r>
    </w:p>
    <w:p>
      <w:pPr>
        <w:pStyle w:val="Normal"/>
        <w:spacing w:lineRule="exact" w:line="220"/>
        <w:ind w:firstLine="567"/>
        <w:rPr>
          <w:rFonts w:ascii="Arial Narrow" w:hAnsi="Arial Narrow" w:cs="Calibri"/>
          <w:sz w:val="20"/>
        </w:rPr>
      </w:pPr>
      <w:r>
        <w:rPr>
          <w:rFonts w:cs="Arial" w:ascii="Arial Narrow" w:hAnsi="Arial Narrow"/>
          <w:bCs/>
          <w:sz w:val="20"/>
        </w:rPr>
        <w:t xml:space="preserve">45332000-3 </w:t>
        <w:tab/>
        <w:t xml:space="preserve">Roboty instalacyjne wodne i kanalizacyjne  </w:t>
      </w:r>
    </w:p>
    <w:p>
      <w:pPr>
        <w:pStyle w:val="Normal"/>
        <w:spacing w:lineRule="exact" w:line="220"/>
        <w:ind w:firstLine="567"/>
        <w:rPr>
          <w:rFonts w:ascii="Arial Narrow" w:hAnsi="Arial Narrow" w:cs="Calibri"/>
          <w:sz w:val="20"/>
        </w:rPr>
      </w:pPr>
      <w:r>
        <w:rPr>
          <w:rFonts w:cs="Arial" w:ascii="Arial Narrow" w:hAnsi="Arial Narrow"/>
          <w:bCs/>
          <w:sz w:val="20"/>
        </w:rPr>
        <w:t xml:space="preserve">45343000-3 </w:t>
        <w:tab/>
        <w:t xml:space="preserve">Roboty instalacyjne przeciwpożarowe  </w:t>
      </w:r>
    </w:p>
    <w:p>
      <w:pPr>
        <w:pStyle w:val="Normal"/>
        <w:tabs>
          <w:tab w:val="clear" w:pos="709"/>
          <w:tab w:val="left" w:pos="634" w:leader="none"/>
        </w:tabs>
        <w:ind w:left="36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PECYFIKACJA TECHNICZNA WYKONANIA I ODBIORU ROBÓT BUDOWLANYCH</w:t>
        <w:br/>
        <w:t>INSTALACJA WODOCIAGOWA I KANALIZACYJN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Contents2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16"/>
              <w:szCs w:val="16"/>
              <w:rFonts w:cs="Arial Narrow" w:ascii="Arial Narrow" w:hAnsi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16"/>
              <w:szCs w:val="16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179376296">
            <w:r>
              <w:rPr>
                <w:rStyle w:val="IndexLink"/>
                <w:rFonts w:cs="Arial Narrow" w:ascii="Arial Narrow" w:hAnsi="Arial Narrow"/>
                <w:caps/>
                <w:sz w:val="16"/>
                <w:szCs w:val="16"/>
                <w:lang w:val="en-US" w:eastAsia="en-US"/>
              </w:rPr>
              <w:t>1. CZĘŚĆ OGÓLNA</w:t>
            </w:r>
            <w:r>
              <w:rPr>
                <w:rStyle w:val="IndexLink"/>
                <w:rFonts w:cs="Arial"/>
                <w:caps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297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1.1. Przedmiot Specyfikacji Technicznej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298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1.2. Zakres stosowania Specyfikacji Technicznej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299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1.3. Ogólne wymagania dotyczące robó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0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 zakres robó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1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1. Zakres robót objętych Specyfikacją Techniczną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2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2. Instalacja wodociągowa hydrantowa wewnętrzna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3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3. Instalacja wodociągowa zimnej i ciepłej wody użytkowej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4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4. Instalacja kanalizacji podposadzkowej sanitarnej.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5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5. Instalacja kanalizacji sanitarnej, i skroplin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6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2.6. Określenia podstawow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7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 Materiały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8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1. Wymagania ogóln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09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2. Wyszczególnienie podstawowych materiałów – Armatura i urządzenia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0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3. Wyszczególnienie podstawowych materiałów – Rury i kształtki dla instalacji hydrantowej wewnętrznej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1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4. Wyszczególnienie podstawowych materiałów – Rury i kształtki dla zimnej wody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2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5. Wyszczególnienie podstawowych materiałów – Rury i kształtki dla instalacji kanalizacji sanitarnej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3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6. Wyszczególnienie podstawowych materiałów – Rury i kształtki dla instalacji kanalizacji - skropliny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4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7. Wyszczególnienie podstawowych materiałów – Przybory sanitarne i elementy odwodnienia oraz urządzenia odwadniając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5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Zakres dostawy, podstawowe parametry, materiał wyszczególniony w punkcie 3.2.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6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Zakres dostawy, podstawowe parametry, materiał wyszczególniony w projekcie instalacji wod - kan.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7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8. Izolacja rurociągów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8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9. Przeprowadzenie instalacji przez ściany oddzieleń pożarowych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19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3.10. Przejścia szczeln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0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4. Transport i sprzę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1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5. Wykonanie robó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2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5.1. W zakres robót instalacyjnych wchodzą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3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5.2. W zakres robót budowlanych wchodzą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4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6. Kontrola jakości robó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5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6.1. Wymagania ogóln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6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6.2. Kontrola działania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7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7. Obmiar robót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8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8. Odbiór robót.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29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9. Podstawa płatności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30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9.1. Ustalenia ogóln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31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10. NORMY i Przepisy związane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79376332">
            <w:r>
              <w:rPr>
                <w:rStyle w:val="IndexLink"/>
                <w:rFonts w:cs="Arial Narrow" w:ascii="Arial Narrow" w:hAnsi="Arial Narrow"/>
                <w:sz w:val="16"/>
                <w:szCs w:val="16"/>
                <w:lang w:val="en-US" w:eastAsia="en-US"/>
              </w:rPr>
              <w:t>10.1. Normy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16"/>
              <w:szCs w:val="16"/>
              <w:lang w:val="en-US" w:eastAsia="en-US"/>
            </w:rPr>
          </w:pPr>
          <w:hyperlink w:anchor="__RefHeading___Toc179376333">
            <w:r>
              <w:rPr>
                <w:rStyle w:val="IndexLink"/>
                <w:rFonts w:cs="Arial Narrow" w:ascii="Arial Narrow" w:hAnsi="Arial Narrow"/>
                <w:caps w:val="false"/>
                <w:smallCaps w:val="false"/>
                <w:sz w:val="16"/>
                <w:szCs w:val="16"/>
                <w:lang w:val="en-US" w:eastAsia="en-US"/>
              </w:rPr>
              <w:t>10.2. Inne dokumenty</w:t>
            </w:r>
            <w:r>
              <w:rPr>
                <w:rStyle w:val="IndexLink"/>
                <w:caps w:val="false"/>
                <w:smallCaps w:val="false"/>
                <w:sz w:val="16"/>
                <w:szCs w:val="16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16"/>
              <w:szCs w:val="16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40"/>
        <w:ind w:left="709" w:hanging="469"/>
        <w:jc w:val="left"/>
        <w:rPr>
          <w:rFonts w:ascii="Arial Narrow" w:hAnsi="Arial Narrow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caps/>
          <w:sz w:val="22"/>
          <w:szCs w:val="22"/>
          <w:lang w:val="en-US" w:eastAsia="en-US"/>
        </w:rPr>
      </w:r>
    </w:p>
    <w:p>
      <w:pPr>
        <w:pStyle w:val="Normal"/>
        <w:spacing w:before="0" w:after="40"/>
        <w:jc w:val="left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40"/>
        <w:jc w:val="left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40"/>
        <w:jc w:val="left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40"/>
        <w:jc w:val="left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40"/>
        <w:jc w:val="left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Arial Narrow" w:hAnsi="Arial Narrow" w:cs="Arial"/>
          <w:caps/>
          <w:sz w:val="22"/>
          <w:szCs w:val="22"/>
        </w:rPr>
      </w:pPr>
      <w:bookmarkStart w:id="0" w:name="__RefHeading___Toc179376296"/>
      <w:bookmarkEnd w:id="0"/>
      <w:r>
        <w:rPr>
          <w:rFonts w:cs="Arial" w:ascii="Arial Narrow" w:hAnsi="Arial Narrow"/>
          <w:caps/>
          <w:sz w:val="22"/>
          <w:szCs w:val="22"/>
        </w:rPr>
        <w:t>CZĘŚĆ OGÓLNA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" w:name="__RefHeading___Toc179376297"/>
      <w:bookmarkEnd w:id="1"/>
      <w:r>
        <w:rPr>
          <w:rFonts w:cs="Arial" w:ascii="Arial Narrow" w:hAnsi="Arial Narrow"/>
          <w:sz w:val="20"/>
        </w:rPr>
        <w:t>Przedmiot Specyfikacji Technicznej</w:t>
      </w:r>
    </w:p>
    <w:p>
      <w:pPr>
        <w:pStyle w:val="StylKonspektynumerowane"/>
        <w:rPr/>
      </w:pPr>
      <w:r>
        <w:rPr>
          <w:rFonts w:cs="Arial Narrow" w:ascii="Arial Narrow" w:hAnsi="Arial Narrow"/>
          <w:sz w:val="20"/>
          <w:szCs w:val="20"/>
        </w:rPr>
        <w:t>Przedmiotem niniejszego opracowania są szczegółowe wymagania techniczne określone jako warunki techniczne wykonania i odbioru robót budowlano - montażowych instalacji wodociągowych i kanalizacyjnych dla modernizowanego pawilonu w ramach projektu „KOMPLEKOWA MODERNIZACJA I DOSTOSOWANIE OBIEKTÓW „REPT” GÓRNOŚLĄSKIE CENTRUM REHABILITACJI IM. GEN. JERZEGO ZIĘTKA W TARNOWSKICH GÓRACH</w:t>
      </w:r>
    </w:p>
    <w:p>
      <w:pPr>
        <w:pStyle w:val="StylKonspektynumerowa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WILON B</w:t>
      </w:r>
      <w:r>
        <w:rPr>
          <w:rFonts w:cs="Arial Narrow" w:ascii="Arial Narrow" w:hAnsi="Arial Narrow"/>
          <w:bCs/>
          <w:sz w:val="20"/>
          <w:szCs w:val="20"/>
        </w:rPr>
        <w:t>”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kumentacja projektowa, budowlana i wykonawcza, specyfikacje techniczne, przedmiary, kosztorysy itp., stanowią całość dokumentacji projektowej a elementy, wymagania czy informacje zawarte w choćby jednym z nich, są obowiązujące dla całości opracowania tak jakby były zawarte w całej dokumentacj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/>
      </w:pPr>
      <w:bookmarkStart w:id="2" w:name="__RefHeading___Toc179376298"/>
      <w:bookmarkEnd w:id="2"/>
      <w:r>
        <w:rPr>
          <w:rFonts w:cs="Arial" w:ascii="Arial Narrow" w:hAnsi="Arial Narrow"/>
          <w:sz w:val="20"/>
        </w:rPr>
        <w:t>Zakres stosowania Specyfikacji Technicz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ecyfikacje Techniczne są stosowane jako dokument przetargowy i kontraktowy przy zlecaniu i realizacji robót wymienionych w punkcie 1.1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847"/>
        <w:gridCol w:w="870"/>
        <w:gridCol w:w="870"/>
        <w:gridCol w:w="4492"/>
      </w:tblGrid>
      <w:tr>
        <w:trPr>
          <w:tblHeader w:val="true"/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Nazwa Robót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ody Robót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Zakres Robót (CPV)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Grup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lasa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Roboty :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alacje wodociągowe i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kanalizacyjne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boty budowlane</w:t>
            </w:r>
          </w:p>
        </w:tc>
      </w:tr>
      <w:tr>
        <w:trPr>
          <w:trHeight w:val="571" w:hRule="atLeast"/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alacje wodociągowe 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nalizacyjne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alacje wodne (45244100-0)</w:t>
            </w:r>
          </w:p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alacje w zakresie kanalizacji ściekowej (45232410-9)</w:t>
            </w:r>
          </w:p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.2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ostałe specjalistyczne roboty budowlane</w:t>
            </w:r>
          </w:p>
          <w:p>
            <w:pPr>
              <w:pStyle w:val="Footer"/>
              <w:rPr/>
            </w:pPr>
            <w:r>
              <w:rPr>
                <w:rFonts w:cs="Arial" w:ascii="Arial Narrow" w:hAnsi="Arial Narrow"/>
                <w:sz w:val="20"/>
              </w:rPr>
              <w:t xml:space="preserve">Roboty budowlane </w:t>
            </w:r>
          </w:p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 montaż przejść do zabetonowania przejść przez ściany (45252120-5)</w:t>
            </w:r>
          </w:p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instalacji wodociągowych i kanalizacyjnych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boty budowlane w zakresie instalacji budowlanych (45300000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865" w:hRule="atLeast"/>
          <w:cantSplit w:val="true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.3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/>
            </w:pPr>
            <w:r>
              <w:rPr>
                <w:rFonts w:cs="Arial" w:ascii="Arial Narrow" w:hAnsi="Arial Narrow"/>
                <w:sz w:val="20"/>
              </w:rPr>
              <w:t>Roboty budowlane w zakresie instalacji wodnych ( 45330000-9)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rurociąg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zaworów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złączek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łączenia rur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kołnierzy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wodomierzy i innych elementów armatury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pompowni ścieków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ntaż rur ochronnych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znakowanie trasy rurociąg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óba szczelności rurociąg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łukanie rurociąg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zynfekcja rurociągu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pacing w:before="40" w:after="40"/>
              <w:ind w:left="0" w:hanging="3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zolacja 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Montaż instalacji zasilania energetycznego AKP i sterowania 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.3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Roboty związane z montażem instalacji elektrycznych i osprzętu </w:t>
            </w:r>
          </w:p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45310000-1,-3, 45317200-4, 45317300-5)</w:t>
            </w:r>
          </w:p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 instalacje elektryczne zasilająca</w:t>
            </w:r>
          </w:p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rządzenia U-400W,U=230, U-12W</w:t>
            </w:r>
          </w:p>
          <w:p>
            <w:pPr>
              <w:pStyle w:val="Footer"/>
              <w:spacing w:before="40" w:after="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- instalacje pomiarowe, sterujące i zabezpieczające </w:t>
            </w:r>
          </w:p>
        </w:tc>
      </w:tr>
    </w:tbl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3" w:name="__RefHeading___Toc179376299"/>
      <w:bookmarkEnd w:id="3"/>
      <w:r>
        <w:rPr>
          <w:rFonts w:cs="Arial" w:ascii="Arial Narrow" w:hAnsi="Arial Narrow"/>
          <w:sz w:val="20"/>
        </w:rPr>
        <w:t>Ogólne wymagania dotyczące robót</w:t>
      </w:r>
    </w:p>
    <w:p>
      <w:pPr>
        <w:pStyle w:val="Normal"/>
        <w:ind w:firstLine="420"/>
        <w:rPr/>
      </w:pPr>
      <w:r>
        <w:rPr>
          <w:rFonts w:cs="Arial" w:ascii="Arial Narrow" w:hAnsi="Arial Narrow"/>
          <w:sz w:val="20"/>
        </w:rPr>
        <w:t xml:space="preserve">Ogólne wymagania dotyczące robót podano w Dokumentacji Projektowej.  </w:t>
      </w:r>
    </w:p>
    <w:p>
      <w:pPr>
        <w:pStyle w:val="Normal"/>
        <w:ind w:firstLine="420"/>
        <w:rPr/>
      </w:pPr>
      <w:r>
        <w:rPr>
          <w:rFonts w:cs="Arial" w:ascii="Arial Narrow" w:hAnsi="Arial Narrow"/>
          <w:sz w:val="20"/>
        </w:rPr>
        <w:t>Instalacje powinny być wykonywane zgodnie z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lskimi Normami (PN)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ecnie obowiązującym Prawem Budowlanym i wymaganiami wszelkich władz lokalnych, przepisów i regulacji terenowych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ace montażowe wykonać zgodnie z Wymaganiami Technicznymi Wykonania i Odbioru Robót Budowlano – Montażowych T. II Instalacje Sanitarne i Przemysłowe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roboty wymienione w punkcie 1 należy wykonywać zgodnie z projektem budowlano - wykonawczym instalacji wodociągowo- kanalizacyjn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4" w:name="__RefHeading___Toc179376300"/>
      <w:bookmarkEnd w:id="4"/>
      <w:r>
        <w:rPr>
          <w:rFonts w:cs="Arial" w:ascii="Arial Narrow" w:hAnsi="Arial Narrow"/>
          <w:caps/>
          <w:sz w:val="20"/>
        </w:rPr>
        <w:t>zakres robót</w:t>
      </w:r>
    </w:p>
    <w:p>
      <w:pPr>
        <w:pStyle w:val="Normal"/>
        <w:rPr>
          <w:rFonts w:ascii="Arial Narrow" w:hAnsi="Arial Narrow" w:cs="Arial"/>
          <w:caps/>
          <w:sz w:val="20"/>
        </w:rPr>
      </w:pPr>
      <w:r>
        <w:rPr>
          <w:rFonts w:cs="Arial" w:ascii="Arial Narrow" w:hAnsi="Arial Narrow"/>
          <w:caps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5" w:name="__RefHeading___Toc179376301"/>
      <w:bookmarkEnd w:id="5"/>
      <w:r>
        <w:rPr>
          <w:rFonts w:cs="Arial" w:ascii="Arial Narrow" w:hAnsi="Arial Narrow"/>
          <w:sz w:val="20"/>
        </w:rPr>
        <w:t>Zakres robót objętych Specyfikacją Techniczną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Ustalenia zawarte w niniejszej specyfikacji dotyczą wykonania instalacji wodociągowej,    kanalizacyjnej oraz wewnętrznych instalacji sanitarnych, a w szczególności: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6" w:name="__RefHeading___Toc179376302"/>
      <w:bookmarkEnd w:id="6"/>
      <w:r>
        <w:rPr>
          <w:rFonts w:cs="Arial" w:ascii="Arial Narrow" w:hAnsi="Arial Narrow"/>
          <w:sz w:val="20"/>
        </w:rPr>
        <w:t>Instalacja wodociągowa hydrantowa wewnętrzn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budowlane i pomocnicze związane bezpośrednio z wykonaniem instalacji wodociągowej hydrantowej wewnętrz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przewodów w kanałach instalacyjnych z mocowani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rurociągów pod stropem w rurach ochronnych i przepust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aworów odcinających i przelot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ukanie instalacji hydrant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a szczelności instalacji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hydrantów wewnętrz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instalacji wodociągowej hydrant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montaż hydrantów wewnętrz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zolacyjne  oraz wykonanie instalacji ogrzewania rurociąg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ukanie i dezynfekcja rurociąg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nie przejść ognioodpornych przez ściany wydzielenia ognioodpornego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7" w:name="__RefHeading___Toc179376303"/>
      <w:bookmarkEnd w:id="7"/>
      <w:r>
        <w:rPr>
          <w:rFonts w:cs="Arial" w:ascii="Arial Narrow" w:hAnsi="Arial Narrow"/>
          <w:sz w:val="20"/>
        </w:rPr>
        <w:t>Instalacja wodociągowa zimnej i ciepłej wody użytk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budowlane i pomocnicze związane bezpośrednio z wykonaniem instalacji wodociągowej, wewnętrznych instalacji wody zimnej, ciepłej i cyrkulacji w obiekci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przewodów w kanałach instalacyjnych z mocowani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łożenie rurociągów w wylewkach podłogowych oraz pod stropem w rurach ochronnych i przepust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ejść odpływowych do przyborów sanitarnych wraz z mocowani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aworów odcinających i przelot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estawów wodomierz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ukanie instalacji wodociąg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a szczelności instalacji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armatury czerpal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nstalacyjne wody zim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nstalacyjne wody ciepłej i cyrkulacji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ontaż urządzeń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zolacyjne  oraz wykonanie instalacji ogrzewania rurociąg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ukanie i dezynfekcja rurociąg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nie przejść ognioodpornych przez ściany wydzielenia ognioodpornego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8" w:name="__RefHeading___Toc179376304"/>
      <w:r>
        <w:rPr>
          <w:rFonts w:cs="Arial" w:ascii="Arial Narrow" w:hAnsi="Arial Narrow"/>
          <w:sz w:val="20"/>
        </w:rPr>
        <w:t>Instalacja kanalizacji podposadzkowej sanitarnej.</w:t>
      </w:r>
      <w:bookmarkEnd w:id="8"/>
      <w:r>
        <w:rPr>
          <w:rFonts w:cs="Arial" w:ascii="Arial Narrow" w:hAnsi="Arial Narrow"/>
          <w:sz w:val="20"/>
        </w:rPr>
        <w:t xml:space="preserve"> 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Roboty ziemne, budowlane i pomocnicze związane bezpośrednio z wykonaniem instalacji podposadzkowej kanalizacji sanitarnej w obiekc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ziemne – wykonanie wykopów pod kanały rurow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bezpieczenie ścian wykop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łoża pod układane kanały rurow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ypanie wykopów i zagęszczenie gruntu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ejść odpływowych z mocowaniem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Ułożenie rurociągów w gotowych wykopach na podsypce piaskowej i w kanałach instalacyjnych z mocowaniem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ciąganie rur kanalizacyjnych przez przepusty pod ławami oraz przez ściany fundamentowe w rurach stalowych ochron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podejść odpływ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óba szczelności instalacji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rewizji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9" w:name="__RefHeading___Toc179376305"/>
      <w:r>
        <w:rPr>
          <w:rFonts w:cs="Arial" w:ascii="Arial Narrow" w:hAnsi="Arial Narrow"/>
          <w:sz w:val="20"/>
        </w:rPr>
        <w:t>Instalacja kanalizacji sanitarnej, i skroplin</w:t>
      </w:r>
      <w:bookmarkEnd w:id="9"/>
      <w:r>
        <w:rPr>
          <w:rFonts w:cs="Arial" w:ascii="Arial Narrow" w:hAnsi="Arial Narrow"/>
          <w:sz w:val="20"/>
        </w:rPr>
        <w:t xml:space="preserve"> 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Roboty, budowlane i pomocnicze związane bezpośrednio z wykonaniem instalacji kanalizacji sanitarnej, technologicznej i odprowadzenia skroplin w obiekc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pionów i poziomych kanałów rurowych, montowanych pod stropem oraz na ścianach budynku wraz z mocowaniem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Wykonanie podejść odpływowych od przyborów sanitarnych z mocowani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łożenie rurociągów w ścianach w kanałach instalacyjnych z mocowaniem 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Montaż czyszczaków, rewizji, rur wywiewnych oraz zaworów napowietrzając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wpustów ściekowych oraz elementów odwodnień lini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zlewów w pomieszczeniach technicz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misek ustępow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iały montaż umywalek, brodzików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Montaż syfonów dla poszczególnych przyborów sanitar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nstalacyjne wewnętrznej kanalizacji sanitar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óba szczelności instalacji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izolacyj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0" w:name="__RefHeading___Toc179376306"/>
      <w:r>
        <w:rPr>
          <w:rFonts w:cs="Arial" w:ascii="Arial Narrow" w:hAnsi="Arial Narrow"/>
          <w:sz w:val="20"/>
        </w:rPr>
        <w:t>Określenia podstawowe</w:t>
      </w:r>
      <w:bookmarkEnd w:id="10"/>
      <w:r>
        <w:rPr>
          <w:rFonts w:cs="Arial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punktach 2.1-2.4 podano podstawowe grupy robót budowlano-montażowych w zakresie wykonania instalacji wody zimnej, cieplej wody użytkowej oraz instalacji kanalizacji sanitarnej. Na wykonawcy spoczywa obowiązek wykonania robót w pełnym zakresie zwracając uwagę na roboty towarzyszące, o których nie mówi się w punktach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a wodociągowa - Instalację wodociągową stanowią układy połączonych przewodów, armatury i urządzeń, służące do zaopatrywania budynku w zimną i ciepłą wodę, spełniającą wymagania jakościowe określone w przepisach odrębnych dotyczących warunków, jakim powinna odpowiadać woda do spożycia przez ludz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oda do spożycia przez ludzi - Woda spełniająca wymagania jakościowe określone w rozporządzeniu Ministra Zdrowi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a wodociągowa wody zimnej - Instalacja zimnej wody doprowadzanej z sieci wodociągowej rozpoczyna się bezpośrednio za zestawem wodomierza głównego, a instalacja zimnej wody pochodzącej z własnego ujęcia - od urządzenia, za pomocą, którego jest pobierana woda z tego ujęci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a wodociągowa wody ciepłej - Instalacja ciepłej wody rozpoczyna się bezpośrednio za zaworem na zasileniu zimną wodą urządzenia do przygotowania ciepłej wody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robocze instalacji, prob (lub popcr)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dopuszczalne instalacji - Najwyższa wartość ciśnienia statycznego wody w najniższym punkcie instalacj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próbne, ppróbne - Ciśnienie w najniższym punkcie instalacji, przy którym dokonywane jest badanie jej szczelnośc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śnienie nominalne PN - Ciśnienie charakteryzujące wymiary i wytrzymałość elementu instalacji w temperaturze odniesienia równej 20 °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mperatura robocza, (trob) (lub toper) - Obliczeniowa (projektowa) temperatura pracy instalacji przewidziana w dokumentacji projektowej, która dla zachowania zakładanej trwałości instalacji nie może być przekroczona w żadnym jej punkcie. Temperatura robocza instalacji wody zimnej wynosi 10 °C, a instalacji wody ciepłej 60 °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a kanalizacyjna - Instalacja kanalizacyjna to zespół powiązanych ze sobą elementów służących do odprowadzania nieczystości gospodarczych i fekalnych z budynków mieszkalnych i innych obiektów budowlan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bory sanitarne - Przybory sanitarne i wpusty służące do przyjmowania i odprowadzania ścieków;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Podejście kanalizacyjne - Podejścia kanalizacyjne tj. przewody odprowadzające ścieki z przyborów i wpusty do pionów kanalizacyjnych ( przewodów spustowych) lub przewodu odpływowego;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ony kanalizacyjne - Piony kanalizacyjne odprowadzające ścieki dopływające podejściami ze wszystkich kondygnacji danej części budynku do przewodów poziomych;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Poziomy kanalizacyjne - Przewody odpływowe lub przewody zbiorcze (poziomy), łączące jeden lub kilka pionów z kanalizacją zewnętrzną lub innym odbiornikiem;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wody wentylacyjne - Przewody wentylacyjne to przewody łączące instalację kanalizacyjną ścieków bytowo-gospodarczych z atmosferą, służące do wentylowania tej instalacji oraz wyrównania ciśnienia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knięcia wodne - Zamknięcia wodne - urządzenia zabezpieczające przed wydostawaniem się gazów z instalacji kanalizacyjnej;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zczaki - Czyszczaki - elementy instalacji umożliwiające dostęp do wnętrza przewodu kanalizacyjnego w celu jego oczyszczenia;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Średnica nominalna (DN) - Średnica, która jest dogodnie zaokrągloną liczbą, w przybliżeniu równą średnicy rzeczywistej (dla rur - średnicy zewnętrznej, dla kielichów kształtek - średnicy wewnętrznej) wyrażonej w milimetra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inalna grubość ścianki rury (e) - Grubość ścianki, która jest dogodnie zaokrągloną, liczbą, w przybliżeniu równą rzeczywistej grubości ścianki rury wyrażonej w milimetra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ereg rur (S) - dla rur z tworzywa sztucznego - Liczbowe oznaczenie szeregu rur, które jest bezwymiarową, zaokrągloną liczbą związaną z geometrią rur. Jest on wyrażony zależnością: S = DN-e/2e, DN - średnica nominalna zewnętrzna, e - nominalna grubość ściank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normalizowany współczynnik wymiarów (SDR) - dla rur z tworzywa sztucznego - Liczbowe oznaczenie szeregu rur, które jest zaokrągloną liczbą w przybliżeniu równą stosunkowi nominalnej średnicy do nominalnej grubości ścianki. - SDR = DN/e, UWAGA: relacja między S i SDR jest następująca: SDR = 2S + 1</w:t>
        <w:tab/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mperatura awaryjna, ta (lub tmai) - dla instalacji wykonanej z przewodów z tworzywa sztucznego - Najwyższa dopuszczalna temperatura czynnika przekraczająca temperaturę roboczą, jaka może wystąpić w czasie pracy instalacji, w której nastąpiło uszkodzenie systemu sterującego i zabezpieczającego instalację, która dla zachowania zakładanej trwałości instalacji nie może być przekroczona w żadnym jej punkc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ydrant wewnętrzny – miejsce poboru wody w obrębie obiektu budowlanego do gaszenia pożaru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mpa cyrkulacujna - Do wymuszenia obiegu cyrkulacyjnego pompa obiegową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rwałość instalacji - wykonanej z przewodów z tworzywa sztucznego - Dla przewodów z tworzyw sztucznych zależność zakładanej trwałości instalacji od ciśnienia i temperatury podano w ZAT - Zaleceniach do udzielania aprobat technicznych. Przyjmuje się ją przy założeniu 50-letniego okresu eksploatacji instalacji, z uwzględnieniem sum czasów pracy w temperaturach o określonych wartościach. Temperatura awaryjna instalacji wykonanej z przewodów z tworzywa sztucznego może występować sumarycznie przez 100 godzin w czasie 50-letniego okresu eksploatacji instalacji, przy czym jednorazowy czas temperatury awaryjnej nie może przekroczyć trzech godzin. Dłuższe okresy występowania temperatury awaryjnej mogą spowodować ograniczenie trwałości instalacji wykonanej z przewodów z tworzywa sztucznego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11" w:name="__RefHeading___Toc179376307"/>
      <w:bookmarkEnd w:id="11"/>
      <w:r>
        <w:rPr>
          <w:rFonts w:cs="Arial" w:ascii="Arial Narrow" w:hAnsi="Arial Narrow"/>
          <w:caps/>
          <w:sz w:val="20"/>
        </w:rPr>
        <w:t>Materiały</w:t>
      </w:r>
    </w:p>
    <w:p>
      <w:pPr>
        <w:pStyle w:val="Normal"/>
        <w:rPr>
          <w:rFonts w:ascii="Arial Narrow" w:hAnsi="Arial Narrow" w:cs="Arial"/>
          <w:caps/>
          <w:sz w:val="20"/>
        </w:rPr>
      </w:pPr>
      <w:r>
        <w:rPr>
          <w:rFonts w:cs="Arial" w:ascii="Arial Narrow" w:hAnsi="Arial Narrow"/>
          <w:caps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2" w:name="__RefHeading___Toc179376308"/>
      <w:bookmarkEnd w:id="12"/>
      <w:r>
        <w:rPr>
          <w:rFonts w:cs="Arial" w:ascii="Arial Narrow" w:hAnsi="Arial Narrow"/>
          <w:sz w:val="20"/>
        </w:rPr>
        <w:t>Wymagania ogól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ustawą Prawo Budowlane do obrotu i powszechnego stosowania w budownictwie dopuszcza się wyroby instalacyjne - w odniesieniu, do których wydano certyfikat na znak bezpieczeństwa i certyfikat zgodności lub deklarację zgodności z PN albo aprobatą techniczną, - umieszczone w wykazie wyrobów niemających istotnego wpływu na spełnienie wymagań podstawowych oraz wyrobów wytwarzanych i stosowanych według tradycyjnie uznawanych zasad sztuki budowlanej. Taki wykaz wyrobów został określony w Rozporządzeniu MSWiA z dnia 24.07.1998 (Dz.U. nr 99, poz. 637) Dla udokumentowania zgodności stosowania materiałów zgodnie z ustawą, wykonawca winien posiadać stosowne dokumenty umożliwiające kontrolę przez Inwestora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każdego stosowanego materiału lub wyrobu, w tym także poszczególnych składników należy zachować wymagania dotyczące transportu, przechowywania i składowania, zawarte w odpowiednich normach i instrukcjach producenta. W przypadkach wymagających dodatkowych wyjaśnień lub uściśleń Wykonawca ma obowiązek uzyskać brakujące dane od producenta oraz sprawdzić poprawność i zgodność otrzymanych danych z obowiązującymi normami i innymi dokumentami.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Materiały stosowane do wykonania wewnętrznej instalacji wod. – kan. oaz hydrantów ppoż. zostały wyszczególnione w Dokumentacji Projekt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 się zmianę materiałów i elementów składowych instalacji wod-kan oraz technologii wykonania pod warunkiem uzyskania zgody projektanta branżowego ww. instalacj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materiały powinny mieć aktualne dopuszczenia PZH oraz dopuszczenia do stosowania w budownictwie, zaś elementy ppoż. dodatkowo dopuszczenie CNOBP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3" w:name="__RefHeading___Toc179376309"/>
      <w:bookmarkEnd w:id="13"/>
      <w:r>
        <w:rPr>
          <w:rFonts w:cs="Arial" w:ascii="Arial Narrow" w:hAnsi="Arial Narrow"/>
          <w:sz w:val="20"/>
        </w:rPr>
        <w:t>Wyszczególnienie podstawowych materiałów – Armatura i urządze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instalacji wodociągowej przewidziano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wory kulowe przelotowe, kurki spustowe, zawory czerpalne, o przyłączach gwintowanych w zakresach średnic DN15 – DN50 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- automatyczna dezynfekcja realizowana w stałej temperaturze &gt; 65 °C z jednoczesnym zabezpieczeniem instalacji cyrkulacyjnej przed przekroczeniem temperatury 75 °C (automatyczne odcięcie cyrkulacji)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wór ćwierćobrotowy. DN 15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dla podłączenia misek ustępowych, baterii umywalek i zlewozmywaków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wory czerpalne ze złączką do węża, DN15 – DN20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rmatura czerpalna, baterie z zaworami odcinającymi i wężykami umywalkowe; zlewozmywakowe, natryskowe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porne na zniszczenie instalacji wody (część elektron. oddzielona od instalacji wody)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porne na wandalizm</w:t>
      </w:r>
    </w:p>
    <w:p>
      <w:pPr>
        <w:pStyle w:val="Normal"/>
        <w:numPr>
          <w:ilvl w:val="0"/>
          <w:numId w:val="5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higienicznego (system  bezdotykowy)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UWAGA: Urządzenia typu; umywalki, zlewozmywaki, brodziki, miski ustępowe, pisuary itp. muszą być zgodne z wytycznymi architektów.</w:t>
      </w:r>
    </w:p>
    <w:p>
      <w:pPr>
        <w:pStyle w:val="Normal"/>
        <w:ind w:firstLine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Umywalki: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bór wody w umywalce będzie odbywał się z zastosowaniem baterii umywalkowej stojącej na wodę zmieszaną oraz wodę zimną umieszczonej na umywalce. Wersja wandaloodporna.</w:t>
      </w:r>
    </w:p>
    <w:p>
      <w:pPr>
        <w:pStyle w:val="Normal"/>
        <w:suppressAutoHyphens w:val="false"/>
        <w:autoSpaceDE w:val="false"/>
        <w:spacing w:before="0" w:after="0"/>
        <w:ind w:firstLine="426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uppressAutoHyphens w:val="false"/>
        <w:autoSpaceDE w:val="false"/>
        <w:spacing w:before="0" w:after="0"/>
        <w:ind w:firstLine="426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uppressAutoHyphens w:val="false"/>
        <w:autoSpaceDE w:val="false"/>
        <w:spacing w:before="0" w:after="0"/>
        <w:ind w:firstLine="426"/>
        <w:jc w:val="left"/>
        <w:rPr/>
      </w:pPr>
      <w:r>
        <w:rPr>
          <w:rFonts w:cs="Arial" w:ascii="Arial Narrow" w:hAnsi="Arial Narrow"/>
          <w:sz w:val="20"/>
        </w:rPr>
        <w:t>Pisuary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yciskowa armatura spłukująca DN15. Montaż podtynkowy. Stelaż podtynkowy. Zestaw uchwytów ściennych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WC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Miska ustępowa - stelaż podtynkowy do wiszących misek WC wyposażony w zbiornik na wodę zabudowany w ścianie. Dwudzielny przycisk spłukujący do WC. Zestaw uchwytów ścienn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Dezynfekcja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ezynfekcję termiczną oparto o wielofunkcyjne termostatyczne zawory cyrkulacyjne  DN15 z automatyczną funkcją dezynfekcji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tomatyczna dezynfekcja realizowana jest przy stałej temperaturze &gt;65°C z jednoczesnym zabezpieczeniem instalacji cyrkulacyjnej przez przekroczeniem temperatury 75°C (automatyczne odcięcie cyrkulacji). W celu kontroli temperatury wody cyrkulacyjnej wszystkie zawory wyposażone będą w termometr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pa obiegowa dla instalacji C.W.U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ie wymagająca obsługi, bezdławnicowa pompa obiegowa z niskimi kosztami eksploatacyjnymi, do montażu w rurociąg. 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żliwość zastosowania w systemach cyrkulacyjnych wody użytkowej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e zintegrowaną, elektroniczną regulacją wydajności 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eryjnie pokrywy izolacji cieplnej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bsługą ręczną jednym pokrętłem dla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łączania/załączania pompy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boru rodzaju regulacji: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p-c (stała różnica ciśnień)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 pomocą monitora w podczerwieni IR lub LON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acy z nastawianiem ręcznym (nastawianie stałej prędkości obrotowej)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tomatycznej pracy z obniżeniem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astawiania wartości zadanej lub prędkości obrotowej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rpus pompy z mosiądzu czerwonego, wirnik z tworzywa sztucznego wzmocnionego włóknem szklanym, wał ze stali chromowej z grafitowymi łożyskami ślizgowymi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łnierz kombinowany PN 6/PN10 dla DN 40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in. lub maks. zakres temperatury cieczy: Woda użytkowo do 20d +80 °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y i armatura powinna odpowiadać warunkom pracy (ciśnienie, temperatura) dla danej instalacji oraz posiadać dopuszczenia PZ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/>
      </w:pPr>
      <w:bookmarkStart w:id="14" w:name="__RefHeading___Toc179376310"/>
      <w:bookmarkEnd w:id="14"/>
      <w:r>
        <w:rPr>
          <w:rFonts w:cs="Arial" w:ascii="Arial Narrow" w:hAnsi="Arial Narrow"/>
          <w:sz w:val="20"/>
        </w:rPr>
        <w:t>Wyszczególnienie podstawowych materiałów – Rury i kształtki dla instalacji hydrantowej wewnętrznej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ury stalowe ocynkowane o połączeniach zaciskowych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wory odcinające kulow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Hydranty wewnętrzne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bezpieczenia p.poż dla przejść oddzielenia pożarowego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5" w:name="__RefHeading___Toc179376311"/>
      <w:bookmarkEnd w:id="15"/>
      <w:r>
        <w:rPr>
          <w:rFonts w:cs="Arial" w:ascii="Arial Narrow" w:hAnsi="Arial Narrow"/>
          <w:sz w:val="20"/>
        </w:rPr>
        <w:t>Wyszczególnienie podstawowych materiałów – Rury i kształtki dla zimnej wody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ę wody zimnej należy prowadzić rurami i złączkami z rur PP dostępnymi w typoszeregach PN 16/S3,2 (SDR7,4) i PN 20/S2,5 (SDR6). Rury i kształtki z tworzyw sztucznych muszą spełniać wymagania określone w odpowiednich normach</w:t>
      </w:r>
    </w:p>
    <w:p>
      <w:pPr>
        <w:pStyle w:val="StylKonspektynumerowane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- z polipropyleny (PP) PN-ISO 15874-1:5, PN-C - 89207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6" w:name="__RefHeading___Toc179376312"/>
      <w:r>
        <w:rPr>
          <w:rFonts w:cs="Arial" w:ascii="Arial Narrow" w:hAnsi="Arial Narrow"/>
          <w:sz w:val="20"/>
        </w:rPr>
        <w:t>Wyszczególnienie podstawowych materiałów – Rury i kształtki dla instalacji kanalizacji sanitarnej</w:t>
      </w:r>
      <w:bookmarkEnd w:id="16"/>
      <w:r>
        <w:rPr>
          <w:rFonts w:cs="Arial" w:ascii="Arial Narrow" w:hAnsi="Arial Narrow"/>
          <w:sz w:val="20"/>
        </w:rPr>
        <w:t xml:space="preserve">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y i kształtki kanalizacji wewnętrznej PP-HT.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Rury i kształtki kanalizacji wewnętrznej w zakresie średnic ø50 do ø110 wykonane z PP-HT,.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Rury wywiewne ø 110/160 PVC.</w:t>
        <w:tab/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7" w:name="__RefHeading___Toc179376313"/>
      <w:bookmarkEnd w:id="17"/>
      <w:r>
        <w:rPr>
          <w:rFonts w:cs="Arial" w:ascii="Arial Narrow" w:hAnsi="Arial Narrow"/>
          <w:sz w:val="20"/>
        </w:rPr>
        <w:t>Wyszczególnienie podstawowych materiałów – Rury i kształtki dla instalacji kanalizacji - skropliny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y i kształtki kanalizacji wewnętrznej – skropliny, rury wielowarstwowe PE w kolorze białym w sztandze w zakresie średnic ø25-32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łączki z mosiądzu powlekanego galwanicznie, z przymocowaną tuleją zaciskową w zakresach średnic ø25-32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ączenie do pionów kanalizacyjnych - poprzez zasyfonowan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18" w:name="__RefHeading___Toc179376314"/>
      <w:bookmarkEnd w:id="18"/>
      <w:r>
        <w:rPr>
          <w:rFonts w:cs="Arial" w:ascii="Arial Narrow" w:hAnsi="Arial Narrow"/>
          <w:sz w:val="20"/>
        </w:rPr>
        <w:t>Wyszczególnienie podstawowych materiałów – Przybory sanitarne i elementy odwodnienia oraz urządzenia odwadniające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179376315"/>
      <w:r>
        <w:rPr>
          <w:rFonts w:cs="Arial" w:ascii="Arial Narrow" w:hAnsi="Arial Narrow"/>
          <w:sz w:val="20"/>
        </w:rPr>
        <w:t>Zakres dostawy, podstawowe parametry, materiał wyszczególniony w punkcie 3.2.</w:t>
      </w:r>
      <w:bookmarkEnd w:id="19"/>
      <w:r>
        <w:rPr>
          <w:rFonts w:cs="Arial" w:ascii="Arial Narrow" w:hAnsi="Arial Narrow"/>
          <w:sz w:val="20"/>
        </w:rPr>
        <w:t xml:space="preserve">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iska ustępowa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ywalka</w:t>
        <w:tab/>
        <w:tab/>
        <w:tab/>
        <w:tab/>
        <w:tab/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ska ustępowa dla niepełnosprawnych</w:t>
        <w:tab/>
        <w:tab/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Umywalka dla niepełnosprawnych</w:t>
        <w:tab/>
        <w:tab/>
        <w:tab/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rodzik pod natrysk z syfon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lewozmywak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isuar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179376316"/>
      <w:r>
        <w:rPr>
          <w:rFonts w:cs="Arial" w:ascii="Arial Narrow" w:hAnsi="Arial Narrow"/>
          <w:sz w:val="20"/>
        </w:rPr>
        <w:t>Zakres dostawy, podstawowe parametry, materiał wyszczególniony w projekcie instalacji wod - kan.</w:t>
      </w:r>
      <w:bookmarkEnd w:id="20"/>
      <w:r>
        <w:rPr>
          <w:rFonts w:cs="Arial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estawy montażowe dla przyborów sanitarnych do zabudowy 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Miska ustępowa - Zestaw montażowy dla misek ustępowych do podtynkowego montażu, zestaw izolacyjny, wsporniki dystansowe 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ywalka - Zestaw montażowy dla umywalek do podtynkowego montażu, syfon, wsporniki dystansowe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wozmywak - Zestaw montażowy dla zlewozmywaków, wsporniki dystansowe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21" w:name="__RefHeading___Toc179376317"/>
      <w:bookmarkEnd w:id="21"/>
      <w:r>
        <w:rPr>
          <w:rFonts w:cs="Arial" w:ascii="Arial Narrow" w:hAnsi="Arial Narrow"/>
          <w:sz w:val="20"/>
        </w:rPr>
        <w:t>Izolacja rurociąg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urociągi wody zimnej i ciepłej - izolować cieplnie zgodnie z Rozporządzeniem Ministra Infrastruktury z dnia 6 listopada 2008r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ociągi instalacji wody zimnej, ciepłej, cyrkulacyjnej oraz kanalizacji podstropowej – należy zabezpieczyć izolacją przeciwroszeniową ze spienionego kauczuku syntetycznego o współczynniku oporu dyfuzyjnego przenikania pary wodnej u&gt;7000, o grubości zgodnej z rozporządzeniem. </w:t>
      </w:r>
    </w:p>
    <w:p>
      <w:pPr>
        <w:pStyle w:val="Normal"/>
        <w:suppressAutoHyphens w:val="false"/>
        <w:autoSpaceDE w:val="false"/>
        <w:spacing w:before="0" w:after="0"/>
        <w:ind w:firstLine="283"/>
        <w:jc w:val="left"/>
        <w:rPr/>
      </w:pPr>
      <w:r>
        <w:rPr>
          <w:rFonts w:cs="Arial" w:ascii="Arial Narrow" w:hAnsi="Arial Narrow"/>
          <w:sz w:val="20"/>
        </w:rPr>
        <w:t>Piony kanalizacji sanitarnej  przebiegające przez pomieszczenia użytkowe wyposażyć w izolację akustyczną wykonaną z mat izolacyjnych systemowych lub podobnych o tych samych parametrach.</w:t>
      </w:r>
    </w:p>
    <w:p>
      <w:pPr>
        <w:pStyle w:val="Normal"/>
        <w:suppressAutoHyphens w:val="false"/>
        <w:autoSpaceDE w:val="false"/>
        <w:spacing w:before="0" w:after="0"/>
        <w:ind w:firstLine="283"/>
        <w:jc w:val="left"/>
        <w:rPr/>
      </w:pPr>
      <w:r>
        <w:rPr>
          <w:rFonts w:cs="Arial" w:ascii="Arial Narrow" w:hAnsi="Arial Narrow"/>
          <w:sz w:val="20"/>
        </w:rPr>
        <w:t>Wszystkie rurociągi instalacji wodnych w obszarach nieogrzewanych należy zabezpieczyć otuliną termoizolacyjną o grubości zgodną z rozporządzeniem, obudowaną blachą stalową ocynkowaną o grubości 0,55mm, wyposażoną w kabel grzewczy samoregulujący się dobrany na temperaturę utrzymania +5</w:t>
      </w:r>
      <w:r>
        <w:rPr>
          <w:rFonts w:cs="Arial" w:ascii="Arial Narrow" w:hAnsi="Arial Narrow"/>
          <w:sz w:val="20"/>
          <w:vertAlign w:val="superscript"/>
        </w:rPr>
        <w:t>0</w:t>
      </w:r>
      <w:r>
        <w:rPr>
          <w:rFonts w:cs="Arial" w:ascii="Arial Narrow" w:hAnsi="Arial Narrow"/>
          <w:sz w:val="20"/>
        </w:rPr>
        <w:t>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22" w:name="__RefHeading___Toc179376318"/>
      <w:bookmarkEnd w:id="22"/>
      <w:r>
        <w:rPr>
          <w:rFonts w:cs="Arial" w:ascii="Arial Narrow" w:hAnsi="Arial Narrow"/>
          <w:sz w:val="20"/>
        </w:rPr>
        <w:t>Przeprowadzenie instalacji przez ściany oddzieleń pożar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szystkie rurociągi instalacyjne przechodzące przez ściany oddzieleń pożarowych dla obiektu należy zabezpieczyć przy użyciu systemów przegród ogniowych - ogniochronnych mas uszczelniających stosowanych z wełną mineralną niepalną, kaset lub opasek ogniochronnych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b/>
          <w:sz w:val="20"/>
          <w:u w:val="single"/>
        </w:rPr>
        <w:t>Dla rur z materiałów niepalnych - stalowych i żeliwnych</w:t>
      </w:r>
      <w:r>
        <w:rPr>
          <w:rFonts w:cs="Arial" w:ascii="Arial Narrow" w:hAnsi="Arial Narrow"/>
          <w:sz w:val="20"/>
        </w:rPr>
        <w:t xml:space="preserve"> o średnicach w zakresie od DN40 – 150mm – stosować system wykonany z wełny mineralnej (o min. gęstości 150kg/m3 i temp. topnienia włókien powyżej 1000</w:t>
      </w:r>
      <w:r>
        <w:rPr>
          <w:rFonts w:cs="Arial" w:ascii="Arial Narrow" w:hAnsi="Arial Narrow"/>
          <w:sz w:val="20"/>
          <w:vertAlign w:val="superscript"/>
        </w:rPr>
        <w:t>0</w:t>
      </w:r>
      <w:r>
        <w:rPr>
          <w:rFonts w:cs="Arial" w:ascii="Arial Narrow" w:hAnsi="Arial Narrow"/>
          <w:sz w:val="20"/>
        </w:rPr>
        <w:t>C) obustronnie pokrytej warstwą masy ogniochronnej – wg systemu zabezpieczeń przejść instalacyjnych PROMASTOP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Rurociągi o średnicach mniejszych niż DN40 mm zabezpieczyć przy pomocy systemu PROMASTOP – poprzez pokrycie przewodu instalacyjnego Pyloplastem DS. (SND) na długości150mm od przejścia oraz uszczelnienia otworu wełną mineralną o gęstości 150kg/m2 pokrytą Pyroplastem D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jścia instalacyjne muszą spełniać kryteria klasy odporności ogniowej EI120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Wszystkie systemy przejść pożarowych muszą posiadać aktualne aprobaty techniczne ITB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Przejścia instalacyjne należy wykonywać zgodnie z wytycznymi stosowania podanymi w instrukcji firmowej producenta zapraw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b/>
          <w:sz w:val="20"/>
          <w:u w:val="single"/>
        </w:rPr>
        <w:t>Dla rur z materiałów palnych – HDPE i PVC</w:t>
      </w:r>
      <w:r>
        <w:rPr>
          <w:rFonts w:cs="Arial" w:ascii="Arial Narrow" w:hAnsi="Arial Narrow"/>
          <w:sz w:val="20"/>
        </w:rPr>
        <w:t xml:space="preserve"> należy zastosować opaski ogniochronne CP648 – HILTI, Walrawen – zgodnie z aprobatą techniczną ITB-15-6194/2003 dla klasy odporności ogniowej danej przegrody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Arial" w:ascii="Arial Narrow" w:hAnsi="Arial Narrow"/>
          <w:sz w:val="20"/>
        </w:rPr>
        <w:t>Wszystkie przejścia przez przegrody ogniowe muszą być wykonane z materiałów oraz w sposób posiadające atest CNOBP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23" w:name="__RefHeading___Toc179376319"/>
      <w:bookmarkEnd w:id="23"/>
      <w:r>
        <w:rPr>
          <w:rFonts w:cs="Arial" w:ascii="Arial Narrow" w:hAnsi="Arial Narrow"/>
          <w:sz w:val="20"/>
        </w:rPr>
        <w:t>Przejścia szczelne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szystkie przejścia szczelne rurociągów przechodzących przez ściany zewnętrz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yp GP – INTEGR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24" w:name="__RefHeading___Toc179376320"/>
      <w:bookmarkEnd w:id="24"/>
      <w:r>
        <w:rPr>
          <w:rFonts w:cs="Arial" w:ascii="Arial Narrow" w:hAnsi="Arial Narrow"/>
          <w:caps/>
          <w:sz w:val="20"/>
        </w:rPr>
        <w:t>Transport i sprzęt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Sprzęt używany w robotach instalacyjnych musi odpowiadać przepisom eksploatacyjnym w zakresie: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magań użytkowych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ntroli stanu technicznego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runków BHP i p.poż.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przęt powinien posiadać certyfikat „B”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odpowiada za zastosowanie urządzeń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rzęt stosowany do robót instalacyjnych musi być użytkowany zgodnie ze swoim przeznaczeniem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glądy techniczne i naprawy muszą być prowadzone przez autoryzowane firmy wskazane przez producenta sprzętu i posiadające wymagane uprawnienia do konserwacji i napraw sprzęt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sób i warunki transportu materiałów i wyrobów budowlanych instalacyjnych muszą być zgodne z odpowiednimi normami zakresie: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lość przewożonego materiału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osobu jego układania na środku transportu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osobu zabezpieczenia przewożonego ładunku</w:t>
      </w:r>
    </w:p>
    <w:p>
      <w:pPr>
        <w:pStyle w:val="Normal"/>
        <w:numPr>
          <w:ilvl w:val="0"/>
          <w:numId w:val="7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osobu załadunku u dostawcy i wyładunku w miejscu docelowy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szyny, sprzęt i urządzenia służące do transportu używane w obrębie placu budowy muszą spełniać warunki techniczne i odbiorowe zgodne z obowiązującymi przepisami transportowymi, branżowymi i technicznym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  wyładunku materiałów, sprzętu itp. Sprzęt używany przez Wykonawcę powinien uzyskać akceptację Inżyniera Budowy i musi spełniać wymogi stawiane odnośnymi przepisami. Liczba i wydajność sprzętu powinna gwarantować wykonanie robót zgodnie z zasadami określonymi w dokumentacji projektowej, ST i wskazaniach Inżyniera Budowy w terminie przewidzianym kontraktem. Sprzęt powinien mieć ustalone parametry techniczne i powinien być ustawiony zgodnie z  wymaganiami producenta oraz stosowany zgodnie z jego przeznaczeniem. Maszyny i  urządzenia można uruchomić dopiero po uprzednim zbadaniu ich stanu technicznego i działania. Należy je zabezpieczyć przed możliwością uruchomienia przez osoby niepowołan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tLeast" w:line="320" w:before="40" w:after="40"/>
        <w:ind w:left="0" w:hanging="420"/>
        <w:rPr>
          <w:rFonts w:ascii="Arial Narrow" w:hAnsi="Arial Narrow" w:cs="Arial"/>
          <w:caps/>
          <w:sz w:val="20"/>
        </w:rPr>
      </w:pPr>
      <w:bookmarkStart w:id="25" w:name="__RefHeading___Toc179376321"/>
      <w:bookmarkEnd w:id="25"/>
      <w:r>
        <w:rPr>
          <w:rFonts w:cs="Arial" w:ascii="Arial Narrow" w:hAnsi="Arial Narrow"/>
          <w:caps/>
          <w:sz w:val="20"/>
        </w:rPr>
        <w:t>Wykonanie robót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wykonania robót</w:t>
      </w:r>
    </w:p>
    <w:p>
      <w:pPr>
        <w:pStyle w:val="Normal"/>
        <w:ind w:firstLine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boty instalacyjne należy prowadzić zgodnie z obowiązującymi:</w:t>
      </w:r>
    </w:p>
    <w:p>
      <w:pPr>
        <w:pStyle w:val="Normal"/>
        <w:ind w:firstLine="709"/>
        <w:rPr/>
      </w:pPr>
      <w:r>
        <w:rPr>
          <w:rFonts w:cs="Arial" w:ascii="Arial Narrow" w:hAnsi="Arial Narrow"/>
          <w:sz w:val="20"/>
        </w:rPr>
        <w:t>- normami podstawowymi</w:t>
      </w:r>
    </w:p>
    <w:p>
      <w:pPr>
        <w:pStyle w:val="Styl2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- normami związanymi z normami podstawowymi 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- „Warunkami technicznymi wykonania i odbioru robót budowlano – montażowych” tom 11 Wydawnictwo Arkady Warszawa 1988 – sprawdzając aktualność norm i przepisów związanych wymienionych w tym opracowaniu;</w:t>
      </w:r>
    </w:p>
    <w:p>
      <w:pPr>
        <w:pStyle w:val="Normal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- przepisami technicznymi odpowiednimi dla danego rodzaju robót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przepisami bhp i ochrony p.poż w zakresie obowiązującym dla danego zakresu robót,</w:t>
      </w:r>
    </w:p>
    <w:p>
      <w:pPr>
        <w:pStyle w:val="Normal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projektami wykonawczymi branżowymi,</w:t>
      </w:r>
    </w:p>
    <w:p>
      <w:pPr>
        <w:pStyle w:val="Normal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ustaleniami podjętymi w czasie pełnienia nadzoru autorskiego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- Warunkami technicznymi wykonania i odbioru robót instalacji wodociągowych COBRTI Instal z.7 Warszawa 2003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unkami technicznymi wykonania i odbioru robót instalacji kanalizacyjnych COBRTI Instal z.12 Warszawa 2003.</w:t>
      </w:r>
    </w:p>
    <w:p>
      <w:pPr>
        <w:pStyle w:val="Normal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- DTR urządzeń </w:t>
      </w:r>
    </w:p>
    <w:p>
      <w:pPr>
        <w:pStyle w:val="Normal"/>
        <w:ind w:firstLine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jest zobowiązany do używania jedynie takiego sprzętu, który nie spowoduje niekorzystnego wpływu na jakość wykonywanych robót. Do zgrzewania rur, kształtek i złączek PE należy stosować urządzenia systemowe Producenta materiału lub przez niego dopuszczone. Liczba i wydajność sprzętu będzie gwarantować przeprowadzenie robót, zgodnie z zasadami określonymi w dokumentacji projektowej i wskazaniach Inżyniera w terminie przewidzianym umową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dostarczy kopie dokumentów potwierdzających dopuszczenie sprzętu do użytkowania, tam gdzie jest to wymagane przepisami.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Jakikolwiek sprzęt, maszyny, urządzenia i narzędzia niegwarantujące zachowania warunków umowy, zostaną zdyskwalifikowane i niedopuszczone do robót.</w:t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26" w:name="__RefHeading___Toc179376322"/>
      <w:bookmarkEnd w:id="26"/>
      <w:r>
        <w:rPr>
          <w:rFonts w:cs="Arial" w:ascii="Arial Narrow" w:hAnsi="Arial Narrow"/>
          <w:sz w:val="20"/>
        </w:rPr>
        <w:t>W zakres robót instalacyjnych wchodzą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Montaż rurociągów wodnych PP oraz PP Stabi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e wodociągowe wody zimnej należy wykonywać z rur PP ściśle według wskazań producenta. Łączenie rur PP odbywa się poprzez zgrzewanie polifuzyjne, wykonane złącza charakteryzują się jednorodnością materiałową i wysoką odpornością mechaniczną. Zastosowany materiał konstrukcyjny – statyczny kopolimer polipropylenu (PP-R) – charakteryzuje odporność na szerokie spektrum chemikaliów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ksymalne odległości pomiędzy punktami mocowania przewodów poziomych powinny być nie większe niż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14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rednica przewodu </w:t>
            </w:r>
          </w:p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mm]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ległość pomiędzy podporami</w:t>
            </w:r>
          </w:p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</w:t>
            </w:r>
          </w:p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3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6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7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</w:t>
            </w:r>
          </w:p>
          <w:p>
            <w:pPr>
              <w:pStyle w:val="StylKonspektynumerowane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ce montażowe należy wykonywać w temperaturze powyżej 0°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 montażu pionów na co drugiej kondygnacji należy przewidzieć punkt stały, bezpośrednio pod odgałęzieniem instalacji np. pod trójnikiem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łączenia zaprasowywane są traktowane jako nierozłączne w związku, z czym można je zalewać betonem, zabezpieczając je folią polietylenową lub papierem falistym. (nie przewiduje się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dy z tworzywa sztucznego prowadzone w strefach podstropowych powinny być montowane na wspornikach i uchwytach w sposób zabezpieczający je przed uszkodzeniem. Przewody zamocować do konstrukcji budynku za pomocą typowych uchwytów lub wsporników w oparciu o systemowe rozwiązania. Pomiędzy przewodem, a obejmą uchwytu lub wspornika zastosować przekładki elastyczne.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Przy instalowaniu rur PP należy pamiętać o tym, aby nie pozostawiać wolnego, nie zamocowanego końca rury, szczególnie przy instalowaniu króćców odpowietrzających i spustow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ury PP powinny być instalowane w taki sposób, aby uniemożliwić ich mechaniczne lub termiczne uszkodzenie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y składowane w temperaturze poniżej -10°C, powinny być zabezpieczone przed uderzeniami, zgnieceniami i mechanicznymi przeciążeniam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ięcie rury wykonujemy specjalnymi obcinarkami przeznaczonymi dla różnych średnic rury, prostopadle do jej os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armatury zaporow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godnie z dokumentacją techniczną i wytycznymi producenta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armatury czerpalnej z wykonaniem podejść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sokość ustawienia armatury czerpalnej powinna być następująca: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- zawory czerpalne do zlewów oraz baterie ścienne do umywalek, zmywaków zlewozmywaków – 0,25</w:t>
      </w:r>
      <w:r>
        <w:rPr>
          <w:rFonts w:cs="Arial Narrow" w:ascii="Arial Narrow" w:hAnsi="Arial Narrow"/>
          <w:sz w:val="20"/>
          <w:szCs w:val="20"/>
          <w:vertAlign w:val="subscript"/>
        </w:rPr>
        <w:softHyphen/>
      </w:r>
      <w:r>
        <w:rPr>
          <w:rFonts w:cs="Arial Narrow" w:ascii="Arial Narrow" w:hAnsi="Arial Narrow"/>
          <w:sz w:val="20"/>
          <w:szCs w:val="20"/>
        </w:rPr>
        <w:t>÷0,35 m nad przyborem, licząc od górnej krawędzi przedniej ścianki przyboru do osi wylotu podejścia punktu czerpalnego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baterie ścienne i mieszacze do natrysków – 1,0÷1,5 m nad posadzką basenów, licząc od wylotów osi podejść punków czerpal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baterii i zaworów czerpalnych stojących należy stosować łączniki elastyczne, ograniczające rozchodzenie się hałasu i drgań powodowanych działaniem tej armatury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armatury regulacyj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nie z dokumentacją techniczną i wytycznymi producenta dla wielofunkcyjnego zaworu cyrkulacyjnego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urządzeń sanitar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montażu przyborów i urządzeń sanitarnych są następujące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lewozmywaki należy umieszczać na wysokości 0,80÷0,90 m gdy są przeznaczone do pracy stojącej oraz na wysokości 0,60m, przeznaczone do pracy siedzącej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miski ustępowe należy mocować do posadzek lub ścian w sposób zapewniający łatwy demontaż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rzybory i urządzenia łączone z instalacją kanalizacyjną należy wyposażyć w zamknięcia wodne (syfony) o wysokości min. 50mm, dostępne w celu ich czyszczenia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umywalki należy umieszczać na wysokości 0,75÷0,80m nad podłogą, licząc od górnej krawędzi przyboru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rzelewy z umywalki, zbiorników spłukujących itp. Należy łączyć z podejściem kanalizacyjnym powyżej zamknięcia wodnego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rzybory wykonane z blachy (np. zlewozmywaki, wanny) należy ustawiać na elastycznych podkładkach w celu zmniejszenia hałasu i drgań,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Do odprowadzenia ścieków z przewodów znajdujących się poniżej poziomu zewnętrznej sieci kanalizacyjnej należy stosować przepompown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urządzenie do przetłaczania ścieków należy montować zgodnie z wytycznymi DTR, producent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y szczelności instalacji wodnej i kanalizacyjn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óbę szczelności instalacji wodnej należy przeprowadzić zgodnie z wymaganiami zawartymi w warunkach technicznych wykonania i odbioru instalacji wodociągowych i w warunkach technicznych wykonania i odbioru rurociągów z tworzyw sztucznych. Zgodnie z wytycznymi próbę szczelności należy przeprowadzać przed zasłonięciem szachtów lub kanałów, w których są prowadzone przewody badanej instalacji. Przed próbą należy napełnić instalacje wodą oraz dokładnie odpowietrzyć. Wielkości ciśnień próbnych dla różnych rodzajów instalacji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687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instalacj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e ciśnienie próbne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stalacja wody zimnej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 x najwyższe ciśnienie robocze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acja wody ciepłej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Konspektynumerowane"/>
              <w:spacing w:before="40" w:after="4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 x najwyższe ciśnienie robocze</w:t>
            </w:r>
          </w:p>
        </w:tc>
      </w:tr>
    </w:tbl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e ciśnienie próbne podczas przeprowadzania badań szczelności instalacji (bez względu na rodzaj materiału) jest półtora raza wyższe od ciśnienia roboczego i jest takie samo dla instalacji wody zimnej i ciepłej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ienione wartości ciśnień należy dwukrotnie podnosić w okresie 30 minut do pierwotnej wartości. Po 30 minutach spadek ciśnienia nie może przekraczać 0,06 MPa. W czasie następnych 120 minut spadek ciśnienia nie może przekroczyć 0,02 MPa. W przypadku wystąpienia przecieków podczas przeprowadzania próby szczelności należy je usunąć i ponownie przeprowadzić całą próbę od początk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przeprowadzania próby ciśnienia dla instalacji wykonanej z tworzyw sztucznych może wystąpić spadek ciśnienia spowodowany elastycznością tych przewodów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ację wody ciepłej, po zakończonej próbie ciśnienia przeprowadzonej z wodą zimną należy poddać badaniu przy ciśnieniu roboczym wodą ciepłą o temperaturze 60st.C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czas badania szczelności instalacji kanalizacyjnej należy dokonać następujących sprawdzeń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ionowe przewody deszczowe wewnętrzne należy poddać próbie na szczelność przez zalanie ich wodą na całej wysokości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wewnętrzne piony deszczowe powinny być wykonane z materiału, który wytrzyma wysokość ciśnienia równą 1,5-krotnej wysokości budynku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odejścia i przewody spustowe (piony) kanalizacji ścieków bytowo-gospodarczych należy sprawdzić na szczelność w czasie swobodnego przepływu przez nie wody,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kanalizacyjne przewody odpływowe odprowadzające ścieki bytowo-gospodarcze sprawdza się na szczelność przez oględziny po napełnieniu ich wodą powyżej kolana łączącego pion z poziomem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ukanie i dezynfekcja rurociągów wod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nie z dokumentacją projektową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jścia P.POŻ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godnie z dokumentacją projektową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27" w:name="__RefHeading___Toc179376323"/>
      <w:r>
        <w:rPr>
          <w:rFonts w:cs="Arial" w:ascii="Arial Narrow" w:hAnsi="Arial Narrow"/>
          <w:sz w:val="20"/>
        </w:rPr>
        <w:t>W zakres robót budowlanych wchodzą</w:t>
      </w:r>
      <w:bookmarkEnd w:id="27"/>
      <w:r>
        <w:rPr>
          <w:rFonts w:cs="Arial" w:ascii="Arial Narrow" w:hAnsi="Arial Narrow"/>
          <w:sz w:val="20"/>
        </w:rPr>
        <w:t xml:space="preserve">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urociągi wodne prowadzić na konstrukcjach budowlanych (ściany i stropy) podwieszane na uchwytach, zgodnie z zaleceniami zawartymi w projekcie oraz zaleceniami producenta danego typu rur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ontaż urządzeń sanitarnych – zgodnie z ogólnymi warunkami montażu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taż  pozostałych urządzeń wykonać ściśle z zaleceniami producentów i wg danych zawartych w DTR dostarczanych wraz z wyrob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28" w:name="__RefHeading___Toc179376324"/>
      <w:bookmarkEnd w:id="28"/>
      <w:r>
        <w:rPr>
          <w:rFonts w:cs="Arial" w:ascii="Arial Narrow" w:hAnsi="Arial Narrow"/>
          <w:caps/>
          <w:sz w:val="20"/>
        </w:rPr>
        <w:t>Kontrola jakości robót</w:t>
      </w:r>
    </w:p>
    <w:p>
      <w:pPr>
        <w:pStyle w:val="Normal"/>
        <w:rPr>
          <w:rFonts w:ascii="Arial Narrow" w:hAnsi="Arial Narrow" w:cs="Arial"/>
          <w:caps/>
          <w:sz w:val="20"/>
        </w:rPr>
      </w:pPr>
      <w:r>
        <w:rPr>
          <w:rFonts w:cs="Arial" w:ascii="Arial Narrow" w:hAnsi="Arial Narrow"/>
          <w:caps/>
          <w:sz w:val="20"/>
        </w:rPr>
      </w:r>
    </w:p>
    <w:p>
      <w:pPr>
        <w:pStyle w:val="Heading2"/>
        <w:numPr>
          <w:ilvl w:val="1"/>
          <w:numId w:val="2"/>
        </w:numPr>
        <w:spacing w:before="40" w:after="40"/>
        <w:ind w:left="0" w:hanging="420"/>
        <w:rPr>
          <w:rFonts w:ascii="Arial Narrow" w:hAnsi="Arial Narrow" w:cs="Arial"/>
          <w:sz w:val="20"/>
        </w:rPr>
      </w:pPr>
      <w:bookmarkStart w:id="29" w:name="__RefHeading___Toc179376325"/>
      <w:bookmarkEnd w:id="29"/>
      <w:r>
        <w:rPr>
          <w:rFonts w:cs="Arial" w:ascii="Arial Narrow" w:hAnsi="Arial Narrow"/>
          <w:sz w:val="20"/>
        </w:rPr>
        <w:t>Wymagania ogól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pewnienie jakości wykonania poszczególnych zakresów robót regulują odpowiednie normy oraz dokumentacja techniczna dotycząca niniejszego zakresu branży instalacyjnej. Wykonawca jest zobowiązany do zastosowania jak również przestrzegania, obowiązujących i aktualnych na dzień realizacji, norm i przepisów obejmujących wykonywany zakres robót. Nieobowiązujące normy mogą służyć w celach poglądowych jako np. poradnik. Wymaganą projektem oraz obowiązującymi przepisami jakość wykonania instalacji powinien zapewnić wykonawca przez stosowanie właściwych materiałów, metod wytwarzania i montażu oraz nadzoru technicznego i kontroli. Wymaganie to dotyczy również działalności projektowej wykonawcy. System jakości stosowany przez wykonawcę powinien być otwarty na dodatkową kontrolę ze strony zamawiającego lub organu niezależnego, w  całym procesie realizacji zamówienia. Kontrola ta nie zwalnia wykonawcy od  odpowiedzialności za jakość wykonanych robót.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trola jakości wykonania robót budowy instalacji wodociągowych, kanalizacyjnych i systemu odwodnienia dachów powinna być przeprowadzona w czasie wszystkich faz robót. Wyniki przeprowadzonych badań należy uznać za dodatnie, jeżeli wszystkie wymagania dla danej fazy robót zostały spełnione. Jeśli którekolwiek z wymagań nie zostało spełnione, należy daną fazę robót uznać za niezgodną z wymaganiami normy i po wykonaniu poprawek przeprowadzić badania ponownie. Kontrola jakości robót powinna obejmować następujące badania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e zgodności z Dokumentacją Projektową należy wykonać przez oględziny zewnętrzne wszystkich elementów i porównania z projektem oraz zapisami w dzienniku budowy lub innymi równorzędnymi dokumentami. Sprawdzenie, czy zmiany wprowadzone w trakcie wykonywania Robót zostały wniesione do Dokumentacji Projektowej i potwierdzone przez Inżynier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e materiałów użytych do budowy następuje przez porównanie ich cech z wymaganiami określonymi w Dokumentacji Projektowej i ST: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Porównanie dokumentów potwierdzających jakość wbudowanych materiałów z normami przedmiotowymi, atestami producentów lub warunkami określonymi w ST oraz porównanie bezpośrednio na budowie przez oględziny zewnętrzne lub przez odpowiednie badania specjalistyczn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urociągi oraz poszczególne jego elementy poddane ciśnieniu próbnemu nie powinny wykazywać nieszczelnośc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rawdzenie drożności rurociąg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ólne zasady kontroli jakości robót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kość robót instalacyjnych jest sprawdzana przez osoby upoważnione, wymienione w odpowiednich przepisach Prawa Budowlanego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i pomiary (sposób i częstotliwość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osób badań przeprowadzonych dla poszczególnych robót lub ich fragmentów musi dokładnie odpowiadać wymaganiom podanym w odpowiednich przepisa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kumenty powstałe w wyniku przeprowadzonych badań i pomiarów należy traktować jako część składową odbioru i załączyć do dziennika budowy – dotyczy to m.in. powykonawczych operatów geodezyjnych, protokołów z pomiarów geodezyjnych oraz rzeczywistych odchyłek montażow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30" w:name="__RefHeading___Toc179376326"/>
      <w:r>
        <w:rPr>
          <w:rFonts w:cs="Arial" w:ascii="Arial Narrow" w:hAnsi="Arial Narrow"/>
          <w:sz w:val="20"/>
        </w:rPr>
        <w:t>Kontrola działania</w:t>
      </w:r>
      <w:bookmarkEnd w:id="30"/>
      <w:r>
        <w:rPr>
          <w:rFonts w:cs="Arial" w:ascii="Arial Narrow" w:hAnsi="Arial Narrow"/>
          <w:sz w:val="20"/>
        </w:rPr>
        <w:t xml:space="preserve"> </w:t>
      </w:r>
    </w:p>
    <w:p>
      <w:pPr>
        <w:pStyle w:val="Normal"/>
        <w:shd w:fill="FFFFFF" w:val="clear"/>
        <w:spacing w:lineRule="exact" w:line="269"/>
        <w:ind w:right="1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pacing w:val="-3"/>
          <w:sz w:val="20"/>
        </w:rPr>
        <w:t xml:space="preserve">Celem kontroli działania jest potwierdzenie możliwości działania </w:t>
      </w:r>
      <w:r>
        <w:rPr>
          <w:rFonts w:cs="Arial" w:ascii="Arial Narrow" w:hAnsi="Arial Narrow"/>
          <w:sz w:val="20"/>
        </w:rPr>
        <w:t>instalacji zgodnie z wymaganiami. Badanie to pokazuje, czy poszczególne elementy instalacji zostały prawidłowo zamonto</w:t>
        <w:softHyphen/>
      </w:r>
      <w:r>
        <w:rPr>
          <w:rFonts w:cs="Arial" w:ascii="Arial Narrow" w:hAnsi="Arial Narrow"/>
          <w:spacing w:val="-10"/>
          <w:sz w:val="20"/>
        </w:rPr>
        <w:t>wane i działają efektywnie.</w:t>
      </w:r>
    </w:p>
    <w:p>
      <w:pPr>
        <w:pStyle w:val="Normal"/>
        <w:ind w:first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d rozpoczęciem kontroli działania instalacji należy:</w:t>
      </w:r>
    </w:p>
    <w:p>
      <w:pPr>
        <w:pStyle w:val="Normal"/>
        <w:ind w:firstLine="709"/>
        <w:rPr>
          <w:rFonts w:ascii="Arial Narrow" w:hAnsi="Arial Narrow" w:cs="Arial"/>
          <w:spacing w:val="-13"/>
          <w:sz w:val="20"/>
        </w:rPr>
      </w:pPr>
      <w:r>
        <w:rPr>
          <w:rFonts w:cs="Arial" w:ascii="Arial Narrow" w:hAnsi="Arial Narrow"/>
          <w:spacing w:val="-13"/>
          <w:sz w:val="20"/>
        </w:rPr>
        <w:t xml:space="preserve">- Przedłożenie protokołów z wykonanych prób szczelności </w:t>
      </w:r>
    </w:p>
    <w:p>
      <w:pPr>
        <w:pStyle w:val="Normal"/>
        <w:ind w:firstLine="709"/>
        <w:rPr>
          <w:rFonts w:ascii="Arial Narrow" w:hAnsi="Arial Narrow" w:cs="Arial"/>
          <w:spacing w:val="-13"/>
          <w:sz w:val="20"/>
        </w:rPr>
      </w:pPr>
      <w:r>
        <w:rPr>
          <w:rFonts w:cs="Arial" w:ascii="Arial Narrow" w:hAnsi="Arial Narrow"/>
          <w:spacing w:val="-13"/>
          <w:sz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31" w:name="__RefHeading___Toc179376327"/>
      <w:bookmarkEnd w:id="31"/>
      <w:r>
        <w:rPr>
          <w:rFonts w:cs="Arial" w:ascii="Arial Narrow" w:hAnsi="Arial Narrow"/>
          <w:caps/>
          <w:sz w:val="20"/>
        </w:rPr>
        <w:t>Obmiar robót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obliczenia należności przyjmuje się wykonanie wszystkich prac niezbędnych do wykonania instalacji wod.-kan. wraz z robotami towarzyszącymi. Obmiar robót przewiduje się dokonać w oparciu o Dokumentację Projektową i ewentualnie dodatkowe ustalenia wynikłe w czasie budowy, akceptowane przez Inspektora Nadzor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dnostki obmiarowe są następujące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[m] - rurociąg razem z montażem, umocnieniem, podłożem i warstwa przykrywającą, wykop liniowy, okładzina rury, na podstawie pomiaru . 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[szt] - zasuwy, zawory odcinające, studzienki, przepompownie, urządzenia do dezynfekcji - na podstawie oględzin; 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32" w:name="__RefHeading___Toc179376328"/>
      <w:bookmarkEnd w:id="32"/>
      <w:r>
        <w:rPr>
          <w:rFonts w:cs="Arial" w:ascii="Arial Narrow" w:hAnsi="Arial Narrow"/>
          <w:caps/>
          <w:sz w:val="20"/>
        </w:rPr>
        <w:t>Odbiór robót.</w:t>
      </w:r>
    </w:p>
    <w:p>
      <w:pPr>
        <w:pStyle w:val="StylKonspektynumerowane"/>
        <w:ind w:left="0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>Odbiór robót w każdym zakresie należy przeprowadzić zgodnie z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ami technicznymi wykonania i odbioru robót budowlano – montażowych” tom II – Wydawnictwo „Arkady” Warszawa 1988 – sprawdzając aktualność norm i przepisów wiązanych wymienionych w tym opracowani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ami techniczne wykonania i odbioru instalacji wodociągowych COBRTI Instal zeszyt nr 7. Warszawa 2003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ami techniczne wykonania i odbioru instalacji kanalizacyjnych COBRTI Instal zeszyt nr 12. Warszawa 2003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Instalacja powinna być poddana pomiarom i sprawdzona przed oddaniem jej do eksploatacji oraz po każdej modernizacji i przebudowie</w:t>
      </w:r>
    </w:p>
    <w:p>
      <w:pPr>
        <w:pStyle w:val="TextBodyIndent"/>
        <w:ind w:left="0" w:right="0" w:hanging="0"/>
        <w:rPr/>
      </w:pPr>
      <w:r>
        <w:rPr>
          <w:rFonts w:cs="Arial" w:ascii="Arial Narrow" w:hAnsi="Arial Narrow"/>
        </w:rPr>
        <w:t>Roboty uznaje się za wykonane zgodnie z dokumentacją projektową, ST i wymaganiami Zamawiającego, jeżeli wszystkie pomiary i badania z zachowaniem niezbędnych tolerancji dały wyniki pozytywn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ory międzyoperacyjne: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Odcinki rurociągów, dla których wymagana jest próba szczelności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prawdzenie kompletności wykonanych prac</w:t>
      </w:r>
    </w:p>
    <w:p>
      <w:pPr>
        <w:pStyle w:val="Normal"/>
        <w:shd w:fill="FFFFFF" w:val="clear"/>
        <w:spacing w:lineRule="exact" w:line="269"/>
        <w:ind w:right="10" w:hanging="0"/>
        <w:rPr>
          <w:rFonts w:ascii="Arial Narrow" w:hAnsi="Arial Narrow" w:cs="Arial"/>
          <w:spacing w:val="-3"/>
          <w:sz w:val="20"/>
        </w:rPr>
      </w:pPr>
      <w:r>
        <w:rPr>
          <w:rFonts w:cs="Arial" w:ascii="Arial Narrow" w:hAnsi="Arial Narrow"/>
          <w:spacing w:val="-3"/>
          <w:sz w:val="20"/>
        </w:rPr>
        <w:t>Celem sprawdzenia kompletności wykonanych prac jest wykazanie, że w pełni wykonano wszystkie prace związane z montażem instalacji oraz stwierdzenie zgodności ich wykonania z projektem oraz z obowiązującymi przepisami i zasadami technicznymi. W ramach tego etapu prac odbiorowych należy przeprowadzić następujące działania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orównanie wszystkich elementów wykonanej instalacji ze specyfikacją projektową, zarówno w zakresie materiałów, jak i ilości oraz, jeśli jest to konieczne, w zakresie właściwości i części zamiennych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zgodności wykonania instalacji z obowiązującymi przepisami oraz z zasa</w:t>
        <w:softHyphen/>
        <w:t>dami technicznymi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dostępności dla obsługi instalacji ze względu na działanie, czyszczenie i konserwację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czystości instalacji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kompletności dokumentów niezbędnych do eksploatacji instalacji</w:t>
      </w:r>
    </w:p>
    <w:p>
      <w:pPr>
        <w:pStyle w:val="TextBodyIndent"/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y odbiorze Wykonawca zobowiązany jest dostarczyć Zamawiającemu następujące dokumenty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projektową dokumentację powykonawczą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y z dokonanych pomiarów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u robót zanikających i ulegających zakryciu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próby szczelności instalacji i badania bakteriologiczne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wymagane dokumentacje projektowo powykonawcze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karty gwarancyjne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276" w:leader="none"/>
        </w:tabs>
        <w:ind w:left="0" w:right="0" w:hanging="2279"/>
        <w:rPr>
          <w:rFonts w:ascii="Arial Narrow" w:hAnsi="Arial Narrow" w:cs="Arial"/>
        </w:rPr>
      </w:pPr>
      <w:r>
        <w:rPr>
          <w:rFonts w:cs="Arial" w:ascii="Arial Narrow" w:hAnsi="Arial Narrow"/>
        </w:rPr>
        <w:t>wymagane certyfikaty techniczne i aprobaty techniczn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ór częściowy, końcowy i ostateczny poszczególnych robót budowlanych powinny być potwierdzone protokółami, które wraz z dziennikiem budowy stanowią podstawę przekazania instalacji do eksploatacji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odbioru robót zanikających i ulegających zakryciu obowiązują zasady podane wyżej oraz dodatkowo wymagane protokoły odbioru podłoża gruntowego i podsypek piaskow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 każdego odbioru i próby należy sporządzić protokół, który jest ewidencjonowany i przechowywany wraz z dokumentacją budowy. Odbiór końcowy dokonywany jest między innymi na podstawie protokołów odbiorów częściowych elementów zanikających lub ulegających zakryciu oraz prób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33" w:name="__RefHeading___Toc179376329"/>
      <w:bookmarkEnd w:id="33"/>
      <w:r>
        <w:rPr>
          <w:rFonts w:cs="Arial" w:ascii="Arial Narrow" w:hAnsi="Arial Narrow"/>
          <w:caps/>
          <w:sz w:val="20"/>
        </w:rPr>
        <w:t>Podstawa płatności</w:t>
      </w:r>
    </w:p>
    <w:p>
      <w:pPr>
        <w:pStyle w:val="Normal"/>
        <w:rPr>
          <w:rFonts w:ascii="Arial Narrow" w:hAnsi="Arial Narrow" w:cs="Arial"/>
          <w:caps/>
          <w:sz w:val="20"/>
        </w:rPr>
      </w:pPr>
      <w:r>
        <w:rPr>
          <w:rFonts w:cs="Arial" w:ascii="Arial Narrow" w:hAnsi="Arial Narrow"/>
          <w:caps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34" w:name="__RefHeading___Toc179376330"/>
      <w:bookmarkEnd w:id="34"/>
      <w:r>
        <w:rPr>
          <w:rFonts w:cs="Arial" w:ascii="Arial Narrow" w:hAnsi="Arial Narrow"/>
          <w:sz w:val="20"/>
        </w:rPr>
        <w:t>Ustalenia ogólne</w:t>
      </w:r>
    </w:p>
    <w:p>
      <w:pPr>
        <w:pStyle w:val="Normal"/>
        <w:ind w:first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woty ryczałtowe będą obejmować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obociznę bezpośrednią wraz z towarzyszącymi kosztami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artość zużytych materiałów wraz z kosztami ich zakupu, magazynowania, ewentualnych ubytków i transportu na teren budowy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artości pracy sprzętu wraz z towarzyszącymi kosztami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koszty pośrednie, zysk kalkulacyjny i ryzyko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odatki obliczane zgodnie z obowiązującymi przepisami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akup materiałów i urządzeń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kładanie i montaż rur razem z armaturą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łączeń rur i kształtek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cowanie rurociągów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 wraz z ich wyposażeniem 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łączenie elektryczne i sterowania urządzeń;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odłączenie urządzeń AKP 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adanie szczelności, przepłukiwanie i dezynfekcja rurociągów, urządzeń, zbiorników 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znaczanie urządzeń i armatury 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rac rozruchowych instalacji i urządzeń 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</w:tabs>
        <w:ind w:left="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odbiorczych.</w:t>
      </w:r>
    </w:p>
    <w:p>
      <w:pPr>
        <w:pStyle w:val="Normal"/>
        <w:ind w:right="-468" w:first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right="-468" w:hanging="0"/>
        <w:rPr/>
      </w:pPr>
      <w:r>
        <w:rPr>
          <w:rFonts w:cs="Arial" w:ascii="Arial Narrow" w:hAnsi="Arial Narrow"/>
          <w:sz w:val="20"/>
        </w:rPr>
        <w:t>Dokumentacja wykonawcza określa konkretne technologie a także konkretne urządzenia i materiały dostawców w poszczególnych branżach.</w:t>
      </w:r>
    </w:p>
    <w:p>
      <w:pPr>
        <w:pStyle w:val="Normal"/>
        <w:ind w:right="-468" w:hanging="0"/>
        <w:rPr/>
      </w:pPr>
      <w:r>
        <w:rPr>
          <w:rFonts w:cs="Arial" w:ascii="Arial Narrow" w:hAnsi="Arial Narrow"/>
          <w:sz w:val="20"/>
        </w:rPr>
        <w:t>Oznacza to, że w przetargu na wykonawstwo inwestycji nie mogą być zaoferowane technologie, urządzenia i materiały o niższym standardzie i gorszych parametrach technicznych niż określone w dokumentacji. Oferent proponujący inne technologie, urządzenia i materiały obowiązany jest wykazać ich jakość w analizie porównawczej. Ze względu na to, że rękojmia całego zespołu autorskiego projektantów trwa do zakończenia inwestycji decyzje o uznaniu technologii, urządzeń i materiałów zastępczych jako równorzędnych podejmuje ten zespół.</w:t>
      </w:r>
    </w:p>
    <w:p>
      <w:pPr>
        <w:pStyle w:val="Normal"/>
        <w:ind w:right="-468" w:hanging="0"/>
        <w:rPr/>
      </w:pPr>
      <w:r>
        <w:rPr>
          <w:rFonts w:cs="Arial" w:ascii="Arial Narrow" w:hAnsi="Arial Narrow"/>
          <w:sz w:val="20"/>
        </w:rPr>
        <w:t>Wykonawca składający ofertę na wykonawstwo inwestycji powinien szczegółowo zapoznać się z dokumentacją i wszelkie ewentualne niejasności wyjaśnić przed złożeniem oferty, aby w niej ująć wszystkie niezbędne koszty realizacyjne warunkujące prawidłowe wykonanie inwestycji jej rozruch i dopuszczenie do użytkowania.</w:t>
      </w:r>
    </w:p>
    <w:p>
      <w:pPr>
        <w:pStyle w:val="Normal"/>
        <w:ind w:right="-468" w:hanging="0"/>
        <w:rPr/>
      </w:pPr>
      <w:r>
        <w:rPr>
          <w:rFonts w:cs="Arial" w:ascii="Arial Narrow" w:hAnsi="Arial Narrow"/>
          <w:sz w:val="20"/>
        </w:rPr>
        <w:t>Dokumentacja wykonawcza zawiera projekt wykonawczy to jest część opisową, specyfikacje techniczne, część rysunkową oraz przedmiary kosztorysowe.</w:t>
      </w:r>
    </w:p>
    <w:p>
      <w:pPr>
        <w:pStyle w:val="Tekstblokowy"/>
        <w:ind w:left="0" w:right="67" w:hanging="0"/>
        <w:rPr/>
      </w:pPr>
      <w:r>
        <w:rPr>
          <w:rFonts w:cs="Arial" w:ascii="Arial Narrow" w:hAnsi="Arial Narrow"/>
          <w:sz w:val="20"/>
          <w:szCs w:val="20"/>
        </w:rPr>
        <w:t>W każdym przypadku zaistnienia rozbieżności pomiędzy projektem wykonawczym i przedmiarami kosztorysowymi nadrzędne jest to co stanowi projekt wykonawczy. Przedmiary kosztorysowe stanowią tylko materiał pomocniczy ułatwiający oferentowi przygotowanie oferty na wykonawstwo.</w:t>
      </w:r>
    </w:p>
    <w:p>
      <w:pPr>
        <w:pStyle w:val="Normal"/>
        <w:ind w:right="-468" w:hanging="0"/>
        <w:rPr/>
      </w:pPr>
      <w:r>
        <w:rPr>
          <w:rFonts w:cs="Arial" w:ascii="Arial Narrow" w:hAnsi="Arial Narrow"/>
          <w:sz w:val="20"/>
        </w:rPr>
        <w:t>Przyjmuje się zasadę, że oferentami będą firmy wykonawcze (generalny wykonawca i podwykonawcy), którzy mają udokumentowaną dobrą praktykę i posiadają pozytywne opinie w realizacji obiektów o wysokim standardzie jakościowym.</w:t>
      </w:r>
    </w:p>
    <w:p>
      <w:pPr>
        <w:pStyle w:val="Normal"/>
        <w:ind w:right="-46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ferent w ofercie na wykonawstwo inwestycji ma ująć wszystkie koszty: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biórek i demontażu wszystkich elementów istniejących i niewykorzystanych,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rFonts w:cs="Arial" w:ascii="Arial Narrow" w:hAnsi="Arial Narrow"/>
          <w:sz w:val="20"/>
        </w:rPr>
        <w:t xml:space="preserve">dostawy urządzeń i materiałów wraz z robotami budowlanymi i montażowymi oraz wszystkimi kosztami, które są bezpośrednio lub pośrednio z nimi związanymi,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rFonts w:cs="Arial" w:ascii="Arial Narrow" w:hAnsi="Arial Narrow"/>
          <w:sz w:val="20"/>
        </w:rPr>
        <w:t>odbiorów technicznych przejściowych i końcowych wraz z wszystkimi czynnościami i kosztami z tymi odbiorami związanymi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Arial" w:ascii="Arial Narrow" w:hAnsi="Arial Narrow"/>
          <w:sz w:val="20"/>
        </w:rPr>
        <w:t>rozruchu technologicznego poszczególnych instalacji i całości obiektu wraz z wszystkimi czynnościami i kosztami z tym rozruchem związanymi,</w:t>
      </w:r>
    </w:p>
    <w:p>
      <w:pPr>
        <w:pStyle w:val="Normal"/>
        <w:numPr>
          <w:ilvl w:val="0"/>
          <w:numId w:val="6"/>
        </w:numPr>
        <w:ind w:left="0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kazania do użytkowania wraz z wszystkimi kosztami związanymi.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Oferent w ofercie o wykonawstwo inwestycji ma ująć także koszty, które wynikają z wszystkich przywołanych w dokumentacji wymagań technicznych wykonania i odbioru robót budowlano – montażowych jak też koszty, które wynikają z obowiązujących przepisów prawa budowlanego, państwowych i lokalnych przepisów administracyjnych a także wynikające z dobrej praktyki wykonawcy.</w:t>
      </w:r>
    </w:p>
    <w:p>
      <w:pPr>
        <w:pStyle w:val="Normal"/>
        <w:tabs>
          <w:tab w:val="clear" w:pos="709"/>
          <w:tab w:val="left" w:pos="9000" w:leader="none"/>
        </w:tabs>
        <w:ind w:right="-468" w:hanging="0"/>
        <w:rPr/>
      </w:pPr>
      <w:r>
        <w:rPr>
          <w:rFonts w:cs="Arial" w:ascii="Arial Narrow" w:hAnsi="Arial Narrow"/>
          <w:sz w:val="20"/>
        </w:rPr>
        <w:t>Szczegółowy zakres wymagań dotyczących wykonawców inwestycji określi dodatkowo „Specyfikacja istotnych warunków zamówienia”, która będzie obowiązywała w przetargu ogłoszonym przez Inwestora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0"/>
          <w:numId w:val="2"/>
        </w:numPr>
        <w:ind w:left="0" w:hanging="420"/>
        <w:rPr>
          <w:rFonts w:ascii="Arial Narrow" w:hAnsi="Arial Narrow" w:cs="Arial"/>
          <w:caps/>
          <w:sz w:val="20"/>
        </w:rPr>
      </w:pPr>
      <w:bookmarkStart w:id="35" w:name="__RefHeading___Toc179376331"/>
      <w:bookmarkEnd w:id="35"/>
      <w:r>
        <w:rPr>
          <w:rFonts w:cs="Arial" w:ascii="Arial Narrow" w:hAnsi="Arial Narrow"/>
          <w:caps/>
          <w:sz w:val="20"/>
        </w:rPr>
        <w:t>NORMY i Przepisy związane</w:t>
      </w:r>
    </w:p>
    <w:p>
      <w:pPr>
        <w:pStyle w:val="Normal"/>
        <w:rPr>
          <w:rFonts w:ascii="Arial Narrow" w:hAnsi="Arial Narrow" w:cs="Arial"/>
          <w:caps/>
          <w:sz w:val="20"/>
        </w:rPr>
      </w:pPr>
      <w:r>
        <w:rPr>
          <w:rFonts w:cs="Arial" w:ascii="Arial Narrow" w:hAnsi="Arial Narrow"/>
          <w:caps/>
          <w:sz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36" w:name="__RefHeading___Toc179376332"/>
      <w:bookmarkEnd w:id="36"/>
      <w:r>
        <w:rPr>
          <w:rFonts w:cs="Arial" w:ascii="Arial Narrow" w:hAnsi="Arial Narrow"/>
          <w:sz w:val="20"/>
        </w:rPr>
        <w:t>Normy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333:1998</w:t>
        <w:tab/>
        <w:t>Elementy rurociągów. Definicja i dobór DN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N-ISO 7-1:1995 </w:t>
        <w:tab/>
        <w:t>Gwinty rurowe połączeń ze szczelnością uzyskiwaną na gwincie. Wymiary, tolerancje i oznacze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ISO 228-1:1995 Gwinty rurowe połączeń ze szczelnością nie uzyskiwaną na gwinci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ISO 4064-2+Ad 1:1997 Pomiar objętości wody w przewodach. Wodomierze do wody pitnej zimnej. Wymagania instalacyjn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8/B-01058 Budownictwo mieszkaniowe. Pomieszczenia sanitarne w mieszkaniach, wymagania koordynacyjne elementów wyposażenia i powierzchni funkcjonal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4/B-01701 Instalacje wewnętrzne wodociągowe i kanalizacyjne. Oznaczenia na rysunka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92/B-01706 Instalacje wodociągowe. Wymagania w projektowaniu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B-01706:1992/Az 1:1999 Instalacje wodociągowe. Wymagania w projektowaniu. Zmiana Az1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92/B-01707 Instalacje kanalizacyjne. Wymagania w projektowaniu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7/B-02151.01 Akustyka budowlana. Ochrona przed hałasem pomieszczeń w budynkach, wymagania ogólne i środki techniczne ochrony przed hałase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7/B-02151.02 Akustyka budowlana. Ochrona przed hałasem pomieszczeń w budynkach. Dopuszczalne wartości poziomu dźwięku w pomieszczenia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7/B-02151.03 Akustyka budowlana. Ochrona przed hałasem pomieszczeń w budynkach. Izolacyjność akustyczna przegród w budynkach oraz izolacyjność akustyczna elementów budowlanych. Wymaga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76/B-02440 Zabezpieczenie urządzeń ciepłej wody użytkowej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71/B-10420 Urządzenia ciepłej wody w budynkach. Wymagania i badania przy odbiorz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1/B-10700.00 Instalacje wewnętrzne wodociągowe i kanalizacyjne. Wymagania i badania przy odbiorze. Wspólne wymagania i bada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1/B-10700.02 Instalacje wewnętrzne wodociągowe i kanalizacyjne. Wymagania i badania przy odbiorze. Przewody wody zimnej i ciepłej z rur stalowych ocynkowa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81/B-10700.04 Instalacje wewnętrzne wodociągowe i kanalizacyjne. Wymagania i badania przy odbiorze. Przewody wody zimnej z polichlorku winylu) i polietylenu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B-10702:1999 Wodociągi i kanalizacja. Zbiorniki. Wymagania i bada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B-10720:1998 Wodociągi. Zabudowa zestawów wodomierzowych w instalacjach wodociągowych. Wymagania i badania przy odbiorze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B-73001:1996 Instalacje wodociągowe. Zbiorniki bezciśnieniowe. Wymagania i bada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B-73002:1996 Instalacje wodociągowe. Zbiorniki ciśnieniowe. Wymagania i badania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71/H-04651 Ochrona przed korozją. Klasyfikacja i określenie agresywności korozyjnej środowisk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H-74200:1998 Rury stalowe ze szwem gwintowa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70/N-01270.01 Wytyczne znakowania rurociągów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70/N-01270.03 Wytyczne znakowania rurociągów. Kod barw rozpoznawczych dla przesyłanych czynników.</w:t>
      </w:r>
    </w:p>
    <w:p>
      <w:pPr>
        <w:pStyle w:val="StylKonspektynumerowane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PN-70/N-01270.14 Wytyczne znakowania rurociągów. </w:t>
      </w:r>
      <w:r>
        <w:rPr>
          <w:rFonts w:cs="Arial Narrow" w:ascii="Arial Narrow" w:hAnsi="Arial Narrow"/>
          <w:sz w:val="20"/>
          <w:szCs w:val="20"/>
          <w:lang w:val="en-US"/>
        </w:rPr>
        <w:t>Podstawowe wymagania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ISO 10508:1995</w:t>
        <w:tab/>
        <w:t>Thermoplastics pipes and fittings for hot cold water systems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519-1:2002 Systemy przewodów rurowych z tworzyw sztucznych do odprowadzania nieczystości i ścieków (o niskiej temperaturze) wewnątrz konstrukcji budowli – Polietylen PE – Część 1: Wymagania dotyczące rur, kształtek i systemu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253-1/-2:2002 Wpusty ściekowe w budynkach – Część 1: Wymagania, Część 2: Metody badań.”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0219-2:2000 Kształtowniki zamknięte ze szwem wykonane na zimno ze stali konstrukcyjnych niestopowych i drobnoziarnistych. Tolerancje, wymiary i wielkości statyczne”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0111:2001 Blachy i taśmy walcowane na gorąco w sposób ciągły, przeznaczone do obróbki plastycznej na zimno. Warunki techniczne dostawy”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N-EN 12056-3:2002 Systemy kanalizacji grawitacyjnej wewnątrz budynków Część 3: Przewody deszczowe. Projektowanie układu i obliczenia”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PN-EN 806-1 Wymagania dotyczące instalacji wodociągowych (wewnętrznych). Część 1: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ogól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PN-EN 1717 Zabezpieczenie przeciw zanieczyszczeniu wody użytkowej w instalacjach wodociągowych i ogólne wymagania dotyczące urządzeń zabezpieczających przed przepływem zwrotnym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EN 12502-3 Ochrona materiałów metalowych przed korozją. Ryzyko korozji w systemach przewodzących wodę. Część 3: Przegląd czynników wpływających na ogniwo cynkowane materiały żelazne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EN 12731 Plastics piping systems for hot and cold water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T/97-01-005 Zalecenia do udzielania aprobat technicznych. Rury i kształtki z niezmiękczonego polichlorku winylu) (PVC-U) i elementy łączące w rurociągach ciśnieniowych do wody. Centralny Ośrodek Badawczo-Rozwojowy Techniki Instalacyjnej INSTAL Warszawa, 1997r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T/97-01-010 Zalecenia do udzielania aprobat technicznych. Kształtki i elementy łączące w rurociągach z polipropylenu (PP) i jego kopolimerów Centralny Ośrodek Badawczo-Rozwojowy Techniki Instalacyjnej INSTAL Warszawa, 1997r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T/99-02-013 Zalecenia do udzielania aprobat technicznych. Rury i kształtki z tworzyw termoplastycznych w instalacjach ciepłej wody użytkowej i centralnego ogrzewania. Zalecenia dotyczące zakresu stosowania, wymagań i badań Centralny Ośrodek Badawczo-Rozwojowy Techniki Instalacyjnej INSTAL Warszawa, czerwiec 1999r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1"/>
          <w:numId w:val="2"/>
        </w:numPr>
        <w:ind w:left="0" w:hanging="420"/>
        <w:rPr>
          <w:rFonts w:ascii="Arial Narrow" w:hAnsi="Arial Narrow" w:cs="Arial"/>
          <w:sz w:val="20"/>
        </w:rPr>
      </w:pPr>
      <w:bookmarkStart w:id="37" w:name="__RefHeading___Toc179376333"/>
      <w:bookmarkEnd w:id="37"/>
      <w:r>
        <w:rPr>
          <w:rFonts w:cs="Arial" w:ascii="Arial Narrow" w:hAnsi="Arial Narrow"/>
          <w:sz w:val="20"/>
        </w:rPr>
        <w:t>Inne dokumenty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Infrastruktury z dnia 12 kwietnia 2002 r. w sprawie warunków technicznych, jakim powinny odpowiadać budynki i ich usytuowanie (Dz. U. Nr 75, poz.690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Pracy i Polityki Socjalnej z dnia 26.09.1997 w sprawie ogólnych przepisów bezpieczeństwa i higieny pracy (Dz. U. Nr 129, 1997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magania techniczne COBRTI Instal 1. Zabezpieczenie wody przed wtórnym zanieczyszczeniem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magania techniczne COBRTI Instal 7. Warunki techniczne wykonania i odbioru instalacji wodociągowych.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magania techniczne COBRTI Instal 9. Warunki techniczne wykonania i odbioru instalacji sieci kanalizacyjnych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wa Prawo Budowlane z dnia 7 lipca (Dz.U. Nr 106/00 poz. 1126, Nr 109/00 poz. 1157, Nr 120/00 poz. 1268, Nr 5/01 poz. 42, Nr 100/01 poz. 1085, Nr 110/01 poz. 1190, Nr 115/01 poz. 1229, Nr 129/01 poz. 1439, Nr 154/01 poz. 1800, Nr 74/02 poz. 676, Nr 80/03 poz. 71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Infrastruktury z dnia 12 kwietnia 2002r w sprawie warunków technicznych, jakim powinny odpowiadać budynki i ich usytuowanie (Dz.U. Nr 75/02 poz. 690, Nr 33/03 poz. 71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Spraw Wewnętrznych i Administracji z dnia 16 sierpnia 1999r w sprawie warunków technicznych użytkowania budynków mieszkalnych (Dz.U. Nr 74/99 poz. 836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Spraw Wewnętrznych i Administracji z dnia 5 sierpnia 1998r w sprawie aprobat i kryteriów technicznych oraz jednostkowego stosowania wyrobów budowlanych (Dz.U. Nr 107/98 poz. 679, Nr 8/02 poz. 71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Spraw Wewnętrznych i Administracji z dnia 31 lipca 1998r w sprawie systemów oceny zgodności, wzoru deklaracji zgodności oraz sposobu znakowania wyrobów budowlanych dopuszczanych do obrotu i powszechnego stosowania w budownictwie (Dz.U. Nr 113/98 poz. 72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Spraw Wewnętrznych i Administracji z dnia 24 lipca 1998r w sprawie określenia wykazu wyrobów budowlanych nie mających istotnego wpływu na spełnianie wymagań podstawowych oraz wyrobów wytwarzanych i stosowanych według uznanych zasad sztuki budowlanej (Dz.U. Nr 99/98 poz 673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Rady Ministrów z dnia 9 listopada 1999r w sprawie wykazu wyrobów wyprodukowanych w Polsce oraz wyrobów importowanych do Polski po raz pierwszy, mogących stwarzać zagrożenie albo służących ochronie lub ratowaniu życia, zdrowia lub środowiska, podlegających obowiązkowi certyfikacji na znak bezpieczeństwa i oznaczania tym znakiem oraz wyrobów podlegających obowiązkowi wystawiania przez producenta deklaracji zgodności (Dz.U. Nr 5/00 poz. 53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Gospodarki z dnia 13 stycznia 2000r w sprawie trybu wydawania dokumentów dopuszczających do obrotu wyroby mogące stwarzać zagrożenie albo służących ochronie lub ratowaniu życia, zdrowia lub środowiska, wyprodukowane w Polsce lub pochodzące z kraju, z którym Polska zawarła porozumienie w sprawie uznawania certyfikatu zgodności lub deklaracji zgodności wystawianej przez producenta oraz rodzajów tych dokumentów (Dz.U. Nr 5/00 poz. 5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Gospodarki, Pracy i Polityki Społecznej z dnia 2 kwietnia 2003r w sprawie wymagań w zakresie efektywności energetycznej (Dz.U. Nr 79/03 poz.714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Rozwoju Regionalnego i Budownictwa z dnia 26 września 2000r w sprawie kosztorysowych norm nakładów rzeczowych, cen jednostkowych robót budowlanych oraz cen czynników produkcji dla potrzeb sporządzenia kosztorysu inwestorskiego (Dz.U. Nr 114/00 poz. 1195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Infrastruktury z dnia 3 lipca 2003r w sprawie szczegółowego zakresu i formy projektu budowlanego (Dz.U. Nr 120/03 poz. 1133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wa z dnia 7 czerwca 2001r o zbiorowym zaopatrzeniu w wodę i zbiorowym odprowadzaniu ścieków (Dz.U. Nr 72/01 poz. 747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Zdrowia z dnia 19 listopada 2002r w sprawie wymagań dotyczących jakości wody przeznaczonej do spożycia przez ludzi (Dz.U. Nr 203/02 poz.171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Spraw Wewnętrznych i Administracji z dnia 16 czerwca 2003r w sprawie ochrony przeciwpożarowej budynków, innych obiektów budowlanych i terenów (Dz.U. Nr 121/03 poz. 1138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Pracy i Polityki Socjalnej z dnia 26 września 1997r w sprawie ogólnych przepisów bezpieczeństwa i higieny pracy (Dz.U. Nr 129/97 poz. 844, Nr 91/02 poz. 811 )</w:t>
      </w:r>
    </w:p>
    <w:p>
      <w:pPr>
        <w:pStyle w:val="StylKonspektynumerowane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porządzenie Ministra Infrastruktury z dnia 6 lutego 2003r w sprawie bezpieczeństwa i higieny pracy przy wykonywaniu robót budowlanych (Dz.U. Nr 47/03 poz. 401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40" w:after="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0" w:leader="none"/>
        <w:tab w:val="left" w:pos="450" w:leader="none"/>
        <w:tab w:val="left" w:pos="637" w:leader="none"/>
      </w:tabs>
      <w:spacing w:lineRule="atLeast" w:line="240" w:before="40" w:after="40"/>
      <w:ind w:left="-284" w:right="360" w:hanging="0"/>
      <w:jc w:val="center"/>
      <w:rPr>
        <w:rStyle w:val="PageNumber"/>
        <w:sz w:val="18"/>
      </w:rPr>
    </w:pPr>
    <w:r>
      <w:rPr/>
    </w:r>
  </w:p>
  <w:p>
    <w:pPr>
      <w:pStyle w:val="Footer"/>
      <w:spacing w:before="40" w:after="40"/>
      <w:jc w:val="right"/>
      <w:rPr>
        <w:rStyle w:val="PageNumber"/>
        <w:sz w:val="1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69075</wp:posOffset>
              </wp:positionH>
              <wp:positionV relativeFrom="paragraph">
                <wp:posOffset>124460</wp:posOffset>
              </wp:positionV>
              <wp:extent cx="17018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5.8pt;mso-wrap-distance-left:0pt;mso-wrap-distance-right:0pt;mso-wrap-distance-top:0pt;mso-wrap-distance-bottom:0pt;margin-top:9.8pt;mso-position-vertical-relative:text;margin-left:51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>
        <w:vanish/>
        <w:highlight w:val="yellow"/>
      </w:rPr>
    </w:pPr>
    <w:r>
      <w:rPr>
        <w:vanish/>
        <w:highlight w:val="yellow"/>
      </w:rPr>
      <w:t>&lt;</w:t>
    </w:r>
  </w:p>
  <w:p>
    <w:pPr>
      <w:pStyle w:val="Footer"/>
      <w:spacing w:before="40" w:after="40"/>
      <w:rPr>
        <w:vanish/>
        <w:highlight w:val="yellow"/>
      </w:rPr>
    </w:pPr>
    <w:r>
      <w:rPr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spacing w:before="40" w:after="40"/>
      <w:rPr/>
    </w:pPr>
    <w:r>
      <w:rPr>
        <w:rFonts w:cs="Arial" w:ascii="Arial" w:hAnsi="Arial"/>
        <w:sz w:val="16"/>
        <w:szCs w:val="18"/>
      </w:rPr>
      <w:t xml:space="preserve">STWiORB                                                                       </w:t>
      <w:tab/>
      <w:t>ST – 02.01 Roboty Sanitarne wewnętrzne. Instalacje wody i kanaliza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spacing w:before="40" w:after="40"/>
      <w:rPr/>
    </w:pPr>
    <w:r>
      <w:rPr>
        <w:rFonts w:cs="Arial" w:ascii="Arial" w:hAnsi="Arial"/>
        <w:sz w:val="16"/>
        <w:szCs w:val="18"/>
      </w:rPr>
      <w:t xml:space="preserve">STWiORB                                                                       </w:t>
      <w:tab/>
      <w:t>ST – 02.01 Roboty Sanitarne wewnętrzne. Instalacje wody i kanaliz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997" w:hanging="720"/>
      </w:pPr>
      <w:rPr>
        <w:rFonts w:ascii="Arial" w:hAnsi="Arial" w:cs="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13" w:hanging="72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699"/>
        </w:tabs>
        <w:ind w:left="269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lineRule="exact" w:line="288" w:before="610" w:after="40"/>
      <w:ind w:left="2124" w:hanging="0"/>
      <w:outlineLvl w:val="4"/>
    </w:pPr>
    <w:rPr>
      <w:b/>
      <w:bCs/>
      <w:color w:val="000000"/>
      <w:spacing w:val="-10"/>
      <w:szCs w:val="25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exact" w:line="274"/>
      <w:ind w:right="34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left"/>
      <w:outlineLvl w:val="6"/>
    </w:pPr>
    <w:rPr>
      <w:rFonts w:ascii="Arial Narrow" w:hAnsi="Arial Narrow" w:cs="Arial Narrow"/>
      <w:szCs w:val="24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left"/>
      <w:outlineLvl w:val="7"/>
    </w:pPr>
    <w:rPr>
      <w:rFonts w:ascii="Arial Narrow" w:hAnsi="Arial Narrow" w:cs="Arial Narrow"/>
      <w:i/>
      <w:iCs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horndale;Times New Roman" w:hAnsi="Thorndale;Times New Roman" w:cs="Thorndale;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7z0">
    <w:name w:val="WW8Num7z0"/>
    <w:qFormat/>
    <w:rPr>
      <w:rFonts w:ascii="Thorndale;Times New Roman" w:hAnsi="Thorndale;Times New Roman" w:cs="Thorndale;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lbany;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  <w:sz w:val="24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color w:val="000000"/>
      <w:spacing w:val="-5"/>
      <w:w w:val="102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character" w:styleId="ReportTextChar">
    <w:name w:val="Report Text Char"/>
    <w:qFormat/>
    <w:rPr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ind w:left="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StylKonspektynumerowane">
    <w:name w:val="Styl Konspekty numerowane"/>
    <w:basedOn w:val="Normal"/>
    <w:qFormat/>
    <w:pPr>
      <w:ind w:left="426" w:hanging="0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horndale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StylKonspektynumerowane"/>
    <w:qFormat/>
    <w:pPr>
      <w:numPr>
        <w:ilvl w:val="0"/>
        <w:numId w:val="2"/>
      </w:numPr>
      <w:ind w:left="992" w:hanging="0"/>
      <w:jc w:val="left"/>
    </w:pPr>
    <w:rPr/>
  </w:style>
  <w:style w:type="paragraph" w:styleId="Numeracja5111">
    <w:name w:val="Numeracja 5.1.1.1"/>
    <w:basedOn w:val="StylKonspektynumerowane"/>
    <w:qFormat/>
    <w:pPr>
      <w:numPr>
        <w:ilvl w:val="0"/>
        <w:numId w:val="2"/>
      </w:numPr>
      <w:ind w:left="1701" w:hanging="709"/>
      <w:jc w:val="left"/>
    </w:pPr>
    <w:rPr/>
  </w:style>
  <w:style w:type="paragraph" w:styleId="1111">
    <w:name w:val="1.1.1.1"/>
    <w:basedOn w:val="StylKonspektynumerowane"/>
    <w:qFormat/>
    <w:pPr>
      <w:numPr>
        <w:ilvl w:val="0"/>
        <w:numId w:val="3"/>
      </w:numPr>
      <w:tabs>
        <w:tab w:val="clear" w:pos="709"/>
        <w:tab w:val="left" w:pos="1352" w:leader="none"/>
      </w:tabs>
      <w:ind w:left="1352" w:hanging="0"/>
      <w:jc w:val="left"/>
    </w:pPr>
    <w:rPr/>
  </w:style>
  <w:style w:type="paragraph" w:styleId="Styl2">
    <w:name w:val="Styl2"/>
    <w:basedOn w:val="Normal"/>
    <w:qFormat/>
    <w:pPr/>
    <w:rPr/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left="2124" w:hanging="0"/>
    </w:pPr>
    <w:rPr>
      <w:color w:val="000000"/>
      <w:spacing w:val="-5"/>
      <w:w w:val="102"/>
      <w:szCs w:val="24"/>
    </w:rPr>
  </w:style>
  <w:style w:type="paragraph" w:styleId="Tekstpodstawowywcity3">
    <w:name w:val="Tekst podstawowy wcięty 3"/>
    <w:basedOn w:val="Normal"/>
    <w:qFormat/>
    <w:pPr>
      <w:ind w:left="1713" w:hanging="0"/>
    </w:pPr>
    <w:rPr>
      <w:b/>
      <w:bCs/>
      <w:spacing w:val="-9"/>
    </w:rPr>
  </w:style>
  <w:style w:type="paragraph" w:styleId="Tekstblokowy">
    <w:name w:val="Tekst blokowy"/>
    <w:basedOn w:val="Normal"/>
    <w:qFormat/>
    <w:pPr>
      <w:shd w:fill="FFFFFF" w:val="clear"/>
      <w:spacing w:lineRule="exact" w:line="278"/>
      <w:ind w:left="1713" w:right="67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061" w:leader="dot"/>
      </w:tabs>
      <w:ind w:left="240" w:hanging="0"/>
    </w:pPr>
    <w:rPr>
      <w:rFonts w:ascii="Arial" w:hAnsi="Arial" w:cs="Arial"/>
      <w:caps/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nt7">
    <w:name w:val="font7"/>
    <w:basedOn w:val="Normal"/>
    <w:qFormat/>
    <w:pPr>
      <w:suppressAutoHyphens w:val="false"/>
      <w:spacing w:before="100" w:after="100"/>
      <w:ind w:left="340" w:hanging="0"/>
      <w:jc w:val="left"/>
    </w:pPr>
    <w:rPr>
      <w:rFonts w:ascii="Arial" w:hAnsi="Arial" w:cs="Arial"/>
      <w:sz w:val="16"/>
      <w:szCs w:val="16"/>
    </w:rPr>
  </w:style>
  <w:style w:type="paragraph" w:styleId="Spiszacznikw">
    <w:name w:val="Spis załączników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/>
    <w:rPr>
      <w:b/>
      <w:bCs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pacing w:lineRule="atLeast" w:line="100" w:before="0" w:after="0"/>
      <w:ind w:right="-159" w:hanging="0"/>
      <w:jc w:val="left"/>
    </w:pPr>
    <w:rPr>
      <w:rFonts w:cs="Arial Unicode MS"/>
      <w:sz w:val="22"/>
      <w:szCs w:val="24"/>
      <w:lang w:bidi="pl-PL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uppressAutoHyphens w:val="false"/>
      <w:spacing w:lineRule="auto" w:line="360" w:before="0" w:after="0"/>
      <w:jc w:val="left"/>
    </w:pPr>
    <w:rPr>
      <w:bCs/>
      <w:iCs/>
    </w:rPr>
  </w:style>
  <w:style w:type="paragraph" w:styleId="ReportText">
    <w:name w:val="Report Text"/>
    <w:basedOn w:val="Normal"/>
    <w:qFormat/>
    <w:pPr>
      <w:suppressAutoHyphens w:val="false"/>
      <w:spacing w:lineRule="atLeast" w:line="0" w:before="0" w:after="138"/>
      <w:jc w:val="left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08:00Z</dcterms:created>
  <dc:creator>ppp</dc:creator>
  <dc:description/>
  <cp:keywords/>
  <dc:language>en-US</dc:language>
  <cp:lastModifiedBy>Łukasz Nowak</cp:lastModifiedBy>
  <cp:lastPrinted>2024-10-10T08:19:00Z</cp:lastPrinted>
  <dcterms:modified xsi:type="dcterms:W3CDTF">2024-10-10T06:19:00Z</dcterms:modified>
  <cp:revision>16</cp:revision>
  <dc:subject/>
  <dc:title>SPECYFIKACJA TECHNICZNA</dc:title>
</cp:coreProperties>
</file>