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spacing w:lineRule="auto" w:line="240"/>
        <w:jc w:val="both"/>
        <w:rPr/>
      </w:pPr>
      <w:r>
        <w:rPr/>
        <w:t xml:space="preserve">Przedmiotem zamówienia jest zakup i dostawa ciągnika rolniczego wraz z niezbędnym osprzętem </w:t>
        <w:br/>
        <w:t>na potrzeby Powiatowego Zarządu Dróg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  <w:t xml:space="preserve">I Ciągnik rolniczy: </w:t>
      </w:r>
    </w:p>
    <w:p>
      <w:pPr>
        <w:pStyle w:val="Normal"/>
        <w:spacing w:lineRule="auto" w:line="240"/>
        <w:jc w:val="both"/>
        <w:rPr/>
      </w:pPr>
      <w:r>
        <w:rPr/>
        <w:t>Wymagania techniczne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Ciągnik rolniczy fabrycznie nowy, nieużywany, kompletny, wolny od wad konstrukcyjnych, materiałowych, wykonawczych i prawnych, wyprodukowany w 2024 roku, gotowy do użytku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Świadectwo homologacji pozwalające na dopuszczenie do ruchu po drogach publicznych zgodnie z Rozporządzeniem Ministra Transportu, Budownictwa i Gospodarki Morskiej z dnia 18 czerwca 2013 w sprawie homologacji typu ciągników rolniczych i przyczep oraz typu ich przedmiotów wyposażenia lub części ( Dz. U. z 2015r. poz. 343 z zm.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Silnik wysokoprężny 4 cylindrowy turbodoładowany, o pojemności z przedziału 3700 cm</w:t>
      </w:r>
      <w:r>
        <w:rPr>
          <w:vertAlign w:val="superscript"/>
        </w:rPr>
        <w:t>3</w:t>
      </w:r>
      <w:r>
        <w:rPr/>
        <w:t xml:space="preserve"> – 4000 cm</w:t>
      </w:r>
      <w:r>
        <w:rPr>
          <w:vertAlign w:val="superscript"/>
        </w:rPr>
        <w:t xml:space="preserve">3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Norma emisji spalin Stage V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 xml:space="preserve">moc maksymalna min. 115 KM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 xml:space="preserve">Rodzaj paliwa: olej napędowy,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Zbiornik paliwa: min. 100 l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Zbiornik AdBlue: min. 10 l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Napęd na wszystkie 4 koła 4x4, włączany elektrohydraulicznie przyciskiem oraz włączany automatycznie podczas hamowania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Hamulce ciągnika tarczowe mokre na wszystkie 4 koła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Hamulec skrzyni biegów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Instalacja hamulcowa do przyczep - pneumatyczna jednoprzewodowa i dwuprzewodowa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Układ przeniesienia napędu: skrzynia z półbiegami pod obciążeniem, minimum 30 biegów do przodu i 30 do tyłu, zmiana biegów bez użycia pedału sprzęgła, możliwość zatrzymywania ciągnika bez używania sprzęgła; rewers do zmiany kierunku jazdy - elektrohydrauliczny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Wspomaganie układu kierowniczego z oddzielną, niezależną pompą hydrauliczną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Pamięć obrotów silnika (min. dwa położenia)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Nadbieg (prędkość maksymalna przy obniżonych obrotach silnika)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t>Prędkość jazdy maksymalna: min. 40 km/h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Sprzęgło wielotarczowe typu mokrego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Przekładnia główna 6 przełożeń z 1 półbiegiem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Układ hydrauliczny z pompą o wydatku minimum 55 L/min. Rozdzielacze hydrauliki z tyłu - minimum 2 pary (4 sztuki) gniazd z szybkozłączami i gniazdo wolnego spływu oleju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Podnośnik tylny TUZ kategorii 2 z hakami + łącznik górny z hakiem, maksymalny udźwig tylnego TUZa: minimum 4000 kg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Elektrohydrauliczne sterowanie podnośnikiem tylnym TUZ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Tylny wałek WOM załączany przyciskiem, minimum 2 prędkości: 540 / 540ECO obr./min.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 xml:space="preserve">Kabina cztero-słupkowa, wyposażona w ogrzewanie, wentylację oraz klimatyzację, fotel kierowcy z amortyzacją pneumatyczną i z pasem bezpieczeństwa oraz z podłokietnikami, 2 drzwi zamykane na kluczyk, wycieraczki na przedniej i tylnej szybie ze spryskiwaczami, światła robocze minimum 6 szt., radio, urządzenie sygnalizacyjne (kogut) na dachu 2 sztuki, lub belka sygnalizacyjna pomarańczowa, z opisem „Służba Drogowa”, fotel pomocnika kierowcy z pasem bezpieczeństwa i homologacją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Kabina z możliwością rejestracji na minimum 2 osoby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 xml:space="preserve">Koła: ogumienie przód - minimum 360/70 R24, ogumienie tył – minimum 480/70 R34; felgi kół przednich i tylnych pełne, spawane;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Zaczepy tylne: górny automatyczny regulowany na szynach góra-dół i dolna belka transportowa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Waga ciągnika z płynami eksploatacyjnymi minimum 3,6 t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Podnośnik trójpunktowy – TUZ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Obciążnik do ciągnika min. 290 kg w zestawie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Komputer pokładowy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Fabryczny zestaw narzędzi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2 kamizelki odblaskowe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Gaśnica -zgodna z obowiązującymi przepisami ustawy Prawo o ruchu drogowym – 1 szt.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Apteczka pierwszej pomocy minimum wg. DIN 13164 – 1 szt.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Trójkąt ostrzegawczy – 1 szt.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Trójkątna tablica wyróżniająca – 1 szt.,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Komplet zapasowych żarówek wszystkich świateł zewnętrznych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u w:val="single"/>
        </w:rPr>
      </w:pPr>
      <w:r>
        <w:rPr>
          <w:b/>
          <w:bCs/>
        </w:rPr>
        <w:t>II osprzęt kompatybilny do ciągnika:</w:t>
      </w:r>
    </w:p>
    <w:p>
      <w:pPr>
        <w:pStyle w:val="Normal"/>
        <w:spacing w:lineRule="auto" w:line="240"/>
        <w:jc w:val="both"/>
        <w:rPr>
          <w:u w:val="single"/>
        </w:rPr>
      </w:pPr>
      <w:r>
        <w:rPr>
          <w:u w:val="single"/>
        </w:rPr>
        <w:t xml:space="preserve">1. Kosiarka bijakowa mocowana na wysięgniku wielofunkcyjnym:  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Kosiarka fabrycznie nowa bez wad prawnych i fizycznych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Przystosowana do koszenia i rozdrabniania chwastów, zarośli i trawy na poboczach i rowach przydrożnych,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Szerokość koszenia: 1200 mm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 xml:space="preserve">Sposób mocowania na ciągniku: tylny TUZ 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Wymiary kwadratowej belki mocującej: 60 x 60 mm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Liczba noży bijakowych: 52 szt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Obroty WOM: 540 obr/min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Minimalne zapotrzebowanie mocy ciągnika: 38/28 KM/kW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Napęd hydrauliczny własny, poj. zbiornika: min. 130 l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Średnica wału roboczego: 89 mm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Średnica wału kopiującego: 101,6 mm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Zasięg pracy wysięgnika z głowicą koszącą: min. 4,81 m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Rodzaj noży: Bijakowe (młotkowe)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Waga: 800 kg (tolerancja wagi ± 40 kg )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 xml:space="preserve">Sterowanie: elektryczne On-Off 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/>
        <w:t>Kąt obrotu głowicy: min. 205°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u w:val="single"/>
        </w:rPr>
      </w:pPr>
      <w:r>
        <w:rPr/>
        <w:t>Położenie wysięgnika względem nośnika: prawe</w:t>
      </w:r>
    </w:p>
    <w:p>
      <w:pPr>
        <w:pStyle w:val="Normal"/>
        <w:spacing w:lineRule="auto" w:line="240"/>
        <w:jc w:val="both"/>
        <w:rPr>
          <w:u w:val="single"/>
        </w:rPr>
      </w:pPr>
      <w:r>
        <w:rPr>
          <w:u w:val="single"/>
        </w:rPr>
        <w:t>2. Ładowacz czołowy: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/>
        <w:t>Ładowacz czołowy nowy bez wad prawnych i fizycznych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/>
        <w:t>Udźwig na osi obrotu: min. 1600 kg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/>
        <w:t>Wysokość podnoszenia: min.  3500 mm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/>
        <w:t>Amortyzator wstrząsu typu tłokowego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/>
        <w:t>Sterowanie joystickiem III sekcyjnym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/>
        <w:t>Łyżka uniwersalna o szer.   1.8 m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/>
        <w:t>Widły do palet: 80 x 40 x 1200 mm</w:t>
      </w:r>
    </w:p>
    <w:p>
      <w:pPr>
        <w:pStyle w:val="ListParagraph"/>
        <w:spacing w:lineRule="auto" w:line="240"/>
        <w:ind w:left="0" w:right="0" w:hanging="0"/>
        <w:jc w:val="both"/>
        <w:rPr/>
      </w:pPr>
      <w:r>
        <w:rPr/>
      </w:r>
    </w:p>
    <w:p>
      <w:pPr>
        <w:pStyle w:val="ListParagraph"/>
        <w:widowControl w:val="false"/>
        <w:spacing w:lineRule="auto" w:line="240" w:before="0" w:after="0"/>
        <w:ind w:left="284" w:right="0" w:hanging="0"/>
        <w:jc w:val="both"/>
        <w:rPr>
          <w:rFonts w:eastAsia="Times New Roman"/>
          <w:bCs/>
        </w:rPr>
      </w:pPr>
      <w:r>
        <w:rPr>
          <w:rFonts w:eastAsia="Times New Roman"/>
          <w:b/>
        </w:rPr>
        <w:t>Dodatkowe wymagania: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284" w:right="0" w:hanging="0"/>
        <w:jc w:val="both"/>
        <w:rPr>
          <w:rFonts w:eastAsia="Times New Roman"/>
        </w:rPr>
      </w:pPr>
      <w:r>
        <w:rPr>
          <w:rFonts w:eastAsia="Times New Roman"/>
          <w:bCs/>
        </w:rPr>
        <w:t>Zamawiający wymaga, aby Wykonawca w ofercie złożył m.in.: dokumenty potwierdzające, że oferowane produkty spełniają parametry zawarte w OPZ np.: karty katalogowe, certyfikaty, atesty lub inne dokumenty, z których będzie można ustalić zgodność z wymaganiami Zamawiającego, określonymi w Załączniku - Opisie przedmiotu zamówienia. Dokumenty lub oświadczenia sporządzone w języku obcym, należy składać wraz z tłumaczeniem na język polski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568" w:right="0" w:hanging="284"/>
        <w:jc w:val="both"/>
        <w:rPr>
          <w:rFonts w:eastAsia="Times New Roman"/>
        </w:rPr>
      </w:pPr>
      <w:r>
        <w:rPr>
          <w:rFonts w:eastAsia="Times New Roman"/>
        </w:rPr>
        <w:t>gwarancja min. 12 miesiące (gwarancja stanowi kryterium oceny ofert)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568" w:right="0" w:hanging="284"/>
        <w:jc w:val="both"/>
        <w:rPr>
          <w:rFonts w:eastAsia="Times New Roman"/>
        </w:rPr>
      </w:pPr>
      <w:r>
        <w:rPr>
          <w:rFonts w:eastAsia="Times New Roman"/>
        </w:rPr>
        <w:t>w pełni udokumentowane, legalne pochodzenie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568" w:right="0" w:hanging="284"/>
        <w:jc w:val="both"/>
        <w:rPr>
          <w:rFonts w:eastAsia="Times New Roman"/>
        </w:rPr>
      </w:pPr>
      <w:r>
        <w:rPr>
          <w:rFonts w:eastAsia="Times New Roman"/>
        </w:rPr>
        <w:t>serwis gwarancyjny (odległość do punktu serwisowego stanowi kryterium oceny ofert)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568" w:right="0" w:hanging="284"/>
        <w:jc w:val="both"/>
        <w:rPr>
          <w:rFonts w:eastAsia="Times New Roman"/>
        </w:rPr>
      </w:pPr>
      <w:r>
        <w:rPr>
          <w:rFonts w:eastAsia="Times New Roman"/>
        </w:rPr>
        <w:t xml:space="preserve">instrukcja obsługi i napraw w języku polskim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568" w:right="0" w:hanging="284"/>
        <w:jc w:val="both"/>
        <w:rPr>
          <w:rFonts w:eastAsia="Times New Roman"/>
        </w:rPr>
      </w:pPr>
      <w:r>
        <w:rPr>
          <w:rFonts w:eastAsia="Times New Roman"/>
        </w:rPr>
        <w:t xml:space="preserve">deklaracja zgodności z normami europejskimi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568" w:right="0" w:hanging="284"/>
        <w:jc w:val="both"/>
        <w:rPr>
          <w:rFonts w:eastAsia="Times New Roman"/>
        </w:rPr>
      </w:pPr>
      <w:r>
        <w:rPr/>
        <w:t>szkolenie z obsługi i konserwacji urządzeń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120" w:after="120"/>
        <w:jc w:val="both"/>
        <w:rPr>
          <w:b/>
          <w:b/>
          <w:u w:val="single"/>
        </w:rPr>
      </w:pPr>
      <w:r>
        <w:rPr>
          <w:b/>
        </w:rPr>
        <w:t>Dostawa, gwarancja, serwis, szkolenie</w:t>
      </w:r>
    </w:p>
    <w:p>
      <w:pPr>
        <w:pStyle w:val="Normal"/>
        <w:spacing w:lineRule="auto" w:line="240" w:before="40" w:after="160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Dostawa</w:t>
      </w:r>
    </w:p>
    <w:p>
      <w:pPr>
        <w:pStyle w:val="Normal"/>
        <w:spacing w:lineRule="auto" w:line="240" w:before="0" w:after="40"/>
        <w:ind w:left="284" w:hanging="0"/>
        <w:jc w:val="both"/>
        <w:rPr/>
      </w:pPr>
      <w:r>
        <w:rPr/>
        <w:t xml:space="preserve">Sprzęt powinien być dostarczony i rozładowany na własny koszt i ryzyko na koszt Wykonawcy </w:t>
        <w:br/>
        <w:t xml:space="preserve">do następującej lokalizacji: </w:t>
      </w:r>
      <w:r>
        <w:rPr>
          <w:rFonts w:eastAsia="Times New Roman"/>
          <w:b/>
          <w:bCs/>
          <w:color w:val="000000"/>
        </w:rPr>
        <w:t>Powiatowy Zarząd Dróg, Al. Reymonta 32, 62 – 200 Gniezno</w:t>
      </w:r>
      <w:r>
        <w:rPr>
          <w:rFonts w:eastAsia="Times New Roman"/>
          <w:color w:val="000000"/>
        </w:rPr>
        <w:t xml:space="preserve">. </w:t>
      </w:r>
    </w:p>
    <w:p>
      <w:pPr>
        <w:pStyle w:val="Normal"/>
        <w:spacing w:lineRule="auto" w:line="240" w:before="0" w:after="40"/>
        <w:jc w:val="both"/>
        <w:rPr/>
      </w:pPr>
      <w:r>
        <w:rPr/>
      </w:r>
    </w:p>
    <w:p>
      <w:pPr>
        <w:pStyle w:val="ListParagraph"/>
        <w:spacing w:lineRule="auto" w:line="240"/>
        <w:ind w:left="568" w:right="0" w:hanging="284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</w:rPr>
        <w:t>TERMIN DOSTAWY: do 16-12-2024 r.</w:t>
      </w:r>
    </w:p>
    <w:p>
      <w:pPr>
        <w:pStyle w:val="ListParagraph"/>
        <w:spacing w:lineRule="auto" w:line="240"/>
        <w:ind w:left="568" w:right="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spacing w:lineRule="auto" w:line="240"/>
        <w:ind w:left="284" w:right="0" w:hanging="0"/>
        <w:jc w:val="both"/>
        <w:rPr/>
      </w:pPr>
      <w:r>
        <w:rPr/>
        <w:t xml:space="preserve">Dostarczenie urządzeń przez Wykonawcę możliwe będzie jedynie w dni robocze - od poniedziałku </w:t>
        <w:br/>
        <w:t xml:space="preserve">do piątku w godzinach od 8:00 do 15:00 przy zachowaniu ostatecznego terminu dostawy określonego w umowie. </w:t>
      </w:r>
    </w:p>
    <w:p>
      <w:pPr>
        <w:pStyle w:val="Normal"/>
        <w:spacing w:lineRule="auto" w:line="240" w:before="0" w:after="40"/>
        <w:ind w:left="284" w:hanging="0"/>
        <w:jc w:val="both"/>
        <w:rPr/>
      </w:pPr>
      <w:r>
        <w:rPr/>
        <w:t>Dostarczony sprzęt powinien być w pełni sprawny i powinien odpowiadać standardom jakościowym i technicznym wynikającym z funkcji i przeznaczenia, zgodnie ze specyfikacją warunków zamówienia oraz powinien być wolny od wad prawnych i fizycznych.</w:t>
      </w:r>
    </w:p>
    <w:p>
      <w:pPr>
        <w:pStyle w:val="Normal"/>
        <w:spacing w:lineRule="auto" w:line="240" w:before="0" w:after="40"/>
        <w:ind w:left="284" w:hanging="0"/>
        <w:jc w:val="both"/>
        <w:rPr/>
      </w:pPr>
      <w:r>
        <w:rPr/>
        <w:t>Dostarczony sprzęt musi być wyposażony w dokumenty gwarancyjne, certyfikat CE, fabryczną instrukcję obsługi w języku polskim, książkę serwisową w języku polskim. Zamawiający zastrzega sobie prawo do przeprowadzenia oględzin zaoferowanego przez Wykonawcę sprzętu.</w:t>
      </w:r>
    </w:p>
    <w:p>
      <w:pPr>
        <w:pStyle w:val="Normal"/>
        <w:spacing w:lineRule="auto" w:line="240" w:before="0" w:after="40"/>
        <w:ind w:left="284" w:hanging="0"/>
        <w:jc w:val="both"/>
        <w:rPr/>
      </w:pPr>
      <w:r>
        <w:rPr/>
        <w:t>W przypadku stwierdzenia podczas odbioru: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40"/>
        <w:jc w:val="both"/>
        <w:rPr/>
      </w:pPr>
      <w:r>
        <w:rPr/>
        <w:t>widocznych wad,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40"/>
        <w:jc w:val="both"/>
        <w:rPr/>
      </w:pPr>
      <w:r>
        <w:rPr/>
        <w:t>niezgodności dostawy pod względem wymaganych parametrów, braku wymaganych dokumentów technicznych,</w:t>
      </w:r>
    </w:p>
    <w:p>
      <w:pPr>
        <w:pStyle w:val="Normal"/>
        <w:spacing w:lineRule="auto" w:line="240" w:before="0" w:after="40"/>
        <w:ind w:left="284" w:hanging="0"/>
        <w:jc w:val="both"/>
        <w:rPr/>
      </w:pPr>
      <w:r>
        <w:rPr/>
        <w:t xml:space="preserve">Wykonawca zobowiązany jest do wymiany towaru na wolny od wad, uzupełnienia braków towaru </w:t>
        <w:br/>
        <w:t>lub wymiany dostarczonego towaru na zgodny z Umową, najpóźniej w ciągu 2 dni roboczych.</w:t>
      </w:r>
    </w:p>
    <w:p>
      <w:pPr>
        <w:pStyle w:val="Normal"/>
        <w:spacing w:lineRule="auto" w:line="240" w:before="0" w:after="40"/>
        <w:jc w:val="both"/>
        <w:rPr/>
      </w:pPr>
      <w:r>
        <w:rPr/>
      </w:r>
    </w:p>
    <w:p>
      <w:pPr>
        <w:pStyle w:val="Normal"/>
        <w:spacing w:lineRule="auto" w:line="240" w:before="40" w:after="160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Gwarancja</w:t>
      </w:r>
    </w:p>
    <w:p>
      <w:pPr>
        <w:pStyle w:val="Normal"/>
        <w:spacing w:lineRule="auto" w:line="240" w:before="0" w:after="40"/>
        <w:ind w:left="284" w:hanging="0"/>
        <w:jc w:val="both"/>
        <w:rPr>
          <w:b/>
          <w:b/>
        </w:rPr>
      </w:pPr>
      <w:r>
        <w:rPr/>
        <w:t xml:space="preserve">Zamawiający wymaga, aby Wykonawca udzielił pełnej gwarancji i zapewnił serwis </w:t>
      </w:r>
      <w:r>
        <w:rPr>
          <w:rFonts w:eastAsia="Times New Roman"/>
        </w:rPr>
        <w:t>w miejscu garażowania</w:t>
      </w:r>
      <w:r>
        <w:rPr/>
        <w:t xml:space="preserve"> przez zadeklarowany okres gwarancji liczony od daty odbioru końcowego dostawy</w:t>
      </w:r>
      <w:r>
        <w:rPr>
          <w:b/>
        </w:rPr>
        <w:t xml:space="preserve">. </w:t>
      </w:r>
      <w:r>
        <w:rPr>
          <w:rFonts w:eastAsia="Calibri"/>
        </w:rPr>
        <w:t>Zamawiający zastrzega, że przedmiot Umowy objęty gwarancją i rękojmią za wady może znajdować się poza siedzibą Zamawiającego, w związku z czym Wykonawca zobowiązany będzie do usuwania wad przedmiotu Umowy w miejscach wskazanych przez Zamawiającego w przypadku zgłoszenia wady.</w:t>
      </w:r>
    </w:p>
    <w:p>
      <w:pPr>
        <w:pStyle w:val="Normal"/>
        <w:spacing w:lineRule="auto" w:line="240" w:before="0" w:after="4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Serwis gwarancyjny</w:t>
        <w:tab/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 xml:space="preserve">Wykonawca w okresie gwarancji zobowiązany jest bezpłatnie wykonywać przeglądy okresowe </w:t>
        <w:br/>
        <w:t>i gwarancyjne sprzętu w terminach wskazanych w instrukcji obsługi, książce eksploatacji lub warunkach gwarancji producenta z uwzględnieniem dojazdu, robocizny oraz niezbędnych materiałów eksploatacyjnych (np. oleje, smary, filtry, świece zapłonowe itp.)</w:t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>Rozpoczęcie napraw gwarancyjnych powinno rozpocząć się do 3 dni roboczych od chwili przyjęcia zgłoszenia usterki lub awarii, ewentualnie pierwszego dnia roboczego, o ile zgłoszenie nastąpi w dniu poprzedzającym dzień ustawowo wolny od pracy. Naprawa powinno nastąpić w terminie do 14 dni od daty przyjęcia zgłoszenia o usterce lub awarii sprzętu.</w:t>
      </w:r>
    </w:p>
    <w:p>
      <w:pPr>
        <w:pStyle w:val="Normal"/>
        <w:spacing w:lineRule="auto" w:line="240"/>
        <w:ind w:left="284" w:hanging="0"/>
        <w:jc w:val="both"/>
        <w:rPr/>
      </w:pPr>
      <w:r>
        <w:rPr/>
        <w:t>Zamawiający zastrzega, że Wykonawca zobowiązany jest świadczyć serwis gwarancyjny również poza siedzibą Zamawiającego.</w:t>
      </w:r>
    </w:p>
    <w:p>
      <w:pPr>
        <w:pStyle w:val="Normal"/>
        <w:spacing w:lineRule="auto" w:line="240" w:before="0" w:after="40"/>
        <w:ind w:left="284" w:hanging="0"/>
        <w:jc w:val="both"/>
        <w:rPr/>
      </w:pPr>
      <w:r>
        <w:rPr/>
      </w:r>
    </w:p>
    <w:p>
      <w:pPr>
        <w:pStyle w:val="Normal"/>
        <w:spacing w:lineRule="auto" w:line="240" w:before="40" w:after="160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Serwis pogwarancyjny</w:t>
      </w:r>
    </w:p>
    <w:p>
      <w:pPr>
        <w:pStyle w:val="Normal"/>
        <w:spacing w:lineRule="auto" w:line="240" w:before="0" w:after="40"/>
        <w:ind w:left="284" w:hanging="0"/>
        <w:jc w:val="both"/>
        <w:rPr>
          <w:b/>
          <w:b/>
        </w:rPr>
      </w:pPr>
      <w:r>
        <w:rPr/>
        <w:t>Należy podać dane punktu serwisowego lub firmy zajmującej się serwisem dostarczonego sprzętu.</w:t>
      </w:r>
    </w:p>
    <w:p>
      <w:pPr>
        <w:pStyle w:val="Normal"/>
        <w:spacing w:lineRule="auto" w:line="240" w:before="40" w:after="1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40" w:after="160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Szkolenie </w:t>
      </w:r>
    </w:p>
    <w:p>
      <w:pPr>
        <w:pStyle w:val="Normal"/>
        <w:spacing w:lineRule="auto" w:line="240" w:before="0" w:after="40"/>
        <w:ind w:left="284" w:hanging="0"/>
        <w:jc w:val="both"/>
        <w:rPr/>
      </w:pPr>
      <w:r>
        <w:rPr/>
        <w:t>Wykonawca zobowiązany jest bezpłatnie wykonać szkolenie z obsługi ciągnika z osprzętem dla pracowników obsługi w miejscu dostawy. Termin szkolenia zostanie ustalony przy odbiorze dostawy.</w:t>
      </w:r>
    </w:p>
    <w:p>
      <w:pPr>
        <w:pStyle w:val="Normal"/>
        <w:spacing w:lineRule="auto" w:line="240" w:before="0" w:after="40"/>
        <w:ind w:left="284" w:hanging="0"/>
        <w:jc w:val="both"/>
        <w:rPr/>
      </w:pPr>
      <w:r>
        <w:rPr/>
        <w:t>W ramach i w trakcie gwarancji Wykonawca zobowiązuje się zrealizować maksymalnie dwa dodatkowe szkolenia dla wskazanych pracowników Zamawiającego. Szkolenia powinny być zorganizowane nie później niż w terminie 14 dni od zgłoszenia potrzeby odbycia szkoleń, w miejscu na terenie Polski przewidzianym i zapewnionym przez Zamawiającego.</w:t>
      </w:r>
    </w:p>
    <w:p>
      <w:pPr>
        <w:pStyle w:val="Normal"/>
        <w:spacing w:lineRule="auto" w:line="240" w:before="0" w:after="1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vertAlign w:val="superscrip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vertAlign w:val="superscrip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38:00Z</dcterms:created>
  <dc:creator>Wojciech Jasiński (RZGW Kraków)</dc:creator>
  <dc:description/>
  <dc:language>en-US</dc:language>
  <cp:lastModifiedBy>Monika Nawrocka</cp:lastModifiedBy>
  <cp:lastPrinted>2024-10-25T08:58:00Z</cp:lastPrinted>
  <dcterms:modified xsi:type="dcterms:W3CDTF">2024-10-31T09:38:00Z</dcterms:modified>
  <cp:revision>2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