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e-mail:                        .....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de-DE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:                                          …………………………..……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Nr konta, na który będzie przekazywana  należność za fakturę……………………………..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m </w:t>
      </w:r>
      <w:r>
        <w:rPr>
          <w:sz w:val="22"/>
          <w:szCs w:val="22"/>
        </w:rPr>
        <w:t>(zaznaczyć właściwe)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088647531"/>
      <w:bookmarkStart w:id="1" w:name="__Fieldmark__0_208864753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przedsiębiorcą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088647531"/>
      <w:bookmarkStart w:id="3" w:name="__Fieldmark__1_208864753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m przedsiębiorcą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088647531"/>
      <w:bookmarkStart w:id="5" w:name="__Fieldmark__2_208864753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m przedsiębiorcą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2088647531"/>
      <w:bookmarkStart w:id="7" w:name="__Fieldmark__3_208864753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owadzę jednoosobową działalność gospodarczą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2088647531"/>
      <w:bookmarkStart w:id="9" w:name="__Fieldmark__4_2088647531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obą fizyczną nieprowadzącą działalności gospodarczej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  <w:sz w:val="22"/>
          <w:szCs w:val="22"/>
          <w:lang w:val="de-DE"/>
        </w:rPr>
        <w:t xml:space="preserve">E-mail:  zamowienia@wss.olsztyn.pl 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</w:t>
      </w:r>
    </w:p>
    <w:p>
      <w:pPr>
        <w:pStyle w:val="Normal"/>
        <w:spacing w:lineRule="auto" w:line="360"/>
        <w:rPr>
          <w:b/>
          <w:b/>
          <w:bCs/>
          <w:i/>
          <w:i/>
          <w:color w:val="0000FF"/>
          <w:sz w:val="22"/>
          <w:szCs w:val="22"/>
        </w:rPr>
      </w:pPr>
      <w:r>
        <w:rPr>
          <w:b/>
          <w:bCs/>
          <w:i/>
          <w:color w:val="0000FF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</w:rPr>
        <w:t xml:space="preserve">Nawiązując do ogłoszenia o zamówieniu publicznym  na </w:t>
      </w:r>
      <w:r>
        <w:rPr>
          <w:b/>
          <w:bCs/>
        </w:rPr>
        <w:t>dostawę produktów leczniczych</w:t>
      </w:r>
      <w:r>
        <w:rPr>
          <w:sz w:val="22"/>
          <w:szCs w:val="22"/>
        </w:rPr>
        <w:t xml:space="preserve"> postępowanie nr </w:t>
      </w:r>
      <w:r>
        <w:rPr>
          <w:b/>
          <w:sz w:val="22"/>
          <w:szCs w:val="22"/>
        </w:rPr>
        <w:t xml:space="preserve">DZPZ/2650/70TP/2024 </w:t>
      </w:r>
      <w:r>
        <w:rPr>
          <w:sz w:val="22"/>
          <w:szCs w:val="22"/>
        </w:rPr>
        <w:t>oferujemy wykonanie zamówienia, zgodnie z wymogami Specyfikacji Warunków Zamówienia za cenę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netto</w:t>
      </w:r>
      <w:r>
        <w:rPr>
          <w:sz w:val="22"/>
          <w:szCs w:val="22"/>
        </w:rPr>
        <w:t xml:space="preserve"> …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…... %, wartość pod. VAT…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brutto</w:t>
      </w:r>
      <w:r>
        <w:rPr>
          <w:sz w:val="22"/>
          <w:szCs w:val="22"/>
        </w:rPr>
        <w:t xml:space="preserve"> …......................................................................................................zł</w:t>
      </w:r>
    </w:p>
    <w:p>
      <w:pPr>
        <w:pStyle w:val="Normal"/>
        <w:spacing w:lineRule="auto" w:line="360"/>
        <w:rPr>
          <w:i/>
          <w:i/>
          <w:color w:val="0000FF"/>
          <w:sz w:val="16"/>
          <w:szCs w:val="16"/>
          <w:u w:val="single"/>
        </w:rPr>
      </w:pPr>
      <w:r>
        <w:rPr>
          <w:i/>
          <w:color w:val="0000FF"/>
          <w:sz w:val="16"/>
          <w:szCs w:val="16"/>
          <w:u w:val="single"/>
        </w:rPr>
      </w:r>
    </w:p>
    <w:p>
      <w:pPr>
        <w:pStyle w:val="Normal"/>
        <w:spacing w:lineRule="auto" w:line="360"/>
        <w:rPr>
          <w:i/>
          <w:i/>
          <w:color w:val="0000FF"/>
          <w:sz w:val="16"/>
          <w:szCs w:val="16"/>
          <w:u w:val="single"/>
        </w:rPr>
      </w:pPr>
      <w:r>
        <w:rPr>
          <w:i/>
          <w:color w:val="0000FF"/>
          <w:sz w:val="16"/>
          <w:szCs w:val="16"/>
          <w:u w:val="single"/>
        </w:rPr>
        <w:t xml:space="preserve"> </w:t>
      </w:r>
    </w:p>
    <w:p>
      <w:pPr>
        <w:pStyle w:val="Normal"/>
        <w:spacing w:lineRule="auto" w:line="360"/>
        <w:rPr>
          <w:i/>
          <w:i/>
          <w:color w:val="0000FF"/>
          <w:sz w:val="16"/>
          <w:szCs w:val="16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-     Termin dostawy : zgodnie z załącznikiem nr 3 do SWZ</w:t>
      </w:r>
    </w:p>
    <w:p>
      <w:pPr>
        <w:pStyle w:val="Normal"/>
        <w:spacing w:lineRule="auto" w:line="360"/>
        <w:ind w:left="540" w:hanging="540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</w:rPr>
        <w:t>-     Wykonam zamówienie publiczne w  terminie:</w:t>
      </w:r>
      <w:r>
        <w:rPr>
          <w:b/>
          <w:bCs/>
          <w:sz w:val="22"/>
          <w:szCs w:val="22"/>
          <w:lang w:eastAsia="ar-SA"/>
        </w:rPr>
        <w:t xml:space="preserve">  od dnia podpisania umowy do 31.01.2026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    Termin płatności : </w:t>
      </w:r>
      <w:r>
        <w:rPr>
          <w:b/>
          <w:bCs/>
          <w:sz w:val="22"/>
          <w:szCs w:val="22"/>
        </w:rPr>
        <w:t>60 dni</w:t>
      </w:r>
      <w:r>
        <w:rPr>
          <w:bCs/>
          <w:sz w:val="22"/>
          <w:szCs w:val="22"/>
        </w:rPr>
        <w:t xml:space="preserve"> od dnia otrzymania faktury przez Zamawiając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    Reklamacje będą załatwiane zgodnie z zapisami zawartymi w projekcie umowy stanowiący załącznik  nr 3  do SWZ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….…. mail: .......... .......... 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……mail : ...... ......... .............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Warunków Zamówienia: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 xml:space="preserve">1.Oświadczamy, że zapoznaliśmy się ze Specyfikacją Warunków Zamówienia,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 xml:space="preserve">2. Oświadczamy, że uważamy się za związanych  ofertą przez czas wskazany w specyfikacji </w:t>
        <w:br/>
        <w:t xml:space="preserve">    warunków zamówienia.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3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2088647531"/>
      <w:bookmarkStart w:id="11" w:name="__Fieldmark__5_2088647531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6_2088647531"/>
      <w:bookmarkStart w:id="13" w:name="__Fieldmark__6_2088647531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...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4.  Oświadczamy, że zaoferowane produkty są: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4" w:name="__Fieldmark__7_2088647531"/>
      <w:bookmarkStart w:id="15" w:name="__Fieldmark__7_2088647531"/>
      <w:bookmarkEnd w:id="1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dopuszczone do obrotu w Polsce zgodnie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z Ustawą z dnia 6 września 2001 r. Prawo farmaceutyczne  (Dz. U. nr 53 poz. 533)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w zakres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 podać nr części i pozycje ):</w:t>
      </w:r>
      <w:r>
        <w:rPr>
          <w:bCs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………………………………………………………………………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6" w:name="__Fieldmark__8_2088647531"/>
      <w:bookmarkStart w:id="17" w:name="__Fieldmark__8_2088647531"/>
      <w:bookmarkEnd w:id="17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oświadczam, że posiadam zezwolenie na obrót produktami leczniczymi.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Jednocześnie oświadczamy, że </w:t>
      </w:r>
      <w:r>
        <w:rPr>
          <w:b/>
          <w:sz w:val="22"/>
          <w:szCs w:val="22"/>
        </w:rPr>
        <w:t>dokumenty dopuszczające do obrotu przedmiot zamówienia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zostaną przesłane </w:t>
      </w:r>
      <w:r>
        <w:rPr>
          <w:b/>
          <w:bCs/>
          <w:sz w:val="22"/>
          <w:szCs w:val="22"/>
        </w:rPr>
        <w:t xml:space="preserve"> na każde wezwanie Zamawiającego</w:t>
      </w:r>
      <w:r>
        <w:rPr>
          <w:b/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rPr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 xml:space="preserve">Oświadczamy, że: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8" w:name="__Fieldmark__9_2088647531"/>
      <w:bookmarkStart w:id="19" w:name="__Fieldmark__9_2088647531"/>
      <w:bookmarkEnd w:id="1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0" w:name="__Fieldmark__10_2088647531"/>
      <w:bookmarkStart w:id="21" w:name="__Fieldmark__10_2088647531"/>
      <w:bookmarkEnd w:id="2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w przedmiotowym postępowaniu nas nie dotyczą. 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color w:val="000000"/>
          <w:sz w:val="22"/>
          <w:szCs w:val="22"/>
        </w:rPr>
        <w:t xml:space="preserve">Oświadczamy, że: </w:t>
      </w:r>
    </w:p>
    <w:p>
      <w:pPr>
        <w:pStyle w:val="Normal"/>
        <w:widowControl w:val="false"/>
        <w:spacing w:lineRule="auto" w:line="360"/>
        <w:jc w:val="both"/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22" w:name="__Fieldmark__11_2088647531"/>
      <w:bookmarkStart w:id="23" w:name="__Fieldmark__11_2088647531"/>
      <w:bookmarkEnd w:id="23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 nie </w:t>
      </w:r>
      <w:bookmarkStart w:id="24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25" w:name="__Fieldmark__12_2088647531"/>
      <w:bookmarkStart w:id="26" w:name="__Fieldmark__12_2088647531"/>
      <w:bookmarkEnd w:id="24"/>
      <w:bookmarkEnd w:id="26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 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7" w:name="__Fieldmark__13_2088647531"/>
      <w:bookmarkStart w:id="28" w:name="__Fieldmark__13_2088647531"/>
      <w:bookmarkEnd w:id="28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9" w:name="__Fieldmark__14_2088647531"/>
      <w:bookmarkStart w:id="30" w:name="__Fieldmark__14_2088647531"/>
      <w:bookmarkEnd w:id="30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____________________________        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   reprezentowania Wykonawcy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Wpisz tutaj]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DZPZ / 2650 / 70TP / 2024</w:t>
      <w:tab/>
      <w:tab/>
      <w:t xml:space="preserve">Załącznik nr 1  do SWZ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PZ/2650/70TP/2024</w:t>
      <w:tab/>
      <w:tab/>
      <w:t>Załącznik nr 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40:00Z</dcterms:created>
  <dc:creator>Marlena Wiska</dc:creator>
  <dc:description/>
  <cp:keywords/>
  <dc:language>en-US</dc:language>
  <cp:lastModifiedBy>Anna  Sychowicz</cp:lastModifiedBy>
  <cp:lastPrinted>2019-01-23T11:44:00Z</cp:lastPrinted>
  <dcterms:modified xsi:type="dcterms:W3CDTF">2024-10-31T09:00:00Z</dcterms:modified>
  <cp:revision>36</cp:revision>
  <dc:subject/>
  <dc:title>FORMULARZ OFERTOWY WYKONAWCY</dc:title>
</cp:coreProperties>
</file>