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color w:val="FF0000"/>
        </w:rPr>
        <w:t>Wzór</w:t>
      </w:r>
    </w:p>
    <w:p>
      <w:pPr>
        <w:pStyle w:val="Textbody1"/>
        <w:spacing w:lineRule="auto" w:line="360"/>
        <w:jc w:val="center"/>
        <w:rPr/>
      </w:pPr>
      <w:r>
        <w:rPr>
          <w:rFonts w:cs="Times New Roman"/>
          <w:b/>
        </w:rPr>
        <w:t xml:space="preserve">Umowa Nr ………../2024       </w:t>
      </w:r>
    </w:p>
    <w:p>
      <w:pPr>
        <w:pStyle w:val="Podpis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</w:rPr>
        <w:t>NA DOSTAWĘ MIĘSA ORAZ WYROBÓW MIĘSNYCH I DROBIOWYCH</w:t>
      </w:r>
    </w:p>
    <w:p>
      <w:pPr>
        <w:pStyle w:val="Gwkaistopka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2024</w:t>
      </w:r>
      <w:r>
        <w:rPr>
          <w:rFonts w:cs="Times New Roman" w:ascii="Times New Roman" w:hAnsi="Times New Roman"/>
          <w:sz w:val="24"/>
          <w:szCs w:val="24"/>
        </w:rPr>
        <w:t>r.  w Piasecznie pomiędzy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ą Piaseczno</w:t>
      </w:r>
      <w:r>
        <w:rPr>
          <w:rFonts w:cs="Times New Roman" w:ascii="Times New Roman" w:hAnsi="Times New Roman"/>
          <w:sz w:val="24"/>
          <w:szCs w:val="24"/>
        </w:rPr>
        <w:t xml:space="preserve"> ul. Kościuszki 5, 05-500 Piaseczno NIP: 123-12-10 -962  w imieniu której działa z upoważnienia Dyrektora Przedszkola nr7 w Zalesiu Górnym ul. Młodych Wilcząt 7, 05-540 Zalesie Górne Pani Ewa Syskowska na podstawie zarządzenia Nr CUW.020432024 Burmistrza Miasta i Gminy Piaseczno z dnia 28.06.2024 r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rFonts w:cs="Times New Roman"/>
        </w:rPr>
        <w:t xml:space="preserve">a  </w:t>
      </w:r>
    </w:p>
    <w:p>
      <w:pPr>
        <w:pStyle w:val="Podpis1"/>
        <w:spacing w:lineRule="auto" w:line="360"/>
        <w:rPr/>
      </w:pPr>
      <w:r>
        <w:rPr>
          <w:b/>
          <w:bCs/>
        </w:rPr>
        <w:t xml:space="preserve">( w przypadku przedsiębiorcy wpisanego do KRS) </w:t>
      </w:r>
    </w:p>
    <w:p>
      <w:pPr>
        <w:pStyle w:val="Gwkaistopk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……………….., z siedzibą w ……………………… przy ulicy …………………………, wpisaną do rejestru przedsiębiorców prowadzonego przez Sąd Rejonowy…………………..………….…………….. Wydział Gospodarczy Krajowego Rejestru Sądowego pod numerem KRS: ………………., NIP ……………………….., REGON (…) wysokość kapitału zakładowego (…) w całości/w części opłacony, reprezentowanym przez: </w:t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  <w:i/>
          <w:i/>
          <w:iCs/>
        </w:rPr>
      </w:pPr>
      <w:r>
        <w:rPr>
          <w:rFonts w:eastAsia="Calibri" w:cs="Times New Roman"/>
          <w:color w:val="000000"/>
          <w:kern w:val="0"/>
          <w:lang w:eastAsia="en-US" w:bidi="ar-SA"/>
        </w:rPr>
        <w:t xml:space="preserve">zgodnie ze sposobem reprezentacji informacja odpowiadająca odpisowi aktualnemu </w:t>
        <w:br/>
        <w:t xml:space="preserve">z rejestru przedsiębiorców pobrana na podstawie art. 4 ust. 4 aa ustawy z dnia 20 sierpnia 1997 r. o Krajowym Rejestrze Sądowym (tj. Dz.U. z 2024 r. poz. 979) dla wyżej wymienionej spółki znajduję się w załączniku nr 1 do niniejszej Umowy, </w:t>
      </w:r>
    </w:p>
    <w:p>
      <w:pPr>
        <w:pStyle w:val="Gwkaistopka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( w przypadku przedsiębiorcy wpisanego do CDEIG) </w:t>
      </w:r>
    </w:p>
    <w:p>
      <w:pPr>
        <w:pStyle w:val="Header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imię i nazwisko) ………………..…………………………………………..…….., prowadzącego działalność gospodarczą pod firmą …………..…………..…………………………………………</w:t>
        <w:br/>
        <w:t>z siedzibą w …………………. przy ulicy ……………………......, NIP (…), REGON (…) wpisanym do Centralnej Ewidencji i Informacji o Działalności Gospodarczej Rzeczypospolitej Polskiej, reprezentowaną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</w:t>
      </w:r>
      <w:r>
        <w:rPr>
          <w:rFonts w:cs="Times New Roman"/>
        </w:rPr>
        <w:t xml:space="preserve">..- właściciela firmy (….) zgodnie z treścią wydruku z Centralnej Ewidencji i Informacji o Działalności Gospodarczej Rzeczypospolitej Polskiej z dnia (….) stanowiącym Załącznik  nr 1 do niniejszej Umowy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waną dalej  </w:t>
      </w:r>
      <w:r>
        <w:rPr>
          <w:rFonts w:cs="Times New Roman"/>
          <w:b/>
          <w:bCs/>
        </w:rPr>
        <w:t>„Wykonawcą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Łącznie zwane w dalszej części Umowy „Stronami” lub każda z osobna „Stroną” </w:t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Niniejsza Umowa została zawarta w trybie podstawowym na podstawie art. 275 pkt 1 ustawy z dnia 11 września 2019 r. Prawo Zamówień Publicznych (Dz.U. z 2024 r. poz. 1320) </w:t>
        <w:br/>
        <w:t xml:space="preserve">w wyniku przetargu nieograniczonego: 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Textbody1"/>
        <w:spacing w:lineRule="auto" w:line="360"/>
        <w:rPr>
          <w:rFonts w:cs="Times New Roman"/>
        </w:rPr>
      </w:pPr>
      <w:r>
        <w:rPr>
          <w:rFonts w:cs="Times New Roman"/>
        </w:rPr>
        <w:t>Definicje związane z przedmiotem umowy: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rzedmiot umowy - oznacza dostawę mięsa, wyrobów z mięsa i drobiu określoną w formularzu asortymentowo – cenowym będącym załącznikiem nr 2 do niniejszej umowy, stanowiącym jej integralną część,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a jest następstwem dokonanego przez Zamawiającego wyboru oferty z postępowania o udzielenie zamówienia publicznego prowadzonego </w:t>
      </w:r>
      <w:r>
        <w:rPr>
          <w:rFonts w:eastAsia="Andale Sans UI;Calibri" w:cs="Times New Roman"/>
          <w:kern w:val="2"/>
          <w:lang w:eastAsia="ja-JP" w:bidi="fa-IR"/>
        </w:rPr>
        <w:t>w trybie art. 275 pkt 1 ustawy z dnia 11 września 2019 r. Prawo Zamówień Publicznych (Dz.U. z 2024 r. poz. 1320) rozstrzygniętego dnia ……………………… r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miotem umowy jest sukcesywna dostawa mięsa, wyrobów z mięsa i drobiu na potrzeby Zamawiającego, których dokładne wyszczególnienie oraz szacunkowe ilości zawarte zostały w załączniku nr 2 do niniejszej umowy, stanowiącym jej integralną część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W przypadku niewykorzystania do końca terminu, na który została zawarta umowa, to jest do dnia 31 grudnia 2025 r.  przez Zamawiającego zadeklarowanych szacunkowych ilości wskazanych w załączniku nr 2, zamówienie ulega odpowiedniemu zmniejszeniu, a Wykonawcy nie przysługują z tego tytułu żadne roszczenia w stosunku do Zamawiającego. 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ownie do potrzeb Zamawiającego, Strony dopuszczają możliwość zmian zadeklarowanych szacunkowych ilości poszczególnych artykułów poprzez zmniejszenie lub zwiększenie tychże ilości, w szczególności w  przypadku zmiany ilości dzieci żywionych w przedszkolu, spadku frekwencji dzieci, zmian w sposobie żywienia dzieci, zmian wprowadzonych w menu lub uzasadnionych okoliczności, to jest stanu epidemicznego lub innych zdarzeń spowodowanych epidemią, w szczególności takich jak zawieszenie zajęć w przedszkolu, zamknięcie przedszkola, itp.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hd w:fill="FFFFFF" w:val="clear"/>
        </w:rPr>
        <w:t xml:space="preserve">Zamawiający dopuszcza możliwość zwiększenia ilości poszczególnych asortymentów określonych w </w:t>
      </w:r>
      <w:r>
        <w:rPr>
          <w:i w:val="false"/>
          <w:iCs w:val="false"/>
        </w:rPr>
        <w:t>formularzu asortymentowo-cenowym (załącznik nr 2)</w:t>
      </w:r>
      <w:r>
        <w:rPr>
          <w:i w:val="false"/>
          <w:iCs w:val="false"/>
          <w:shd w:fill="FFFFFF" w:val="clear"/>
        </w:rPr>
        <w:t xml:space="preserve">, nie więcej jednak niż 50%. Dostawy w poszerzonym zakresie będą realizowane po cenach jednostkowych </w:t>
        <w:br/>
        <w:t xml:space="preserve">i zgodnie z warunkami wynikającymi z niniejszej Umowy. 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Zamawiający zastrzega sobie możliwość zrealizowania zamówienia według rzeczywistych potrzeb i nie ma obowiązku realizacji zamówienia w rzeczywistych ilościach. Wykonawcy nie przysługują żadne roszczenia w związku z ograniczeniem dostawy przedmiotu umowy.</w:t>
      </w:r>
    </w:p>
    <w:p>
      <w:pPr>
        <w:pStyle w:val="Gwkaistopka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09" w:hanging="283"/>
        <w:jc w:val="both"/>
        <w:rPr/>
      </w:pPr>
      <w:r>
        <w:rPr/>
        <w:t xml:space="preserve">Wykonawca zobowiązany jest do terminowego realizowania dostaw artykułów będących przedmiotem umowy jak również do zapewnienia ciągłości dostaw przez cały okres obowiązywania umowy. </w:t>
      </w:r>
    </w:p>
    <w:p>
      <w:pPr>
        <w:pStyle w:val="Podpis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i w:val="false"/>
          <w:iCs w:val="false"/>
          <w:shd w:fill="FFFFFF" w:val="clear"/>
        </w:rPr>
        <w:t>§ 3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Niniejsza Umowa została zawarta na czas określony to jest od dnia 1 stycznia 2025 r.  do dnia 31 grudnia 2025 r. albo do momentu wyczerpania maksymalnego wynagrodzenia, </w:t>
        <w:br/>
        <w:t xml:space="preserve">o którym mowa w § 7 ust. 1 Umowy, w zależności od tego, które z tych zdarzeń wystąpi jako pierwsze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stawy przedmiotu umowy odbywać się będą sukcesywnie w miarę pojawiających się potrzeb Zamawiającego. Terminy realizacji dostaw będą wskazywane przez Zamawiającego poprzez przesłanie zapotrzebowania</w:t>
      </w:r>
      <w:r>
        <w:rPr>
          <w:rFonts w:cs="Times New Roman"/>
          <w:u w:val="single"/>
        </w:rPr>
        <w:t>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otrzebowania na poszczególne dostawy będą składane pisemnie drogą e-mail na adres …………………lub telefonicznie (nr telefonu…………..), z co najmniej jednodniowym wyprzedzenie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ykonawca dostarczy przedmiot umowy własnym środkiem transportu, specjalistycznym i przystosowanym do transportu zgodnie z obowiązującymi przepisami prawa i na własny koszt i na własne ryzyko, w czasie wskazanym przez Zamawiającego i do miejsca wskazanego przez Zamawiającego, o którym mowa w ust. 5 poniżej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iejsce realizacji dostawy przedmiotu umowy: magazyn Zamawiającego ul. Młodych Wilcząt 7, 05-540 Zalesie Górne, godz. 6.30-7.30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Dostarczony towar winien być w oryginalnych opakowaniach producenta oznakowanych                  i zawierających informacje dotyczące m.in. nazwy i adresu producenta lub nazwy dystrybutora, nazwy towaru, jego klasy jakości, daty produkcji, terminu przydatności do spożycia. Opakowania winny być nieuszkodzone i wykonane z materiałów przeznaczonych do kontaktu z żywnością. </w:t>
      </w:r>
    </w:p>
    <w:p>
      <w:pPr>
        <w:pStyle w:val="Endnote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Zamawiający zastrzega sobie prawo żądania aktualnych dokumentów potwierdzających spełnianie warunków sanitarno – epidemiologicznych związanych z prawidłową realizacją przedmiotu zamówienia. Wykonawca oświadcza, iż niezwłocznie okaże je Zamawiającemu. Uchylenie się od tego obowiązku uznawane będzie przez strony jako nienależyte wykonanie umowy i może skutkować rozwiązaniem jej ze skutkiem natychmiastowy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 przypadku stwierdzenia niezgodności ilościowej lub złej jakości dostarczonego towaru Wykonawca zobowiązany jest do uzupełnienia ilości lub wymiany towaru na towar dobrej jakości w terminie do godz. 9:00 rano tego samego dnia lub wyznaczonym przez Zamawiającego, tak aby możliwe było jego użycie zgodnie z zapotrzebowaniem w dniu przez niego zaplanowanym. 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artykuły będące przedmiotem umowy spełniają wymagania jakościowe, a także spełniają wszelkie normy obowiązujące dla tego typu artykułów </w:t>
        <w:br/>
        <w:t xml:space="preserve">( w tym w szczególności normy jakościowe GHP, GMP lub systemem HACCP) i zostały wprowadzone do obrotu zgodnie z prawem, w szczególności, że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ia w zakresie jakości handlowej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ą prawidłowo, zgodne z przepisami, oznakowan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e warunki dotyczące właściwości organoleptycznych, fizykochemicznych i mikrobiologicznych w zakresie technologii produkcji, wielkości lub masy oraz wymagania wynikające ze sposobu produkcji, opakowania, prezentacji </w:t>
        <w:br/>
        <w:t>i oznak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pełniają wymagania sanitarne, weterynaryjne lub fitosanitarne określone dla danego artykuł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posiadają ważny termin do spożycia właściwy dla danego asortymentu, lecz nie krótszy niż 21 dni licząc od daty dostawy artykułów objętych umową do placówki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Dostarczony towar winien być świeży z okresami ważności odpowiednimi dla danego asortymentu, wysokiej jakości tj. I-go gatunku bez wad fabrycznych i jakościowych i odpowiadać Polskim Normom. Wszystkie artykułu spożywcze winny być oznaczone zgodnie z obowiązującymi przepisami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obowiązuje się niezwłocznie przy odbiorze zamówionej partii towaru sprawdzić jego ilość i sta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 wyniku sprawdzenia ilości i stanu Zamawiający będzie miał zastrzeżenia </w:t>
        <w:br/>
        <w:t xml:space="preserve">w zakresie określonym w ust. 1 lub 2 lub 3 powyżej, niezwłocznie zawiadamia o tejże okoliczności Wykonawcę, a jeżeli wada została ujawniona w obecności przedstawiciela Wykonawcy, Zamawiający umieści odpowiednią adnotację na protokole odbio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W wyjątkowych i uzasadnionych przypadkach Zamawiający może zmienić godzinę dostawy po uprzednim zawiadomieniu telefonicznym Wykonawcy i uzyskaniu przez niego zgod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astrzega sobie możliwość odmowy przyjęcia całej partii przedmiotu umowy lub odrzucenia jej części w przypadku, w szczególności, gdy w trakcie oceny wizualnej i organoleptycznej zostanie stwierdzona zła jakość produktów oraz będą widoczne uszkodzenia spowodowane niewłaściwym zabezpieczeniem produktów, złymi warunkami transportowymi jak i stanem higienicznym środków transportu przewożącego przedmiot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zamierza dokonać oględzin reklamowanej partii towaru, jest zobowiązany uczynić to niezwłocznie, jednak nie później niż w ciągu 1 godz. od otrzymania zawiadomienia przez Zamawiającego o wykryciu wad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kona oględzin w terminie podanym w ust. 7 powyżej uważa się, że uznał reklamację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uznania reklamacji Wykonawca zobowiązuje się do natychmiastowej wymiany zakwestionowanej ilości dostarczonej partii towaru na wolną od wad, w terminie wskazanym w § 3 ust. 8 umowy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ponosi odpowiedzialność za terminowe dostarczanie towaru do danej placówki i wniesienie go do pomieszczenia wskazanego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starczy produktów wolnych od wad w terminie uzgodnionym </w:t>
        <w:br/>
        <w:t>z Zamawiającym o którym mowa w ust. 9 niniejszego paragrafu, Zamawiający ma prawo zamówić brakujące artykuły u osoby trzeciej, a kosztami tej transakcji obciążyć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uznał reklamacji albo w razie niezgodności stanowisk co do oceny jakości towaru, strony niezwłocznie sporządzają protokół i pobierają próbki towaru. Pobraną próbkę wadliwego towaru Zamawiający dostarczy w ciągu 2 godz. do najbliższej Stacji Sanitarno Epidemiologicznej, w celu wydania orzeczenia co do jakości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Koszt badania próbek ponosi Wykonawca tylko wtedy, jeżeli ocena wskazała wadliwą jakość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niki ekspertyz oraz badań laboratoryjnych wiążą Strony. </w:t>
      </w:r>
    </w:p>
    <w:p>
      <w:pPr>
        <w:pStyle w:val="Normal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 xml:space="preserve">Strony zgodnie ustalają, że cechami dyskwalifikującymi dla mięsa oraz wyrobów z mięsa i drobiu 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objętych niniejszą umową </w:t>
      </w:r>
      <w:r>
        <w:rPr>
          <w:rFonts w:eastAsia="Times New Roman" w:cs="Times New Roman"/>
          <w:kern w:val="0"/>
          <w:lang w:eastAsia="en-US" w:bidi="ar-SA"/>
        </w:rPr>
        <w:t xml:space="preserve">są w szczególności: </w:t>
      </w:r>
      <w:r>
        <w:rPr>
          <w:rFonts w:eastAsia="Times New Roman" w:cs="Times New Roman"/>
          <w:kern w:val="0"/>
          <w:lang w:eastAsia="ar-SA" w:bidi="ar-SA"/>
        </w:rPr>
        <w:t>pleśń, uszkodzenia, zabrudzenia, obce zapachy, brak prawidłowego oznakowania produktów i opakowań, rozszczelnienie opakowań, przeterminowanie daty ważności</w:t>
      </w:r>
      <w:r>
        <w:rPr>
          <w:rFonts w:eastAsia="Times New Roman" w:cs="Times New Roman"/>
          <w:kern w:val="0"/>
          <w:lang w:eastAsia="en-US" w:bidi="ar-SA"/>
        </w:rPr>
        <w:t>, cechy fizyczne i organoleptyczne świadczące o przechowywaniu lub transportowaniu produktów w niewłaściwych warunkach.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6</w:t>
      </w:r>
    </w:p>
    <w:p>
      <w:pPr>
        <w:pStyle w:val="Textbody1"/>
        <w:spacing w:lineRule="auto" w:line="360"/>
        <w:ind w:left="709" w:hanging="283"/>
        <w:jc w:val="both"/>
        <w:rPr>
          <w:rFonts w:eastAsia="Times New Roman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1.Wykonawca ponosi pełną odpowiedzialność za należyte i terminowe wykonanie przedmiotu niniejszej Umowy. 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lang w:eastAsia="en-US" w:bidi="ar-SA"/>
        </w:rPr>
        <w:t>Wykonawca oświadcza, że wymagana jest należyta staranność przy realizacji umowy, rozumiana jako staranność profesjonalisty w działalności objętej przedmiotem niniejszej umowy.</w:t>
      </w:r>
    </w:p>
    <w:p>
      <w:pPr>
        <w:pStyle w:val="Podpis1"/>
        <w:spacing w:lineRule="auto" w:line="360"/>
        <w:rPr>
          <w:rFonts w:cs="Times New Roman"/>
          <w:b/>
          <w:b/>
          <w:bCs/>
          <w:i w:val="false"/>
          <w:i w:val="false"/>
          <w:iCs w:val="false"/>
        </w:rPr>
      </w:pPr>
      <w:r>
        <w:rPr>
          <w:rFonts w:cs="Times New Roman"/>
          <w:b/>
          <w:bCs/>
          <w:i w:val="false"/>
          <w:iCs w:val="false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cs="Times New Roman"/>
          <w:b/>
          <w:bCs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Maksymalna wartość niniejszej umowy nie przekroczy kwoty w wysokości ……………….. brutto (słownie: ………………………… ) brutto, co stanowi kwotę netto ……………………… zł (słownie : …………………………..….)netto, podatek VAT w kwocie ………………… (słownie :………………….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Zamawiający zapłaci Wykonawcy należność za dostarczony przedmiot umowy zgodnie z cenami jednostkowymi brutto wskazanymi w załączniku nr 2 do umowy. Ceny jednostkowe, o których mowa w zdaniu poprzedzającym, mają charakter stały i nie ulegają podwyższeniu z jakiegokolwiek tytułu, z zastrzeżeniem § 10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Podstawą do zapłaty za dostarczone artykuły będą prawidłowo wystawione przez Wykonawcę faktury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Wykonawcy przysługuje wynagrodzenie za wykonanie przedmiotu umowy na podstawie faktur zbiorczych wystawianych jeden raz na dwa tygodnie po odebranej partii dostawy, zgodnie z poszczególnymi zapotrzebowaniami, przelewem w terminie 21 dni od dnia                doręczenia Zamawiającemu prawidłowo wystawionej faktury VAT na rachunek bankowy Wykonawcy wskazany na fakturze VAT.</w:t>
      </w:r>
      <w:r>
        <w:rPr>
          <w:rFonts w:eastAsia="Times New Roman" w:cs="Times New Roman"/>
          <w:kern w:val="0"/>
          <w:lang w:eastAsia="en-US" w:bidi="ar-SA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Faktury należy wystawić na poniższe dane: </w:t>
      </w:r>
    </w:p>
    <w:p>
      <w:pPr>
        <w:pStyle w:val="Normal"/>
        <w:widowControl/>
        <w:suppressAutoHyphens w:val="false"/>
        <w:spacing w:lineRule="auto" w:line="360" w:before="0" w:after="160"/>
        <w:ind w:left="720" w:hanging="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>Gmina Piaseczno, ul. Kościuszki 5, 05-500 Piaseczno, NIP 123-121-09-62 z adnotacją że odbiorcą jest</w:t>
      </w:r>
      <w:r>
        <w:rPr>
          <w:rFonts w:eastAsia="Times New Roman" w:cs="Times New Roman"/>
          <w:lang w:eastAsia="ar-SA" w:bidi="ar-SA"/>
        </w:rPr>
        <w:t xml:space="preserve">  Przedszkole nr7 w Zalesiu Górnym, ul. Młodych Wilcząt 7, 05-540 Zalesie Górn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jest zarejestrowany jako czynny podatnik podatku od towarów usług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numer rachunku rozliczeniowego, który będzie wskazany </w:t>
        <w:br/>
        <w:t xml:space="preserve">na fakturze VAT jest rachunkiem, dla którego zgodnie z rozdziałem 3a ustawy z dnia </w:t>
        <w:br/>
        <w:t xml:space="preserve">29 sierpnia 1997 r. – Prawo bankowe prowadzony jest rachunek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Za datę realizacji płatności uważa się datę obciążenia rachunku bankowego Zamawiającego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  <w:kern w:val="2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ponosi odpowiedzialność za niewykonanie lub nienależyte wykonanie przedmiotu umowy oraz za szkody powstałe podczas wykonywania umowy, w tym również wobec osób trzeci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odstąpienia od umowy z przyczyn leżących po stronie Wykonawcy, Zamawiający może żądać od Wykonawcy kary umownej w wysokości 20 % całkowitego wynagrodzenia brutto, o którym mowa w § 7 ust.1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Z tytułu opóźnienia w dostawie Zamawiającemu zamówionych produktów w terminie określonym w § 3 ust. 5, Zamawiający ma prawo żądać kary umownej w wysokości 0,2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Wykonawca dopuszcza się opóźnienia w dostawie produktów, które podlegały reklamacji, w terminie, o którym mowa w § 3 ust. 8, Zamawiający ma prawo żądać kary umownej w wysokości 0,1 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przez Wykonawcę zamówienie posiada braki ilościowe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zamówienie nie spełnia, któregokolwiek z warunków określonych w § 4 umowy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Zamawiający ma prawo potrącać przysługujące mu kary umowne z bieżącego wynagrodzenia Wykonawcy, za wyjątkiem przypadków określonych w przepisach szczególnych, na co Wykonawca wyraża zgodę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nie może zwolnić się od odpowiedzialności względem Zamawiającego, z tego powodu, że niewykonanie lub nienależyte wykonanie umowy przez Wykonawcę było następstwem niewykonania lub nienależytego wykonania zobowiązań wobec Wykonawcy przez osoby trzeci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strzeżenie powyżej wskazanych kar umownych nie zwalnia z możliwości dochodzenia przez Zamawiającego odszkodowania na zasadach ogólnych w kwocie przewyższającej wysokość kar umow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Łączna maksymalna wysokość kar umownych nie może przekroczyć 20% umownego wynagrodzenia brutto Wykonawcy, o którym mowa w § 7 ust. 1 Umowy. </w:t>
      </w:r>
    </w:p>
    <w:p>
      <w:pPr>
        <w:pStyle w:val="Gwkaistopka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widowControl/>
        <w:tabs>
          <w:tab w:val="clear" w:pos="708"/>
          <w:tab w:val="left" w:pos="3285" w:leader="none"/>
        </w:tabs>
        <w:suppressAutoHyphens w:val="false"/>
        <w:spacing w:lineRule="auto" w:line="360" w:before="0" w:after="200"/>
        <w:ind w:left="567" w:hanging="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1. Zamawiający zastrzega sobie prawo wypowiedzenia niniejszej umowy w trybie natychmiastowych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trzykrotnej dostawy całości lub części produktów jakości nieodpowiadającej wymogom określonym w umowie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 najmniej dwukrotnego braku zamówionej dostaw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czterokrotnego opóźnienia dostawy zamówionych produktów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nego rażącego naruszenia przez Zleceniobiorcę któregokolwiek z postanowień niniejszej umowy, w szczególności polegającego na nienależytym wykonaniu lub niewykonaniu przez Zleceniobiorcę obowiązków określonych w um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ależnie od przyczyn określonych w ust. 1, Zamawiający może wypowiedzieć jak również odstąpić od umowy w przypadkach określonych przepisami Kodeksu Cywil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wypowiedzenia lub odstąpienia od umowy Wykonawcy przysługuje wynagrodzenie za wykonaną, potwierdzoną przez Zamawiającego część umowy.                                                          </w:t>
      </w:r>
    </w:p>
    <w:p>
      <w:pPr>
        <w:pStyle w:val="Podpis1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textAlignment w:val="auto"/>
        <w:rPr>
          <w:rFonts w:eastAsia="Andale Sans UI;Calibri" w:cs="Times New Roman"/>
          <w:b/>
          <w:b/>
          <w:bCs/>
          <w:lang w:eastAsia="ja-JP" w:bidi="fa-IR"/>
        </w:rPr>
      </w:pPr>
      <w:r>
        <w:rPr>
          <w:rFonts w:eastAsia="Andale Sans UI;Calibri" w:cs="Times New Roman"/>
          <w:b/>
          <w:bCs/>
          <w:lang w:eastAsia="ja-JP" w:bidi="fa-IR"/>
        </w:rPr>
        <w:t>§ 10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szelkie zmiany, jakie Strony chciałyby wprowadzić do niniejszej umowy wymagają formy pisemnej i zgody obu Stron pod rygorem nieważności takich zmian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Na podstawie art. 455 ust. 1 pkt 1 ustawy z dnia 11 września 2019 r. Prawo Zamówień Publicznych Strony dopuszczają wprowadzenie uzasadnionych zmian postanowień niniejszej umowy w stosunku do treści oferty, na podstawie której dokonano wyboru Wykonawcy, w przypadku, zaistnienia jednej z następujących okoliczności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ystąpienia zmiany powszechnie obowiązujących przepisów, jeżeli zgodnie z nimi konieczne będzie dostosowanie treści umowy do aktualnego stanu prawnego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stąpi ustawowa zmiana przepisów dotyczących procentowej stawki podatku od towarów i usług, z tym zastrzeżeniem, że wartość netto wynagrodzenia Wykonawcy nie zmieni się, a wartość brutto wynagrodzenia zostanie wyliczona na podstawie nowych przepisów;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uzupełnienia i zmiany załączników do niniejszej umowy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sytuacji zaistnienia wpływu okoliczności związanych z wystąpieniem pandemii, w tym COVID-19 lub wprowadzenia w Polsce stanu o charakterze nadzwyczajnym, na należyte wykonanie niniejszej umowy, pod warunkiem potwierdzenia wystąpienia tego wpływu przez Wykonawcę stosownymi oświadczeniami lub dokumentam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Poza przypadkami określonymi wyżej, zmiany umowy będą̨ mogły nastąpić́ w następujących okolicznościach: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zaistnienia, po zawarciu umowy, przypadku siły wyższej, przez którą, na potrzeby niniejszego warunku, rozumieć́ należy zdarzenia zewnętrzne wobec łączącej strony więzi prawnej: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o charakterze niezależnym od stron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którego strony nie mogły przewidzieć́ przed zawarciem umowy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2268" w:hanging="283"/>
        <w:jc w:val="both"/>
        <w:textAlignment w:val="auto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cs="Times New Roman"/>
          <w:lang w:val="en-US" w:eastAsia="en-US"/>
        </w:rPr>
        <w:t xml:space="preserve">którego nie można uniknąć́ ani któremu strony nie mogły zapobiec przy zachowaniu należytej staranności, której nie można przypisać́ drugiej stronie; </w:t>
      </w:r>
    </w:p>
    <w:p>
      <w:pPr>
        <w:pStyle w:val="NormalnyWeb"/>
        <w:spacing w:lineRule="auto" w:line="360"/>
        <w:ind w:left="1134" w:hanging="0"/>
        <w:jc w:val="both"/>
        <w:rPr/>
      </w:pPr>
      <w:r>
        <w:rPr>
          <w:lang w:val="en-US" w:eastAsia="en-US"/>
        </w:rPr>
        <w:t xml:space="preserve">Za siłę̨ wyższą warunkującą zmianę umowy uważa się w szczególności takie zdarzenia jak: powódź́, pożar i inne klęski żywiołowe, zamieszki, strajk, ataki terrorystyczne, działania wojenne, nagłe załamania atmosferyczne, nagłe przerwy w dostawie energii elektrycznej, wystąpienie licznych przypadków chorób zakaźnych, wymagających zamknięcia Placówki na czas wyznaczony przez Zamawiającego, promieniowanie lub skażenia.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dy zaistnieje inna, niemożliwa do przewidzenia w momencie zawarcia umowy okoliczność prawna, ekonomiczna lub techniczna, za którą żadna ze stron nie ponosi odpowiedzialności, skutkująca brakiem możliwości należytego wykonania umow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wnioskiem o wprowadzenie zmian, o których mowa w ust. 2 i ust. 3 powyżej, do umowy może wystąpić Zamawiający lub Wykonawca. Wniosek powinien zawierać opis wydarzenia lub okoliczności oraz zawierać uzasadnienie konieczności wprowadzenia tych zmian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>Niezależnie od postanowień ust. 2 i ust. 3 umowy, Strony mogą wnioskować o zmianę wysokości wynagrodzenia Wykonawcy w czasie trwania umowy, w przypadku zmiany cen dotyczących przedmiotu umowy po upływnie 6 miesięcy, licząc od dnia zawarcia umowy oraz nie częściej niż po upływie kolejnych 3 miesięcy licząc od dnia zmiany umowy zmieniającej wysokość wynagrodzenia Wykonawcy, przy czym przez zmianę cen rozumie się wzrost odpowiednio cen, jak i ich obniżenie, względem ceny (lub kosztu) przyjętych w celu ustalenia cen i wynagrodzenia Wykonawcy zawartego w ofercie. Waloryzacja będzie się odbywać w oparciu o wskaźnik cen towarów i usług konsumpcyjnych ogółem w kwartale, za który przeprowadzana jest waloryzacja, o którym mowa w art. 25 ust. 11 ustawy z dnia 17 grudnia 1998 r. o emeryturach i rentach z Funduszu Ubezpieczeń Społecznych (Dz. U. z 2023 r. poz.1251 ze zm.), zwanym dalej w</w:t>
      </w:r>
      <w:r>
        <w:rPr>
          <w:rFonts w:eastAsia="Andale Sans UI;Calibri" w:cs="Times New Roman"/>
          <w:bCs/>
          <w:kern w:val="2"/>
          <w:lang w:eastAsia="ja-JP" w:bidi="fa-IR"/>
        </w:rPr>
        <w:t xml:space="preserve">skaźnikiem cen towarów </w:t>
        <w:br/>
        <w:t>i usług”, z zastrzeżeniem, że</w:t>
      </w:r>
      <w:r>
        <w:rPr>
          <w:rFonts w:eastAsia="Andale Sans UI;Calibri" w:cs="Times New Roman"/>
          <w:kern w:val="2"/>
          <w:lang w:eastAsia="ja-JP" w:bidi="fa-IR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Wykonawca nie będzie uprawniony do zmiany wynagrodzenia, jeżeli wskaźnik wzrostu cen towarów i usług nie przekroczy 3%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maksymalna wartość zmiany wynagrodzenia, jaką Zamawiający dopuszcza w wyniku zastosowania postanowień o zasadach wprowadzania zmian wysokości wynagrodzenia, o których mowa wyżej, to 5% wartości wynagrodzenia brutto, o którym mowa </w:t>
        <w:br/>
        <w:t>w § 7 ust. 1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 xml:space="preserve">zmiany wynagrodzenia o wskaźnik cen towarów i usług nie będą dotyczyły waloryzacji w zakresie cen objętych zmianą możliwą do przeprowadzenia na podstawie ust. 2 lit. a)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 przypadku wystąpienia okoliczności wskazanej ust. 5, Wykonawca lub Zamawiający może złożyć wniosek odpowiednio Zamawiającemu lub Wykonawcy o 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Strony w terminie do 21 dni od daty otrzymania kompletnego wniosku od drugiej Strony rozpatrzą wniosek o zmianę umowy i powiadomią drugą Stronę o swoim stanowisku w formie pisemnej. Strony uprawnione są d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yrażenia zgody na dokonanie zmiany umowy w przypadku uznania zasadności złożonego wniosku przez Stronę wnioskującą, tj. jeżeli przedłożona kalkulacja potwierdzi zasadność zmiany cen za wykonanie przedmiotu umowy albo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niewyrażenia zgody na dokonanie zmiany umowy w przypadku uznania braku zasadności złożonego wniosku przez Stronę wnioskującą, tj. jeżeli przedłożona kalkulacja nie potwierdzi, że zmiany cen wpływają na wynagrodzenie za wykonanie przedmiotu umowy w sposób wskazany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cs="Times New Roman"/>
        </w:rPr>
      </w:pPr>
      <w:r>
        <w:rPr>
          <w:rFonts w:eastAsia="Andale Sans UI;Calibri" w:cs="Times New Roman"/>
          <w:kern w:val="2"/>
          <w:lang w:eastAsia="en-US" w:bidi="fa-IR"/>
        </w:rPr>
        <w:t>Zmiana wynagrodzenia, wchodzi w życie z dniem zawarcia pisemnego aneksu do umowy, nastąpi od daty wprowadzenia zmiany w umowie i dotyczy wyłącznie niezrealizowanej części umowy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11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Przelew wierzytelności wymaga zgody Zamawiającego wyrażonej w formie pisemnej pod rygorem nieważności, z wyłączeniem formy elektronicznej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2</w:t>
      </w:r>
    </w:p>
    <w:p>
      <w:pPr>
        <w:pStyle w:val="Podpis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oświadcza, że osoba uprawnioną do kontaktu z Wykonawcą jest intendent.</w:t>
      </w:r>
    </w:p>
    <w:p>
      <w:pPr>
        <w:pStyle w:val="Podpis1"/>
        <w:spacing w:lineRule="auto" w:line="360"/>
        <w:jc w:val="both"/>
        <w:rPr/>
      </w:pPr>
      <w:r>
        <w:rPr>
          <w:i w:val="false"/>
          <w:iCs w:val="false"/>
        </w:rPr>
        <w:t xml:space="preserve">Pani Justyna Szot adres e-mail </w:t>
      </w:r>
      <w:hyperlink r:id="rId2">
        <w:r>
          <w:rPr>
            <w:rStyle w:val="InternetLink"/>
            <w:i/>
            <w:iCs/>
          </w:rPr>
          <w:t>justyna.szot@zalesiolandia.pl</w:t>
        </w:r>
      </w:hyperlink>
      <w:r>
        <w:rPr>
          <w:i w:val="false"/>
          <w:iCs w:val="false"/>
        </w:rPr>
        <w:t xml:space="preserve"> </w:t>
      </w:r>
    </w:p>
    <w:p>
      <w:pPr>
        <w:pStyle w:val="Podpis1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miany i uzupełnienia niniejszej umowy wymagają formy pisemnej pod rygorem nieważności, z wyłączeniem formy elektronicznej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Niniejsza umowa została sporządzona w trzech jednobrzmiących egzemplarzach, dwa dla Zamawiającego, jeden dla Wykonawcy.</w:t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/>
      </w:pPr>
      <w:r>
        <w:rPr/>
        <w:t xml:space="preserve">Załączniki: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/>
      </w:pPr>
      <w:r>
        <w:rPr/>
        <w:t xml:space="preserve">Odpis z KRS lub wydruk z CDEIG;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cs="Times New Roman"/>
        </w:rPr>
      </w:pPr>
      <w:r>
        <w:rPr/>
        <w:t xml:space="preserve">Formularz asortymentowo-cenowy. </w:t>
      </w:r>
    </w:p>
    <w:p>
      <w:pPr>
        <w:pStyle w:val="Textbody1"/>
        <w:tabs>
          <w:tab w:val="clear" w:pos="708"/>
          <w:tab w:val="left" w:pos="3645" w:leader="none"/>
        </w:tabs>
        <w:spacing w:lineRule="auto" w:line="36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Podpis1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spacing w:lineRule="auto" w:line="360"/>
        <w:rPr/>
      </w:pPr>
      <w:r>
        <w:rPr/>
        <w:t>………………………</w:t>
      </w:r>
      <w:r>
        <w:rPr/>
        <w:tab/>
        <w:tab/>
        <w:t>……………………….</w:t>
      </w:r>
    </w:p>
    <w:p>
      <w:pPr>
        <w:pStyle w:val="Header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ZAMAWIAJĄCY                                                                                           WYKONAWCA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12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eastAsia="SimSun;宋体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>
        <w:rFonts w:ascii="Times New Roman" w:hAnsi="Times New Roman" w:eastAsia="Andale Sans UI;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SimSun;宋体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60" w:hanging="360"/>
      </w:pPr>
      <w:rPr>
        <w:rFonts w:ascii="Times New Roman" w:hAnsi="Times New Roman" w:eastAsia="SimSun;宋体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;宋体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eastAsia="SimSun;宋体"/>
      <w:color w:val="000000"/>
    </w:rPr>
  </w:style>
  <w:style w:type="character" w:styleId="WW8Num11z4">
    <w:name w:val="WW8Num11z4"/>
    <w:qFormat/>
    <w:rPr>
      <w:rFonts w:ascii="Times New Roman" w:hAnsi="Times New Roman" w:eastAsia="SimSun;宋体" w:cs="Times New Roman"/>
      <w:color w:val="000000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next w:val="Gwkaistopka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Textbod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next w:val="Podpis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Textbody1"/>
    <w:next w:val="Footer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Textbody1"/>
    <w:next w:val="Endnote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styna.szot@zalesiolandi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5:00Z</dcterms:created>
  <dc:creator>Teresa Piekarczyk</dc:creator>
  <dc:description/>
  <cp:keywords/>
  <dc:language>en-US</dc:language>
  <cp:lastModifiedBy>Justyna Szot</cp:lastModifiedBy>
  <cp:lastPrinted>2024-09-18T11:10:00Z</cp:lastPrinted>
  <dcterms:modified xsi:type="dcterms:W3CDTF">2024-09-18T09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791E7B75D8048B60C22093F5BBC50</vt:lpwstr>
  </property>
</Properties>
</file>