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………………/2024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PIECZYWA I WYROBÓW CUKIERNICZ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/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pieczywa i wyrobów cukierniczych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pieczywa i wyrobów cukiernicz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1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 xml:space="preserve">Strony zgodnie ustalają, że cechami dyskwalifikującymi dla pieczywa i wyrobów cukierniczych objętych 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Textbody1"/>
        <w:spacing w:lineRule="auto" w:line="360"/>
        <w:ind w:left="720" w:hanging="0"/>
        <w:jc w:val="both"/>
        <w:rPr>
          <w:rFonts w:cs="Times New Roman"/>
        </w:rPr>
      </w:pPr>
      <w:r>
        <w:rPr>
          <w:rFonts w:eastAsia="Times New Roman" w:cs="Times New Roman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Przedszkole nr7 w Zalesiu Górnym </w:t>
      </w:r>
      <w:r>
        <w:rPr>
          <w:rFonts w:cs="Times New Roman"/>
        </w:rPr>
        <w:t>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08:00Z</dcterms:created>
  <dc:creator>Teresa Piekarczyk</dc:creator>
  <dc:description/>
  <cp:keywords/>
  <dc:language>en-US</dc:language>
  <cp:lastModifiedBy>Justyna Szot</cp:lastModifiedBy>
  <dcterms:modified xsi:type="dcterms:W3CDTF">2024-09-18T08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