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/>
      </w:pPr>
      <w:r>
        <w:rPr>
          <w:rFonts w:cs="Times New Roman"/>
          <w:b/>
        </w:rPr>
        <w:t xml:space="preserve">Umowa Nr ………./2024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Ę ARTYKUŁÓW ZDROWEJ ŻYWNOŚCI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Piaseczno</w:t>
      </w:r>
      <w:r>
        <w:rPr>
          <w:rFonts w:cs="Times New Roman" w:ascii="Times New Roman" w:hAnsi="Times New Roman"/>
          <w:sz w:val="24"/>
          <w:szCs w:val="24"/>
        </w:rPr>
        <w:t xml:space="preserve"> ul. Kościuszki 5, 05-500 Piaseczno NIP: 123-12-10 -962  w imieniu której działa z upoważnienia Dyrektora Przedszkola nr7 w Zalesiu Górnym ul. Młodych Wilcząt 7, 05-540 Zalesie Górne Pani Ewa Syskowska na podstawie zarządzenia Nr CUW.020432024 Burmistrza Miasta i Gminy Piaseczno z dnia 28.06.2024 r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>
          <w:b/>
          <w:b/>
          <w:bCs/>
        </w:rPr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artykułów zdrowej żywności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artykułów zdrowej żywności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Stosownie do potrzeb Zamawiającego, Strony dopuszczają możliwość zmian zadeklarowanych szacunkowych ilości poszczególnych artykułów poprzez zmniejszenie lub zwiększenie tychże ilości, w szczególności w  przypadku zmiany ilości dzieci żywionych w </w:t>
      </w:r>
      <w:r>
        <w:rPr>
          <w:rFonts w:cs="Times New Roman"/>
          <w:shd w:fill="FFFFFF" w:val="clear"/>
        </w:rPr>
        <w:t>przedszkolu</w:t>
      </w:r>
      <w:r>
        <w:rPr>
          <w:rFonts w:cs="Times New Roman"/>
        </w:rPr>
        <w:t>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ul. Młodych Wilcząt 7, 05-540 Zalesie Górne, godz. 6.30-7.30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Strony zgodnie ustalają, że cechami dyskwalifikującymi dla artykułów zdrowej żywności objętych n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 Przedszkole nr 7 w Zalesiu Górnym ul. Młodych Wilcząt 7, 05-540 Zalesie Górn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 xml:space="preserve">Pani Justyna Szot adres e-mail </w:t>
      </w:r>
      <w:hyperlink r:id="rId2">
        <w:r>
          <w:rPr>
            <w:rStyle w:val="InternetLink"/>
            <w:i/>
            <w:iCs/>
          </w:rPr>
          <w:t>justyna.szot@zalesiolandia.pl</w:t>
        </w:r>
      </w:hyperlink>
      <w:r>
        <w:rPr>
          <w:i w:val="false"/>
          <w:iCs w:val="false"/>
        </w:rPr>
        <w:t xml:space="preserve"> </w:t>
      </w:r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;Courier New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;Courier New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tyna.szot@zalesioland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8:00Z</dcterms:created>
  <dc:creator>Teresa Piekarczyk</dc:creator>
  <dc:description/>
  <cp:keywords/>
  <dc:language>en-US</dc:language>
  <cp:lastModifiedBy>Justyna Szot</cp:lastModifiedBy>
  <cp:lastPrinted>2024-09-24T13:13:00Z</cp:lastPrinted>
  <dcterms:modified xsi:type="dcterms:W3CDTF">2024-09-24T11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791E7B75D8048B60C22093F5BBC50</vt:lpwstr>
  </property>
</Properties>
</file>