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2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i/>
          <w:lang w:eastAsia="pl-PL"/>
        </w:rPr>
        <w:t xml:space="preserve">Załącznik nr 2 do SWZ  Projektowane postanowienia umowy </w:t>
        <w:br/>
      </w:r>
      <w:r>
        <w:rPr>
          <w:b/>
          <w:i/>
          <w:lang w:eastAsia="pl-PL"/>
        </w:rPr>
        <w:t>„Zwalczanie gołoledzi na</w:t>
      </w:r>
      <w:r>
        <w:rPr>
          <w:b/>
          <w:i/>
          <w:iCs/>
          <w:lang w:eastAsia="pl-PL"/>
        </w:rPr>
        <w:br/>
        <w:t xml:space="preserve">                    drogach powiatowych na terenie</w:t>
      </w:r>
    </w:p>
    <w:p>
      <w:pPr>
        <w:pStyle w:val="Normal"/>
        <w:tabs>
          <w:tab w:val="clear" w:pos="709"/>
          <w:tab w:val="left" w:pos="1402" w:leader="none"/>
        </w:tabs>
        <w:suppressAutoHyphens w:val="false"/>
        <w:jc w:val="right"/>
        <w:rPr>
          <w:b/>
          <w:b/>
          <w:i/>
          <w:i/>
          <w:lang w:eastAsia="pl-PL"/>
        </w:rPr>
      </w:pPr>
      <w:r>
        <w:rPr>
          <w:b/>
          <w:i/>
          <w:iCs/>
          <w:lang w:eastAsia="pl-PL"/>
        </w:rPr>
        <w:t xml:space="preserve">Powiatu Ostrowskiego w sezonie zimowym </w:t>
        <w:br/>
        <w:t xml:space="preserve">                           2024/2025”</w:t>
      </w:r>
    </w:p>
    <w:p>
      <w:pPr>
        <w:pStyle w:val="Normal"/>
        <w:ind w:left="5664" w:right="1841" w:firstLine="708"/>
        <w:jc w:val="right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360"/>
        <w:rPr/>
      </w:pPr>
      <w:r>
        <w:rPr/>
        <w:t>U M O W A NR .............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W dniu ................. 2024 r. w Ostrowi Mazowieckiej, pomiędzy Powiatem Ostrowskim,          ul. 3 Maja 68, 07-300 Ostrów Mazowiecka; NIP 759 16 13 174, reprezentowanym  przez Zarząd Powiatu w Ostrowi Mazowieckiej, w imieniu którego działa Przemysław Smakosz  – Dyrektor Powiatowego Zarządu Dróg, ul. Brokowska 37, 07-300 Ostrów Mazowiecka,          na podstawie upoważnienia z dnia 01.03.2022 r. zwanym w dalszej treści umowy Zamawiającym, a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 w:before="0" w:after="12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zwanym w dalszej treści umowy Wykonawcą, reprezentowanym przez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 w:before="0" w:after="120"/>
        <w:jc w:val="both"/>
        <w:rPr/>
      </w:pPr>
      <w:r>
        <w:rPr>
          <w:sz w:val="24"/>
          <w:szCs w:val="24"/>
        </w:rPr>
        <w:t>1. ..........................................                         -                  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                         -                  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przeprowadzonego postępowania o udzielenie zamówienia publicznego, </w:t>
        <w:br/>
        <w:t>w trybie podstawowym, zgodnie z ustawą z dnia 11 września 2019 r. - Prawo zamówień publicznych (Dz. U. z 2024 r. poz. 1320) została zawarta umowa następującej</w:t>
      </w:r>
      <w:r>
        <w:rPr>
          <w:color w:val="FFFFFF"/>
          <w:sz w:val="24"/>
          <w:szCs w:val="24"/>
        </w:rPr>
        <w:t>.</w:t>
      </w:r>
      <w:r>
        <w:rPr>
          <w:sz w:val="24"/>
          <w:szCs w:val="24"/>
        </w:rPr>
        <w:t>treści: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  <w:t xml:space="preserve">                                                    § 1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ania zadania pn.: </w:t>
      </w:r>
      <w:r>
        <w:rPr>
          <w:rFonts w:cs="Times New Roman" w:ascii="Times New Roman" w:hAnsi="Times New Roman"/>
          <w:b/>
          <w:sz w:val="24"/>
          <w:szCs w:val="24"/>
        </w:rPr>
        <w:t>„Zwalczanie gołoledzi            na drogach powiatowych na terenie Powiatu Ostrowskiego w sezonie zimowym 2024/2025”</w:t>
      </w:r>
      <w:r>
        <w:rPr>
          <w:rFonts w:cs="Times New Roman" w:ascii="Times New Roman" w:hAnsi="Times New Roman"/>
          <w:sz w:val="24"/>
          <w:szCs w:val="24"/>
        </w:rPr>
        <w:t xml:space="preserve"> polegające na usuwaniu gołoledzi przy użyciu odpowiedniego sprzętu             i materiałów* zgodnie ze Specyfikacją Warunków Zamówienia, ofertą Wykonawcy, która stanowi integralną część umowy oraz wykazem dróg na których będzie realizowane zadanie . 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rzygotowania i załadunku mieszanek potrzebnych do posypywania dróg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zakres dostosowany będzie do przedmiotu zamówienia w ramach  poszczególnych jego części.</w:t>
      </w:r>
    </w:p>
    <w:p>
      <w:pPr>
        <w:pStyle w:val="Akapitzlist"/>
        <w:spacing w:lineRule="auto" w:line="276"/>
        <w:ind w:left="709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odstawienia sprzętu w ciągu ……….. minut, sprawnego technicznie i przystosowanego do zwalczania śliskości * </w:t>
        <w:br/>
        <w:t xml:space="preserve">w dyspozycję Zamawiającego, na każde jego wezwanie. Nieodebranie telefonu w ciągu  jednej godziny przez Wykonawcę będzie liczone jako niestawienie się do pracy </w:t>
        <w:br/>
        <w:t>w oznaczonym czasie wskutek czego Wykonawca zapłaci kary umowne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ykonawca będzie realizował zadanie zgodnie z dyspozycjami przekazywanymi telefonicznie przez upoważnionego przedstawiciela Zamawiającego.  Wykonawca będzie dyspozycyjny w ciągu całej doby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bieżącego przekazywania wykazu numerów telefonów kontaktowych zapewniających łączność z kierowcami  sprzętów w czasie wykonywania usługi. 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 pracy będzie w zależności od potrzeb określany przez 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42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Szczegółowy wykaz dróg objętych zamówieniem zawarty jest w Rozdziale III Specyfikacji  Warunków Zamówienia (SWZ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hanging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§ 2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426" w:hanging="41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zobowiązuje się do wykonania prac wymienionych w § 1 niniejszej umowy od dnia jej podpisania  przez 23 tygodnie, ale nie później niż do </w:t>
      </w:r>
      <w:r>
        <w:rPr>
          <w:rFonts w:cs="Times New Roman" w:ascii="Times New Roman" w:hAnsi="Times New Roman"/>
          <w:b/>
          <w:sz w:val="24"/>
          <w:szCs w:val="24"/>
        </w:rPr>
        <w:t>15.04.2025 r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owadzenia dziennych raportów/kart drogowych pracy sprzęt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426" w:hanging="41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jednostki sprzętowe i transportowe w czasie trwania umowy Wykonawca zobowiązuje się utrzymać w stałej gotowości technicznej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426" w:hanging="426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rzęt biorący udział w wykonywaniu zadania określonego w § 1 powinien być wyposażony w urządzenie wysyłające żółte sygnały błyskowe, umieszczone na nośniku oraz piaskarce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bezpieczeństwo wykonywanych prac i za zawarcie  odpowiednich umów ubezpieczeniowych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2" w:leader="none"/>
          <w:tab w:val="left" w:pos="426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426" w:hanging="41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Wykonawca ponosi odpowiedzialność za ewentualne szkody wyrządzone Zamawiającemu jak i osobom  trzecim z tytułu wykonania robót od momentu rozpoczęcia usługi do czasu  jej zakończenia.  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zakres dostosowany będzie do przedmiotu zamówienia w ramach poszczególnych jego części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y przysługuje miesięczne wynagrodzenie za wykonanie przedmiotu umowy,                 wg faktycznie wykonanych prac.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oferty przedstawionej przez Wykonawcę, a przyjętej przez Zamawiającego, Wykonawca otrzyma wynagrodzenie za efektywny czas pracy  wg cen jednostkowych podanych  w ofercie, tj.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alczanie śliskości i gołoledzi nośnikiem z piaskarką ……..PLN brutto /1 godz. pracy</w:t>
      </w:r>
    </w:p>
    <w:p>
      <w:pPr>
        <w:pStyle w:val="Akapitzlist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anka piasku z solą (30% soli, 70% piasku) …….........……PLN brutto/1 tona*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284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Strony określają szacunkową wartość umowy na kwotę .......................  zł zgodnie z SWZ oraz ofertą Wykonawcy.</w:t>
      </w:r>
    </w:p>
    <w:p>
      <w:pPr>
        <w:pStyle w:val="Normal"/>
        <w:tabs>
          <w:tab w:val="clear" w:pos="709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0"/>
        <w:jc w:val="both"/>
        <w:rPr/>
      </w:pPr>
      <w:r>
        <w:rPr>
          <w:sz w:val="24"/>
          <w:szCs w:val="24"/>
        </w:rPr>
        <w:t xml:space="preserve">Powyższe stawki jednostkowe obowiązywać będą przy pracach związanych </w:t>
        <w:br/>
        <w:t>ze zwalczaniem gołoledzi* na drogach powiatowych przez cały czas trwania umowy. Jeżeli w okresie umownym usługa określona jw. nie zostanie zrealizowana w całości,          to z tego tytułu Wykonawca nie będzie wnosił roszczeń w stosunku do Zamawiającego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284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do wystawienia faktury będzie zatwierdzenie efektywnego czasu pracy przez        Zamawiającego. Do efektywnego czasu pracy nie jest wliczany czas dojazdu Wykonawcy do miejsca świadczenia usługi i z powrotem.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284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Dojazd sprzętu do i z miejsca wskazanej pracy przez Zamawiającego odbywa się na koszt Wykonawc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284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rozliczenie pracy sprzętu będzie następowało w okresach tygodniowych na podstawie dziennych raportów/kart drogowych  sporządzonych przez Wykonawcę, potwierdzonych przez upoważnionego przedstawiciela Zamawiającego. Wynagrodzenie płatne będzie przelewem po zakończeniu miesiąca w terminie do 30 dni licząc od daty doręczenia faktury Zamawiającemu wg. cen podanych w ofercie. Wykonawca załączy </w:t>
        <w:br/>
        <w:t xml:space="preserve">do faktury miesięczne zestawienie pracy sprzętu sporządzone wg. dziennych raportów/kart drogowych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zakres dostosowany będzie do przedmiotu zamówienia w ramach poszczególnych jego części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wynagrodzenia będzie dokonana przy zachowaniu mechanizmu podzielonej płatności, zgodnie z art.108 a ust. 1-3 ustawy z dnia 11marca 2004 r. o podatku </w:t>
        <w:br/>
        <w:t>od towarów i usług ( Dz.U  z 2024 r poz. 361)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284" w:hanging="284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rachunek bankowy nr:..................................................................</w:t>
      </w:r>
    </w:p>
    <w:p>
      <w:pPr>
        <w:pStyle w:val="ProPublico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należy do Wykonawcy i jest powiązany z wydzielonym rachunkiem VAT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ane do faktury   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bywca:</w:t>
      </w:r>
      <w:r>
        <w:rPr>
          <w:rFonts w:cs="Times New Roman" w:ascii="Times New Roman" w:hAnsi="Times New Roman"/>
          <w:b/>
          <w:sz w:val="24"/>
          <w:szCs w:val="24"/>
        </w:rPr>
        <w:t xml:space="preserve">  Powiat Ostrowski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ul. 3 Maja 68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07-300 Ostrów Mazowiecka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NIP 759-16-13-174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dbiorca: </w:t>
      </w:r>
      <w:r>
        <w:rPr>
          <w:rFonts w:cs="Times New Roman" w:ascii="Times New Roman" w:hAnsi="Times New Roman"/>
          <w:b/>
          <w:sz w:val="24"/>
          <w:szCs w:val="24"/>
        </w:rPr>
        <w:t>Powiatowy Zarząd Dróg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ul. Brokowska 37 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07-300 Ostrów Mazowiecka 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stawicielem Zamawiającego odpowiedzialnym za realizację umowy będzie </w:t>
        <w:br/>
        <w:t>Pani Marta Suchcicka – Kierownik Sekcji Drogowej oraz Pan Przemysław Smakosz - Dyrektor Powiatowego Zarządu Dróg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stawicielem Wykonawcy odpowiedzialnym za realizację umowy  i sprawowanie nadzoru nad realizacją przedmiotu umowy będzie …………………..………………………………   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stawiciele Zamawiającego uprawnieni są do sprawowania nadzoru nad realizacją przedmiotu umowy oraz wydawania Wykonawcy poleceń związanych z jakością                          i ilością prac, które są niezbędne do prawidłowego i zgodnego z umową wykonania przedmiotowych zadań włącznie z wyznaczeniem terminu do ich wykonania, a także       do usunięcia stwierdzonych nieprawidłowości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usunięcia uchybień natychmiast po ich stwierdzeniu przez Zamawiającego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§ 5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wykonać zakres rzeczowy objęty niniejszą mową                         w następujący sposób:</w:t>
      </w:r>
    </w:p>
    <w:p>
      <w:pPr>
        <w:pStyle w:val="Akapitzlist"/>
        <w:tabs>
          <w:tab w:val="clear" w:pos="709"/>
          <w:tab w:val="left" w:pos="0" w:leader="none"/>
          <w:tab w:val="left" w:pos="54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60"/>
        <w:ind w:left="284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własnymi siłami w zakresie: 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6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 przy udziale podwykonawców w zakresie:</w:t>
      </w:r>
    </w:p>
    <w:p>
      <w:pPr>
        <w:pStyle w:val="Akapitzlist"/>
        <w:tabs>
          <w:tab w:val="clear" w:pos="709"/>
          <w:tab w:val="left" w:pos="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6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6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ma prawo zlecić wykonanie części przedmiotu umowy określonego w § 1 niniejszej umowy podwykonawcy. Jakość prac wykonanych przez podwykonawcę </w:t>
        <w:br/>
        <w:t xml:space="preserve">lub dalszego podwykonawcę nie może być niższa niż  prac wykonanych przez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, za jakość prac odpowiedzialność ponosi </w:t>
      </w:r>
      <w:r>
        <w:rPr>
          <w:bCs/>
          <w:sz w:val="24"/>
          <w:szCs w:val="24"/>
        </w:rPr>
        <w:t xml:space="preserve">Wykonawca. </w:t>
      </w:r>
      <w:r>
        <w:rPr>
          <w:sz w:val="24"/>
          <w:szCs w:val="24"/>
        </w:rPr>
        <w:t>Wykonawca, zlecając usługi podwykonawcom, zobowiązany jest bezwzględnie przestrzegać przepisy wynikające z art. 64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Kodeksu cywilnego. Wykonawca zobowiązuje się </w:t>
        <w:br/>
        <w:t>do koordynowania prac realizowanych przez podwykonawców;</w:t>
      </w:r>
    </w:p>
    <w:p>
      <w:pPr>
        <w:pStyle w:val="Normal"/>
        <w:spacing w:lineRule="auto" w:line="276"/>
        <w:ind w:left="284" w:hanging="284"/>
        <w:jc w:val="both"/>
        <w:rPr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3. </w:t>
      </w:r>
      <w:r>
        <w:rPr>
          <w:color w:val="000000"/>
          <w:kern w:val="2"/>
          <w:sz w:val="24"/>
          <w:szCs w:val="24"/>
          <w:lang w:eastAsia="zh-CN" w:bidi="hi-IN"/>
        </w:rPr>
        <w:t>Jeżeli zmiana albo rezygnacja z podwykonawcy dotyczy podmiotu, na którego zasoby Wykonawca powoływał się, na zasadach określonych w art. 118 ust. 1 ustawy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spacing w:lineRule="auto" w:line="276"/>
        <w:ind w:left="284" w:hanging="284"/>
        <w:jc w:val="both"/>
        <w:rPr>
          <w:kern w:val="2"/>
          <w:sz w:val="4"/>
          <w:szCs w:val="4"/>
          <w:lang w:eastAsia="zh-CN" w:bidi="hi-IN"/>
        </w:rPr>
      </w:pPr>
      <w:r>
        <w:rPr>
          <w:kern w:val="2"/>
          <w:sz w:val="4"/>
          <w:szCs w:val="4"/>
          <w:lang w:eastAsia="zh-CN" w:bidi="hi-IN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 w:before="0" w:after="14"/>
        <w:ind w:left="284" w:hanging="284"/>
        <w:jc w:val="both"/>
        <w:rPr/>
      </w:pPr>
      <w:r>
        <w:rPr>
          <w:sz w:val="24"/>
          <w:szCs w:val="24"/>
        </w:rPr>
        <w:t xml:space="preserve">4. Wykonawca ponosi pełną odpowiedzialność za wszelkie prace, zaniechania, uchybienia, jakość i terminowość prac podwykonawcy, jego przedstawicieli i pracowników, a także ponosi pełną odpowiedzialność wobec Zamawiającego i osób trzecich za wszelkie szkody (w tym uszkodzenia, zniszczenie czy utratę urządzeń i wyposażenia znajdujących się </w:t>
        <w:br/>
        <w:t>na terenie objętym realizacją Umowy) i straty wynikłe z realizacji przedmiotu Umowy przez podwykonawcę.</w:t>
      </w:r>
    </w:p>
    <w:p>
      <w:pPr>
        <w:pStyle w:val="Normal"/>
        <w:autoSpaceDE w:val="false"/>
        <w:spacing w:lineRule="auto" w:line="276" w:before="0" w:after="60"/>
        <w:ind w:left="284" w:hanging="284"/>
        <w:jc w:val="both"/>
        <w:rPr/>
      </w:pPr>
      <w:r>
        <w:rPr>
          <w:bCs/>
          <w:sz w:val="24"/>
          <w:szCs w:val="24"/>
        </w:rPr>
        <w:t>5. Zamawiający</w:t>
      </w:r>
      <w:r>
        <w:rPr>
          <w:sz w:val="24"/>
          <w:szCs w:val="24"/>
        </w:rPr>
        <w:t xml:space="preserve"> nie będzie związany stosunkami zobowiązaniowymi z podwykonawcami </w:t>
        <w:br/>
        <w:t xml:space="preserve">lub dalszymi podwykonawcami, ale może korzystać ze wszystkich praw nabytych               w stosunku do nich przez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będzie pozostawał w pełni odpowiedzialny w stosunku do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za zlecone do podwykonania części. 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 w:before="0" w:after="6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z Wykonawcą, jeżeli: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zostanie ogłoszona upadłość lub rozwiązanie firmy Wykonawcy;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Wykonawca przerwał realizację usług i nie realizuje ich bez uzasadnionych przyczyn przez okres kolejnych 2 dni,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Wykonawca bez uzasadnionych przyczyn nie rozpoczął usług i nie podjął ich pomimo dodatkowego wezwania Zamawiającego,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Wykonawca nie wykonuje usług zgodnie z Umową lub też nienależycie wykonuje swoje zobowiązania umowne. W ww. przypadku Zamawiający zobowiązany jest do pisemnego wezwania Wykonawcy do zmiany sposobu prowadzenia usług i wyznaczy w tym termin co najmniej 2 dni.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W przypadku okoliczności, o których mowa w § 6 ust. 1 pkt 1-4 termin na odstąpienie przez Zamawiającego od umowy wynosi 7 dni, od dnia w którym Zamawiający dowiedział się o przesłankach skutkujących   odstąpieniem.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Wykonawcy przysługuje prawo do odstąpienia od umowy jeżeli Zamawiający                   nie wywiązuje się z obowiązku zapłaty faktury mimo dodatkowego wezwania w terminie 30 dni od daty upływu terminu na zapłatę faktury określonego w niniejszej umowie.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Odstąpienie od umowy powinno nastąpić w formie pisemnej pod rygorem nieważności        z podaniem przyczyny odstąpieni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Zamawiający, w razie odstąpienia od umowy z przyczyn, za które Wykonawca               nie odpowiada, zobowiązany jest do rozliczenia się z Wykonawcą z tytułu kosztów dotychczas wykonanych prac. 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rzypadku odstąpienia przez Zamawiającego od umowy, Wykonawcy przysługuje wynagrodzenie tylko za świadczenia spełnione, udokumentowane.</w:t>
      </w:r>
    </w:p>
    <w:p>
      <w:pPr>
        <w:pStyle w:val="Normal"/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6.  W przypadku odstąpienia od umowy z przyczyn leżących po stronie Wykonawcy, Wykonawca zobowiązany jest pokryć koszty dodatkowe spowodowane powierzeniem wykonania przedmiotu umowy innemu przedsiębiorcy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  Strony zgodnie postanawiają, że w przypadku odstąpienia od umowy przez którąkolwiek ze stron, jeżeli nic innego nie będzie wynikało z bezwzględnie obowiązujących przepisów prawa, skutki związane z odstąpieniem i rozwiązaniem umowy powstają </w:t>
        <w:br/>
        <w:t>na przyszłość, tj. ex nunc, ponadto nie naruszają prawa stron z tytułu kar umownych, które to postanowienia nadal wiążą strony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7. </w:t>
      </w:r>
    </w:p>
    <w:p>
      <w:pPr>
        <w:pStyle w:val="Akapitzlist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  Wykonawca zapłaci Zamawiającemu 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2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 odstąpienie od umowy z przyczyn leżących po stronie Wykonawcy w wysokości 10 000 zł;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2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 zwłokę w przystąpieniu do wykonania przedmiotu umowy zgodnie ze wskazaniem      w  wyznaczonym terminie - 250 zł (słownie: dwieście pięćdziesiąt złotych) za każdą godzinę zwłok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 nienależyte wykonanie przedmiotu umowy za każdy dzień, w którym nastąpiły  rażące uchybienia w utrzymaniu stanu dróg w wysokości 1000 zł (słownie: jeden tysiąc złotych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awca zapłaci Zamawiającemu karę umowną w terminie 10 dni od daty wystąpienia przez Zamawiającego z żądaniem zapłacenia kary. W razie zwłoki </w:t>
        <w:br/>
        <w:t>w zapłacie kary Zamawiający może potrącić należną mu karę z dowolnej należności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oszczenia Zamawiającego z tytułu kar umownych będą  pokrywane w pierwszej kolejności z wynagrodzenia należnego Wykonawcy z tytułu  umowy. Wykonawca wyraża zgodę na potrącenie kar umownych z należnego mu wynagrodzeni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trony wyłączają odpowiedzialność za niewykonanie lub nienależyte wykonanie umowy spowodowane działaniami siły wyższej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 ograniczenia do minimum opóźnienia w wykonaniu swoich zobowiązań umownych, powstałego </w:t>
        <w:br/>
        <w:t xml:space="preserve">na skutek działania  siły wyższej 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426" w:hanging="426"/>
        <w:jc w:val="both"/>
        <w:rPr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  <w:lang w:bidi="hi-IN"/>
        </w:rPr>
        <w:t>Łączna wysokość kar umownych, jakich może dochodzić Zamawiający nie może                   przekroczyć 20% wartości, o której mowa w § 3 ust. 3 umowy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ind w:left="426" w:hanging="0"/>
        <w:jc w:val="both"/>
        <w:rPr>
          <w:b/>
          <w:b/>
          <w:bCs/>
          <w:color w:val="000000"/>
          <w:kern w:val="2"/>
          <w:sz w:val="4"/>
          <w:szCs w:val="4"/>
          <w:lang w:eastAsia="zh-CN" w:bidi="hi-IN"/>
        </w:rPr>
      </w:pPr>
      <w:r>
        <w:rPr>
          <w:b/>
          <w:bCs/>
          <w:color w:val="000000"/>
          <w:kern w:val="2"/>
          <w:sz w:val="4"/>
          <w:szCs w:val="4"/>
          <w:lang w:eastAsia="zh-CN" w:bidi="hi-IN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§ 8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ustawy z dnia 11 września  2019 r. Prawo zamówień publicznych (Dz. U. z 2024 r. poz. 1320) </w:t>
        <w:br/>
        <w:t>oraz przepisy Kodeksu cywilnego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0"/>
        <w:ind w:left="284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na tle realizacji niniejszej umowy rozstrzygane będą przez sąd właściwy dla siedziby Zamawiającego.</w:t>
      </w:r>
    </w:p>
    <w:p>
      <w:pPr>
        <w:pStyle w:val="Akapitzlist"/>
        <w:tabs>
          <w:tab w:val="clear" w:pos="709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0"/>
        <w:ind w:left="284" w:hanging="0"/>
        <w:contextualSpacing w:val="false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ą umowę sporządzono w 2 jednobrzmiących egzemplarzach, po 1 dla każdej ze stron.  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</w:tabs>
        <w:ind w:left="0" w:right="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0.7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b/>
      <w:color w:val="000000"/>
      <w:kern w:val="2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eastAsia="Times New Roman" w:cs="Times New Roman"/>
      <w:b/>
      <w:bCs/>
      <w:iCs/>
      <w:color w:val="000000"/>
      <w:w w:val="150"/>
      <w:sz w:val="24"/>
      <w:szCs w:val="24"/>
    </w:rPr>
  </w:style>
  <w:style w:type="character" w:styleId="WW8Num5z0">
    <w:name w:val="WW8Num5z0"/>
    <w:qFormat/>
    <w:rPr>
      <w:bCs/>
      <w:iCs/>
      <w:color w:val="000000"/>
      <w:sz w:val="24"/>
      <w:szCs w:val="24"/>
    </w:rPr>
  </w:style>
  <w:style w:type="character" w:styleId="WW8Num6z0">
    <w:name w:val="WW8Num6z0"/>
    <w:qFormat/>
    <w:rPr>
      <w:b/>
      <w:bCs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color w:val="000000"/>
      <w:kern w:val="2"/>
      <w:sz w:val="24"/>
      <w:szCs w:val="24"/>
      <w:lang w:eastAsia="hi-IN" w:bidi="hi-I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b/>
      <w:bCs/>
      <w:i/>
      <w:iCs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z0">
    <w:name w:val="WW8Num15z0"/>
    <w:qFormat/>
    <w:rPr>
      <w:bCs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>
      <w:bCs/>
      <w:kern w:val="2"/>
      <w:sz w:val="24"/>
      <w:szCs w:val="24"/>
    </w:rPr>
  </w:style>
  <w:style w:type="character" w:styleId="WW8Num22z0">
    <w:name w:val="WW8Num22z0"/>
    <w:qFormat/>
    <w:rPr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rFonts w:eastAsia="Arial"/>
      <w:b/>
      <w:color w:val="FF0000"/>
      <w:sz w:val="24"/>
      <w:szCs w:val="24"/>
    </w:rPr>
  </w:style>
  <w:style w:type="character" w:styleId="WW8Num26z0">
    <w:name w:val="WW8Num26z0"/>
    <w:qFormat/>
    <w:rPr>
      <w:b/>
      <w:bCs/>
      <w:color w:val="000000"/>
      <w:sz w:val="24"/>
      <w:szCs w:val="24"/>
    </w:rPr>
  </w:style>
  <w:style w:type="character" w:styleId="WW8Num27z0">
    <w:name w:val="WW8Num27z0"/>
    <w:qFormat/>
    <w:rPr>
      <w:b w:val="false"/>
      <w:bCs/>
      <w:strike w:val="false"/>
      <w:dstrike w:val="false"/>
      <w:sz w:val="24"/>
      <w:szCs w:val="24"/>
    </w:rPr>
  </w:style>
  <w:style w:type="character" w:styleId="WW8Num28z0">
    <w:name w:val="WW8Num28z0"/>
    <w:qFormat/>
    <w:rPr>
      <w:b/>
      <w:kern w:val="2"/>
      <w:sz w:val="24"/>
      <w:szCs w:val="24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/>
      <w:bCs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i w:val="false"/>
      <w:iCs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50z0">
    <w:name w:val="WW8Num50z0"/>
    <w:qFormat/>
    <w:rPr>
      <w:b/>
      <w:bCs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/>
      <w:bCs/>
      <w:color w:val="000000"/>
      <w:sz w:val="24"/>
      <w:szCs w:val="24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bCs w:val="false"/>
    </w:rPr>
  </w:style>
  <w:style w:type="character" w:styleId="WW8Num65z0">
    <w:name w:val="WW8Num65z0"/>
    <w:qFormat/>
    <w:rPr>
      <w:b/>
      <w:bCs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4">
    <w:name w:val="Domyślna czcionka akapitu4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Cs/>
      <w:color w:val="000000"/>
      <w:sz w:val="24"/>
      <w:szCs w:val="24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Cs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5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pacing w:before="180" w:after="0"/>
      <w:jc w:val="both"/>
    </w:pPr>
    <w:rPr/>
  </w:style>
  <w:style w:type="paragraph" w:styleId="Tekstpodstawowywcity31">
    <w:name w:val="Tekst podstawowy wcięty 31"/>
    <w:basedOn w:val="Normal"/>
    <w:qFormat/>
    <w:pPr>
      <w:spacing w:before="180" w:after="0"/>
      <w:ind w:left="360" w:right="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hd w:fill="FFFFFF" w:val="clear"/>
      <w:ind w:left="0" w:right="71" w:hanging="0"/>
      <w:jc w:val="both"/>
    </w:pPr>
    <w:rPr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firstLine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20:41:00Z</dcterms:created>
  <dc:creator>Dorota</dc:creator>
  <dc:description/>
  <cp:keywords/>
  <dc:language>en-US</dc:language>
  <cp:lastModifiedBy>Emilia Wilczewska</cp:lastModifiedBy>
  <cp:lastPrinted>2022-10-19T08:16:00Z</cp:lastPrinted>
  <dcterms:modified xsi:type="dcterms:W3CDTF">2024-10-31T12:34:00Z</dcterms:modified>
  <cp:revision>11</cp:revision>
  <dc:subject/>
  <dc:title>Załącznik nr</dc:title>
</cp:coreProperties>
</file>