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Dostawa paliw płynnych do pojazdów i urządzeń Zarządu Dróg Miejskich w Poznaniu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4 r. poz. 1320) – zwanej dalej Ustawą, złożonym zgodnie z Załącznikiem nr 3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b/>
          <w:bCs/>
          <w:sz w:val="24"/>
          <w:szCs w:val="24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5 do SWZ nr ref. DZ.DL.341.134.2024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Robert Rosół</cp:lastModifiedBy>
  <cp:lastPrinted>2019-09-02T11:31:00Z</cp:lastPrinted>
  <dcterms:modified xsi:type="dcterms:W3CDTF">2024-10-25T08:46:00Z</dcterms:modified>
  <cp:revision>46</cp:revision>
  <dc:subject/>
  <dc:title>Załacznik do SIWZ</dc:title>
</cp:coreProperties>
</file>