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stawa paliw płynnych do pojazdów i urządzeń Zarządu Dróg Miejskich w Poznaniu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4 r. poz. 594 ze zm.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4 do SWZ nr ref. DZ.DL.341.134.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Robert Rosół</cp:lastModifiedBy>
  <cp:lastPrinted>2019-06-24T13:13:00Z</cp:lastPrinted>
  <dcterms:modified xsi:type="dcterms:W3CDTF">2024-10-25T08:47:00Z</dcterms:modified>
  <cp:revision>69</cp:revision>
  <dc:subject/>
  <dc:title>Załącznik nr 2</dc:title>
</cp:coreProperties>
</file>