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6410</wp:posOffset>
                </wp:positionH>
                <wp:positionV relativeFrom="paragraph">
                  <wp:posOffset>102235</wp:posOffset>
                </wp:positionV>
                <wp:extent cx="2523490" cy="159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tique Olive Compact;Verdana" w:hAnsi="Antique Olive Compact;Verdana" w:cs="Antique Olive Compact;Verdana"/>
                                <w:shadow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tique Olive Compact;Verdana" w:ascii="Antique Olive Compact;Verdana" w:hAnsi="Antique Olive Compact;Verdana"/>
                                <w:shadow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tique Olive Compact;Verdana" w:ascii="Antique Olive Compact;Verdana" w:hAnsi="Antique Olive Compact;Verdana"/>
                                <w:b/>
                                <w:shadow/>
                                <w:color w:val="00B050"/>
                                <w:spacing w:val="200"/>
                                <w:sz w:val="76"/>
                                <w:szCs w:val="76"/>
                              </w:rPr>
                              <w:t>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5.2pt;mso-wrap-distance-left:9.05pt;mso-wrap-distance-right:9.05pt;mso-wrap-distance-top:0pt;mso-wrap-distance-bottom:0pt;margin-top:8.0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tique Olive Compact;Verdana" w:hAnsi="Antique Olive Compact;Verdana" w:cs="Antique Olive Compact;Verdana"/>
                          <w:shadow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ntique Olive Compact;Verdana" w:ascii="Antique Olive Compact;Verdana" w:hAnsi="Antique Olive Compact;Verdana"/>
                          <w:shadow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tique Olive Compact;Verdana" w:ascii="Antique Olive Compact;Verdana" w:hAnsi="Antique Olive Compact;Verdana"/>
                          <w:b/>
                          <w:shadow/>
                          <w:color w:val="00B050"/>
                          <w:spacing w:val="200"/>
                          <w:sz w:val="76"/>
                          <w:szCs w:val="76"/>
                        </w:rPr>
                        <w:t>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6410</wp:posOffset>
                </wp:positionH>
                <wp:positionV relativeFrom="paragraph">
                  <wp:posOffset>168275</wp:posOffset>
                </wp:positionV>
                <wp:extent cx="2523490" cy="503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Szanowni Mieszkańcy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2025 rok, będzie już dwudziestym rokiem, </w:t>
                              <w:br/>
                              <w:t xml:space="preserve">w którym w naszej gminie realizowany jest program segregacji i odbioru odpadów. Zarówno wprowadzona segregacja, jak i zrekultywowanie gminnego składowiska odpadów niewątpliwie przyczyniło się przez ostatnie lata do polepszenia czystości środowiska w Naszej Gminie.  Osiemnasty rok segregacji, to rekord wśród wszystkich okolicznych gmin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4"/>
                                <w:szCs w:val="14"/>
                              </w:rPr>
                              <w:t>Byliśmy prekursorami tego systemu odbioru odpadów, który teraz realizowany jest w całej Polsce.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Odpady odbierane będą według harmonogramu określonego w kalendarzu odbioru odpadów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4"/>
                                <w:szCs w:val="14"/>
                              </w:rPr>
                              <w:t>UWAGA – WAŻNE!!!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"/>
                                <w:szCs w:val="14"/>
                                <w:u w:val="single"/>
                              </w:rPr>
                              <w:t>Opłaty za odpady wpłacamy na indywidualne konta nadane w poprzednich latach każdemu właścicielowi posesji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W razie problemów z płatnościami można zwrócić się do Urzędu Miasta i Gminy w Ciepielowie o druk przelewu albo uzyskanie numeru indywidualnego konta: tel. 48 378 80 80 wew. 09, e-mail: czystepowietrze@ciepielow.pl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zanowni Państwo, segregujmy odpady, bo dzięki temu będą one mogły być powtórnie wykorzystane, a dla nas wszystkich będzie to szansa na czyste środowisko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4"/>
                                <w:szCs w:val="14"/>
                              </w:rPr>
                              <w:t>Artur Szewczy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szCs w:val="1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Burmistrz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iasta i Gminy Ciepiel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8.7pt;height:396.7pt;mso-wrap-distance-left:9.05pt;mso-wrap-distance-right:9.05pt;mso-wrap-distance-top:0pt;mso-wrap-distance-bottom:0pt;margin-top:13.2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Szanowni Mieszkańcy 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2025 rok, będzie już dwudziestym rokiem, </w:t>
                        <w:br/>
                        <w:t xml:space="preserve">w którym w naszej gminie realizowany jest program segregacji i odbioru odpadów. Zarówno wprowadzona segregacja, jak i zrekultywowanie gminnego składowiska odpadów niewątpliwie przyczyniło się przez ostatnie lata do polepszenia czystości środowiska w Naszej Gminie.  Osiemnasty rok segregacji, to rekord wśród wszystkich okolicznych gmin. </w:t>
                      </w:r>
                      <w:r>
                        <w:rPr>
                          <w:rFonts w:cs="Comic Sans MS" w:ascii="Comic Sans MS" w:hAnsi="Comic Sans MS"/>
                          <w:b/>
                          <w:sz w:val="14"/>
                          <w:szCs w:val="14"/>
                        </w:rPr>
                        <w:t>Byliśmy prekursorami tego systemu odbioru odpadów, który teraz realizowany jest w całej Polsce.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Odpady odbierane będą według harmonogramu określonego w kalendarzu odbioru odpadów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4"/>
                          <w:szCs w:val="14"/>
                        </w:rPr>
                        <w:t>UWAGA – WAŻNE!!!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"/>
                          <w:szCs w:val="14"/>
                          <w:u w:val="single"/>
                        </w:rPr>
                        <w:t>Opłaty za odpady wpłacamy na indywidualne konta nadane w poprzednich latach każdemu właścicielowi posesji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W razie problemów z płatnościami można zwrócić się do Urzędu Miasta i Gminy w Ciepielowie o druk przelewu albo uzyskanie numeru indywidualnego konta: tel. 48 378 80 80 wew. 09, e-mail: czystepowietrze@ciepielow.pl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Szanowni Państwo, segregujmy odpady, bo dzięki temu będą one mogły być powtórnie wykorzystane, a dla nas wszystkich będzie to szansa na czyste środowisko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2"/>
                          <w:szCs w:val="12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2"/>
                          <w:szCs w:val="12"/>
                        </w:rPr>
                        <w:t xml:space="preserve">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4"/>
                          <w:szCs w:val="14"/>
                        </w:rPr>
                        <w:t>Artur Szewczy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4"/>
                          <w:szCs w:val="14"/>
                        </w:rPr>
                        <w:t xml:space="preserve">      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Burmistrz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Miasta i Gminy Ciepieló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ntique Olive Compact">
    <w:altName w:val="Verdan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i/>
      <w:iCs/>
      <w:color w:val="0000FF"/>
      <w:sz w:val="32"/>
    </w:rPr>
  </w:style>
  <w:style w:type="character" w:styleId="Domylnaczcionkaakapitu">
    <w:name w:val="Domyślna czcionka akapitu"/>
    <w:qFormat/>
    <w:rPr/>
  </w:style>
  <w:style w:type="character" w:styleId="Style21">
    <w:name w:val="style21"/>
    <w:qFormat/>
    <w:rPr>
      <w:rFonts w:ascii="Georgia" w:hAnsi="Georgia" w:cs="Georgia"/>
      <w:color w:val="000066"/>
    </w:rPr>
  </w:style>
  <w:style w:type="character" w:styleId="Text11">
    <w:name w:val="text_1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Courier New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31:00Z</dcterms:created>
  <dc:creator>Szewczyk</dc:creator>
  <dc:description/>
  <cp:keywords/>
  <dc:language>en-US</dc:language>
  <cp:lastModifiedBy>mw1</cp:lastModifiedBy>
  <cp:lastPrinted>2018-11-28T10:42:00Z</cp:lastPrinted>
  <dcterms:modified xsi:type="dcterms:W3CDTF">2024-10-29T08:03:00Z</dcterms:modified>
  <cp:revision>4</cp:revision>
  <dc:subject/>
  <dc:title>Wkładka Nr 1</dc:title>
</cp:coreProperties>
</file>