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lef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uto" w:line="360"/>
        <w:ind w:left="-142" w:hanging="0"/>
        <w:jc w:val="right"/>
        <w:rPr/>
      </w:pPr>
      <w:r>
        <w:rPr>
          <w:rFonts w:cs="Trebuchet MS" w:ascii="Trebuchet MS" w:hAnsi="Trebuchet MS"/>
          <w:sz w:val="20"/>
        </w:rPr>
        <w:tab/>
        <w:t>Załącznik nr 4</w:t>
      </w:r>
    </w:p>
    <w:p>
      <w:pPr>
        <w:pStyle w:val="TextBody"/>
        <w:spacing w:lineRule="auto" w:line="360"/>
        <w:ind w:left="-142" w:hanging="0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uto" w:line="360"/>
        <w:ind w:left="-142" w:hanging="0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uto" w:line="360"/>
        <w:ind w:left="-142" w:hanging="0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SZCZEGÓŁOWY OPIS  PRZEDMIOTU ZAMÓWIENIA</w:t>
      </w:r>
    </w:p>
    <w:p>
      <w:pPr>
        <w:pStyle w:val="TextBody"/>
        <w:spacing w:lineRule="auto" w:line="360"/>
        <w:ind w:left="-142" w:hanging="0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bCs/>
          <w:sz w:val="20"/>
        </w:rPr>
        <w:t>I.</w:t>
      </w:r>
      <w:r>
        <w:rPr>
          <w:rFonts w:cs="Trebuchet MS" w:ascii="Trebuchet MS" w:hAnsi="Trebuchet MS"/>
          <w:sz w:val="20"/>
        </w:rPr>
        <w:t xml:space="preserve"> Przedmiot zamówienia obejmuje kompleksowe świadczenie usług ratownictwa wodnego rozumianych jako zapewnienie bezpieczeństwa osób pływających, przebywających i korzystających </w:t>
        <w:br/>
        <w:t>z obiektów basenów Miejskiego Ośrodka Sportu i Rekreacji w Rudzie Śląskiej, a także prowadzenie wszelkich działań ratowniczych na terenach basenów, w tym udzielanie pomocy przedlekarskiej osobom przebywającym w obiektach MOSiR: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1. Basenu krytego przy ulicy Pokoju 13 w Rudzie Śląskiej - Nowym Bytomiu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2. Basenu krytego przy ulicy Oświęcimskiej 90 w Rudzie Śląskiej – Kochłowicach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3. Kąpieliska letniego przy ulicy Ratowników 2 w Rudzie Śląskiej – Nowym Bytomiu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 xml:space="preserve">4. Basenu krytego przy ulicy Chryzantem 10 w Rudzie Śląskiej – Rudzie (wyłącznie prawo opcji). 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b/>
          <w:bCs/>
          <w:sz w:val="20"/>
        </w:rPr>
        <w:t>II.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b/>
          <w:bCs/>
          <w:sz w:val="20"/>
        </w:rPr>
        <w:t>Zamówienie dzieli się na trzy części</w:t>
      </w:r>
      <w:r>
        <w:rPr>
          <w:rFonts w:cs="Trebuchet MS" w:ascii="Trebuchet MS" w:hAnsi="Trebuchet MS"/>
          <w:sz w:val="20"/>
        </w:rPr>
        <w:t>: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bCs/>
          <w:sz w:val="20"/>
        </w:rPr>
        <w:t>A</w:t>
      </w:r>
      <w:r>
        <w:rPr>
          <w:rFonts w:cs="Trebuchet MS" w:ascii="Trebuchet MS" w:hAnsi="Trebuchet MS"/>
          <w:sz w:val="20"/>
        </w:rPr>
        <w:t xml:space="preserve">. </w:t>
      </w:r>
      <w:r>
        <w:rPr>
          <w:rFonts w:cs="Trebuchet MS" w:ascii="Trebuchet MS" w:hAnsi="Trebuchet MS"/>
          <w:b/>
          <w:bCs/>
          <w:sz w:val="20"/>
          <w:u w:val="single"/>
        </w:rPr>
        <w:t>CZĘŚĆ NR 1</w:t>
      </w:r>
      <w:r>
        <w:rPr>
          <w:rFonts w:cs="Trebuchet MS" w:ascii="Trebuchet MS" w:hAnsi="Trebuchet MS"/>
          <w:sz w:val="20"/>
        </w:rPr>
        <w:t xml:space="preserve">: 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b/>
          <w:bCs/>
          <w:sz w:val="20"/>
        </w:rPr>
        <w:t>1.</w:t>
      </w:r>
      <w:r>
        <w:rPr>
          <w:rFonts w:cs="Trebuchet MS" w:ascii="Trebuchet MS" w:hAnsi="Trebuchet MS"/>
          <w:sz w:val="20"/>
        </w:rPr>
        <w:t xml:space="preserve"> Realizacja usług będzie odbywać się w obiektach wymienionych poniżej: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1) basenu krytego przy ulicy Pokoju 13 w Rudzie Śląskiej – Nowym Bytomiu (kompleksowe zabezpieczenie obsługi ratowniczej)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b/>
          <w:bCs/>
          <w:sz w:val="20"/>
        </w:rPr>
        <w:t>2</w:t>
      </w:r>
      <w:r>
        <w:rPr>
          <w:rFonts w:cs="Trebuchet MS" w:ascii="Trebuchet MS" w:hAnsi="Trebuchet MS"/>
          <w:sz w:val="20"/>
        </w:rPr>
        <w:t>. Zamawiający przewiduje czas pracy obsługi ratowniczej dla n/w obiektów w wymiarze:</w:t>
      </w:r>
    </w:p>
    <w:p>
      <w:pPr>
        <w:pStyle w:val="TextBody"/>
        <w:spacing w:lineRule="auto" w:line="360"/>
        <w:ind w:left="-142" w:hanging="0"/>
        <w:jc w:val="left"/>
        <w:rPr/>
      </w:pPr>
      <w:r>
        <w:rPr>
          <w:rFonts w:cs="Trebuchet MS" w:ascii="Trebuchet MS" w:hAnsi="Trebuchet MS"/>
          <w:sz w:val="20"/>
        </w:rPr>
        <w:t>1) basenu krytego przy ulicy Pokoju 13 – w okresie od 2 stycznia 2025 r. do 22 czerwca 2025 r. oraz od 8 września 2025 r. do 30 grudnia 2025 r., przez 7 dni w tygodniu: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a) od poniedziałku do piątku od godz. 6.00 do 22.00 (za wyjątkiem 2 maja 2025 r.: w godz. 8.00 do 18.00)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b) w soboty od godz. 6.00 do 18.00 (za wyjątkiem 3 maja 2025 r. w godz. 8.00 do 18.00)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c) w niedziele od godz. 8.00 do 18.00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rzy założeniu dwóch ratowników na każdej zmianie.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b/>
          <w:bCs/>
          <w:sz w:val="20"/>
        </w:rPr>
        <w:t>3</w:t>
      </w:r>
      <w:r>
        <w:rPr>
          <w:rFonts w:cs="Trebuchet MS" w:ascii="Trebuchet MS" w:hAnsi="Trebuchet MS"/>
          <w:sz w:val="20"/>
        </w:rPr>
        <w:t>. Przewidywane godzinowe zapotrzebowanie na służbę ratowniczą w poszczególnych miesiącach trwania umowy współpracy, dla obiektów wymienionych poniżej: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1) basen kryty ul. Pokoju 13, Nowy Bytom: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- styczeń 2025 r.: (21 dni x 16 h + 4 dni x 12 h + 4 dni x 10 h) x 2 ratowników = 848 godzin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- luty 2025 r.: (20 dni x 16 h + 4 dni x 12 h + 4 dni x 10 h) x 2 ratowników = 816 godzin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- marzec 2025 r.: (21 dni x 16 h + 5 dni x 12 h + 4 dni x 10 h) x 2 ratowników = 892 godzin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- kwiecień 2025 r.: (21 dni x 16 h + 3 dni x 12 h + 3 dni x 10 h) x 2 ratowników = 804 godzin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- maj 2025 r.: (20 dni x 16 h + 4 dni x 12 h + 6 dni x 10 h) x 2 ratowników = 856 godzin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- czerwiec 2025 r.: (14 dni x 16 h + 3 dni x 12 h + 4 dni x 10 h) x 2 ratowników = 600 godzin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- lipiec 2025 r.: basen zamknięty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- sierpień 2025 r.: basen zamknięty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- wrzesień 2025 r.: (17 dni x 16 h + 3 dni x 12 h + 3 dni x 10 h) x 2 ratowników = 676 godzin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- październik 2025 r.: (23 dni x 16 h + 4 dni x 12 h + 4 dni x 10 h) x 2 ratowników = 912 godzin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- listopad 2025 r.: (19 dni x 16 h + 4 dni x 12 h + 5 dni x 10 h) x 2 ratowników = 804 godzin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- grudzień 2025 r.: (19 dni x 16 h + 4 dni x 12 h + 4 dni x 10 h) x 2 ratowników = 784 godzin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Godziny pracy: 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Basen kryty Nowy Bytom, ul. Pokoju 13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poniedziałek – piątek: od 6.00 do 22.00 (za wyjątkiem 2 maja 2025 r. od 8.00 do 18.00)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sobota: od 6.00 do 18.00 (za wyjątkiem 3 maja 2025 r. od 8.00 do 18.00)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niedziela: od 8.00 do 18.00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RAZEM: 7992 godzin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a) basen kryty przy ul. Pokoju 13 w Nowym Bytomiu nieczynny w dniach: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- styczeń 2025 r.: 1, 6, 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- kwiecień 2025 r.: 19, 20, 21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 xml:space="preserve">- maj 2025 r.: 1, 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- czerwiec 2025 r.: 19, 23, 24, 25, 26, 27, 28, 29, 30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- lipiec 2025 r. - 1-31 (cały miesiąc)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- sierpień 2025 r.: 1-31 (cały miesiąc)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- wrzesień 2025 r.: 1, 2, 3, 4, 5, 6, 7, 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- listopad 2025 r. : 1, 11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- grudzień 2025 r.: 24, 25, 26, 31.</w:t>
      </w:r>
    </w:p>
    <w:p>
      <w:pPr>
        <w:pStyle w:val="TextBody"/>
        <w:spacing w:lineRule="auto" w:line="360"/>
        <w:ind w:left="-142" w:hanging="0"/>
        <w:rPr>
          <w:b/>
          <w:b/>
          <w:bCs/>
        </w:rPr>
      </w:pPr>
      <w:r>
        <w:rPr>
          <w:rFonts w:cs="Trebuchet MS" w:ascii="Trebuchet MS" w:hAnsi="Trebuchet MS"/>
          <w:sz w:val="20"/>
        </w:rPr>
        <w:t xml:space="preserve">PODSUMOWANIE GODZINOWE (basen kryty Nowy Bytom) wynosi: </w:t>
      </w:r>
      <w:r>
        <w:rPr>
          <w:rFonts w:cs="Trebuchet MS" w:ascii="Trebuchet MS" w:hAnsi="Trebuchet MS"/>
          <w:b/>
          <w:bCs/>
          <w:sz w:val="20"/>
        </w:rPr>
        <w:t>7 992 godzin</w:t>
      </w:r>
      <w:r>
        <w:rPr>
          <w:rFonts w:cs="Trebuchet MS" w:ascii="Trebuchet MS" w:hAnsi="Trebuchet MS"/>
          <w:sz w:val="20"/>
        </w:rPr>
        <w:t xml:space="preserve"> 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b/>
          <w:bCs/>
          <w:sz w:val="20"/>
        </w:rPr>
        <w:t>4</w:t>
      </w:r>
      <w:r>
        <w:rPr>
          <w:rFonts w:cs="Trebuchet MS" w:ascii="Trebuchet MS" w:hAnsi="Trebuchet MS"/>
          <w:sz w:val="20"/>
        </w:rPr>
        <w:t xml:space="preserve">. Zamawiający określa liczbę godzin świadczenia usług ratownictwa wodnego w ramach niniejszego zamówienia publicznego dla </w:t>
      </w:r>
      <w:r>
        <w:rPr>
          <w:rFonts w:cs="Trebuchet MS" w:ascii="Trebuchet MS" w:hAnsi="Trebuchet MS"/>
          <w:b/>
          <w:bCs/>
          <w:sz w:val="20"/>
        </w:rPr>
        <w:t>CZĘŚĆI NR 1</w:t>
      </w:r>
      <w:r>
        <w:rPr>
          <w:rFonts w:cs="Trebuchet MS" w:ascii="Trebuchet MS" w:hAnsi="Trebuchet MS"/>
          <w:sz w:val="20"/>
        </w:rPr>
        <w:t xml:space="preserve"> w wymiarze </w:t>
      </w:r>
      <w:r>
        <w:rPr>
          <w:rFonts w:cs="Trebuchet MS" w:ascii="Trebuchet MS" w:hAnsi="Trebuchet MS"/>
          <w:b/>
          <w:bCs/>
          <w:sz w:val="20"/>
        </w:rPr>
        <w:t>7 992 godzin</w:t>
      </w:r>
      <w:r>
        <w:rPr>
          <w:rFonts w:cs="Trebuchet MS" w:ascii="Trebuchet MS" w:hAnsi="Trebuchet MS"/>
          <w:sz w:val="20"/>
        </w:rPr>
        <w:t xml:space="preserve"> (podana liczba godzin obsługi ratowniczej jest liczba maksymalną).</w:t>
      </w:r>
    </w:p>
    <w:p>
      <w:pPr>
        <w:pStyle w:val="TextBody"/>
        <w:tabs>
          <w:tab w:val="clear" w:pos="709"/>
          <w:tab w:val="left" w:pos="1305" w:leader="none"/>
        </w:tabs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b/>
          <w:bCs/>
          <w:sz w:val="20"/>
        </w:rPr>
        <w:t>B</w:t>
      </w:r>
      <w:r>
        <w:rPr>
          <w:rFonts w:cs="Trebuchet MS" w:ascii="Trebuchet MS" w:hAnsi="Trebuchet MS"/>
          <w:sz w:val="20"/>
        </w:rPr>
        <w:t xml:space="preserve">. </w:t>
      </w:r>
      <w:r>
        <w:rPr>
          <w:rFonts w:cs="Trebuchet MS" w:ascii="Trebuchet MS" w:hAnsi="Trebuchet MS"/>
          <w:b/>
          <w:bCs/>
          <w:sz w:val="20"/>
          <w:u w:val="single"/>
        </w:rPr>
        <w:t>CZĘŚĆ NR 2</w:t>
      </w:r>
      <w:r>
        <w:rPr>
          <w:rFonts w:cs="Trebuchet MS" w:ascii="Trebuchet MS" w:hAnsi="Trebuchet MS"/>
          <w:sz w:val="20"/>
        </w:rPr>
        <w:t xml:space="preserve">: 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b/>
          <w:bCs/>
          <w:sz w:val="20"/>
        </w:rPr>
        <w:t>1.</w:t>
      </w:r>
      <w:r>
        <w:rPr>
          <w:rFonts w:cs="Trebuchet MS" w:ascii="Trebuchet MS" w:hAnsi="Trebuchet MS"/>
          <w:sz w:val="20"/>
        </w:rPr>
        <w:t xml:space="preserve"> Realizacja usług będzie odbywać się w obiekcie  poniżej: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1) basenu krytego przy ulicy Oświęcimskiej 90 w Rudzie Śląskiej – Kochłowicach (kompleksowe zabezpieczenie obsługi ratowniczej w okresie od 15 września 2025 r. do 30 grudnia 2025 r.)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2) basenu krytego przy ulicy Oświęcimskiej 90 w Rudzie  Śląskiej – Kochłowicach – w okresie od </w:t>
        <w:br/>
        <w:t>2 stycznia 2025 r. do 14 września 2025 r., jako prawo opcji z art. 441 ustawy Pzp (ewentualne zabezpieczenie obsługi ratowniczej będzie  wynikało z aktualnego zapotrzebowania, zmiana I od 6.00 do 14.00 lub zmiana II – od 14.00 do 21.00), uruchomienie prawa opcji nastąpi oświadczeniem Zamawiającego.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3) basenu krytego przy ulicy Chryzantem 10  – w okresie od 2 stycznia 2025 r. do 30 grudnia 2025 r., jako prawo opcji z art. 441 ustawy Pzp (ewentualne zabezpieczenie obsługi ratowniczej będzie wynikało z aktualnego zapotrzebowania, zmiana I – od 6.00 do 14.00 lub zmiana II – od 14.00 do 22.00), uruchomienie prawa opcji nastąpi oświadczeniem Zamawiającego.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b/>
          <w:bCs/>
          <w:sz w:val="20"/>
        </w:rPr>
        <w:t>2</w:t>
      </w:r>
      <w:r>
        <w:rPr>
          <w:rFonts w:cs="Trebuchet MS" w:ascii="Trebuchet MS" w:hAnsi="Trebuchet MS"/>
          <w:sz w:val="20"/>
        </w:rPr>
        <w:t>. Zamawiający przewiduje czas pracy obsługi ratowniczej dla n/w obiektu w wymiarze:</w:t>
      </w:r>
    </w:p>
    <w:p>
      <w:pPr>
        <w:pStyle w:val="TextBody"/>
        <w:spacing w:lineRule="auto" w:line="360"/>
        <w:ind w:left="-142" w:hanging="0"/>
        <w:jc w:val="left"/>
        <w:rPr/>
      </w:pPr>
      <w:r>
        <w:rPr>
          <w:rFonts w:cs="Trebuchet MS" w:ascii="Trebuchet MS" w:hAnsi="Trebuchet MS"/>
          <w:sz w:val="20"/>
        </w:rPr>
        <w:t>1) basenu krytego przy ulicy Oświęcimskiej 90 – w okresie od 15 września 2025 r. do 30 grudnia 2025 r., przez 7 dni w tygodniu (za wyjątkiem dni, kiedy basen jest nieczynny):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 xml:space="preserve">a) od poniedziałku do piątku od godz. 6.00 do 21.00 (za wyjątkiem 29 i 30 grudnia 2025 r.: </w:t>
        <w:br/>
        <w:t>w godz. 8.00 do 18.00)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b) w soboty i niedziele od godz. 8.00 do 18.00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rzy założeniu dwóch ratowników na każdej zmianie.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b/>
          <w:bCs/>
          <w:sz w:val="20"/>
        </w:rPr>
        <w:t xml:space="preserve">3. </w:t>
      </w:r>
      <w:r>
        <w:rPr>
          <w:rFonts w:cs="Trebuchet MS" w:ascii="Trebuchet MS" w:hAnsi="Trebuchet MS"/>
          <w:sz w:val="20"/>
        </w:rPr>
        <w:t>Przewidywane godzinowe zapotrzebowanie na służbę ratowniczą w poszczególnych miesiącach trwania umowy współpracy, dla obiektów wymienionych poniżej: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1) basen kryty ul. Oświęcimska 90, Kochłowice: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- wrzesień 2025 r.: (12 dni x 15 h + 4 dni x 10 h) x 2 ratowników = 440 godzin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- październik 2025 r.: (23 dni x 15 h + 8 dni x 10 h) x 2 ratowników = 850 godzin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- listopad 2025 r.: (19 dni x 15 h + 9 dni x 10 h) x 2 ratowników = 750 godzin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- grudzień 2025 r.: (17 dni x 15 h + 10 dni x 10 h) x 2 ratowników = 710 godzin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Godziny pracy: 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Basen kryty Kochłowice, ul. Oświęcimska 90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poniedziałek – piątek: od 6.00 do 21.00 (za wyjątkiem 29 oraz 30 grudnia 2025 r. od 8.00 do 18.00)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sobota - niedziela: od 8.00 do 18.00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RAZEM: 2750 godzin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a) basen kryty przy ul. Oświęcimska 90 w Kochłowicach nieczynny w dniach: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- listopad 2025 r. : 1, 11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- grudzień 2025 r.: 24, 25, 26, 31.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sz w:val="20"/>
        </w:rPr>
        <w:t xml:space="preserve">PODSUMOWANIE GODZINOWE: basen kryty Kochłowice -  wynosi: </w:t>
      </w:r>
      <w:r>
        <w:rPr>
          <w:rFonts w:cs="Trebuchet MS" w:ascii="Trebuchet MS" w:hAnsi="Trebuchet MS"/>
          <w:b/>
          <w:bCs/>
          <w:sz w:val="20"/>
        </w:rPr>
        <w:t>2 750 godzin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2) basen kryty ul. Oświęcimska 90, Ruda (PRAWO OPCJI).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Przyjmuje się następującą ilość godzin: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- 390 godzin w okresie od 02.01.2025 r. do 14.09.2025 r. po wcześniejszym złożeniu Wykonawcy oświadczenia o zastosowaniu prawa opcji (3 dni przed terminem). 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Razem PRAWO OPCJI: 390 godzin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3) basen kryty ul. Chryzantem 10, Ruda (PRAWO OPCJI).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Przyjmuje się następującą ilość godzin: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- 600 godzin w okresie od 02.01.2025 r. do 30.12.2025 r. po wcześniejszym złożeniu Wykonawcy oświadczenia o zastosowaniu prawa opcji (3 dni przed terminem). 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Razem PRAWO OPCJI: 600 godzin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 xml:space="preserve">4. Zamawiający określa liczbę godzin świadczenia usług ratownictwa wodnego w ramach niniejszego zamówienia publicznego dla </w:t>
      </w:r>
      <w:r>
        <w:rPr>
          <w:rFonts w:cs="Trebuchet MS" w:ascii="Trebuchet MS" w:hAnsi="Trebuchet MS"/>
          <w:b/>
          <w:bCs/>
          <w:sz w:val="20"/>
        </w:rPr>
        <w:t>CZĘŚĆI NR 2</w:t>
      </w:r>
      <w:r>
        <w:rPr>
          <w:rFonts w:cs="Trebuchet MS" w:ascii="Trebuchet MS" w:hAnsi="Trebuchet MS"/>
          <w:sz w:val="20"/>
        </w:rPr>
        <w:t xml:space="preserve"> w wymiarze </w:t>
      </w:r>
      <w:r>
        <w:rPr>
          <w:rFonts w:cs="Trebuchet MS" w:ascii="Trebuchet MS" w:hAnsi="Trebuchet MS"/>
          <w:b/>
          <w:bCs/>
          <w:sz w:val="20"/>
        </w:rPr>
        <w:t>2 750 godzin</w:t>
      </w:r>
      <w:r>
        <w:rPr>
          <w:rFonts w:cs="Trebuchet MS" w:ascii="Trebuchet MS" w:hAnsi="Trebuchet MS"/>
          <w:sz w:val="20"/>
        </w:rPr>
        <w:t xml:space="preserve"> (podana liczba godzin obsługi ratowniczej jest liczba maksymalną).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Razem PRAWO OPCJI: 990 godzin (basen kryty w Kochłowicach – 390 godzin i basen kryty w Rudzie – 600 godzin).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b/>
          <w:bCs/>
          <w:sz w:val="20"/>
        </w:rPr>
        <w:t>C</w:t>
      </w:r>
      <w:r>
        <w:rPr>
          <w:rFonts w:cs="Trebuchet MS" w:ascii="Trebuchet MS" w:hAnsi="Trebuchet MS"/>
          <w:sz w:val="20"/>
        </w:rPr>
        <w:t xml:space="preserve">. </w:t>
      </w:r>
      <w:r>
        <w:rPr>
          <w:rFonts w:cs="Trebuchet MS" w:ascii="Trebuchet MS" w:hAnsi="Trebuchet MS"/>
          <w:b/>
          <w:bCs/>
          <w:sz w:val="20"/>
          <w:u w:val="single"/>
        </w:rPr>
        <w:t>CZĘŚĆ NR 3</w:t>
      </w:r>
      <w:r>
        <w:rPr>
          <w:rFonts w:cs="Trebuchet MS" w:ascii="Trebuchet MS" w:hAnsi="Trebuchet MS"/>
          <w:sz w:val="20"/>
        </w:rPr>
        <w:t xml:space="preserve">: 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b/>
          <w:bCs/>
          <w:sz w:val="20"/>
        </w:rPr>
        <w:t>1.</w:t>
      </w:r>
      <w:r>
        <w:rPr>
          <w:rFonts w:cs="Trebuchet MS" w:ascii="Trebuchet MS" w:hAnsi="Trebuchet MS"/>
          <w:sz w:val="20"/>
        </w:rPr>
        <w:t xml:space="preserve"> Realizacja usług będzie odbywać się w obiektach wymienionych poniżej: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1) kąpieliska letniego przy ulicy Ratowników 2 w Rudzie Śląskiej – Nowym Bytomiu (kompleksowe zabezpieczenie obsługi ratowniczej)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 xml:space="preserve">2) kąpieliska letniego przy ulicy Ratowników 2 w Rudzie Śląskiej – Nowym Bytomiu, jako prawo opcji zgodnie z art. 441 ustawy Pzp  (zabezpieczenie obsługi ratowniczej po otwarciu kąpieliska pod warunkiem słonecznej pogody w dniach: 1, 7, 8, 14, 15, 16, 17, 18, 19, 20, 21, 22, 23, 24, 25, </w:t>
        <w:br/>
        <w:t>26 czerwca 2025 r.).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b/>
          <w:bCs/>
          <w:sz w:val="20"/>
        </w:rPr>
        <w:t>2</w:t>
      </w:r>
      <w:r>
        <w:rPr>
          <w:rFonts w:cs="Trebuchet MS" w:ascii="Trebuchet MS" w:hAnsi="Trebuchet MS"/>
          <w:sz w:val="20"/>
        </w:rPr>
        <w:t>. Zamawiający przewiduje czas pracy obsługi ratowniczej dla n/w obiektów w wymiarze: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 xml:space="preserve">1) kąpieliska letniego przy ulicy Ratowników 2 – od 27 czerwca 2025 r. do 31 sierpnia 2025 r., przez </w:t>
        <w:br/>
        <w:t>7 dni w tygodniu, basen czynny: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- od poniedziałku do niedzieli od godz. 10.00 do 19.00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przy założeniu pięciu ratowników na każdej zmianie.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2) kąpieliska letniego przy ulicy Ratowników 2 – w dniach 1, 7, 8, 14, 15, 16, 17, 18, 19, 20, 21, 22, 23, 24, 25, 26 czerwca 2025 r. w godz. 10.00 do 19.00 przy założeniu pięciu ratowników na każdej zmianie – jako prawo opcji z art. 441 ustawy Pzp (uruchomienie prawa opcji nastąpi oświadczeniem Zamawiającego)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b/>
          <w:bCs/>
          <w:sz w:val="20"/>
        </w:rPr>
        <w:t>3</w:t>
      </w:r>
      <w:r>
        <w:rPr>
          <w:rFonts w:cs="Trebuchet MS" w:ascii="Trebuchet MS" w:hAnsi="Trebuchet MS"/>
          <w:sz w:val="20"/>
        </w:rPr>
        <w:t>. Przewidywane godzinowe zapotrzebowanie na służbę ratowniczą w poszczególnych miesiącach trwania umowy współpracy, dla obiektów wymienionych poniżej: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1) kąpielisko letnie  przy ul. Ratowników 2, Nowy Bytom: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- czerwiec 2025 r.: 4 dni x 9 h x 5 ratowników = 180 godzin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- lipiec 2025 r.: 31 dni x 9 h x 5 ratowników = 1395 godzin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- sierpień 2025 r.: 31 dni x 9 h x 5 ratowników = 1395 godzin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RAZEM: 2970 godzin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a) kąpielisko nieczynne w miesiącach: styczeń 2025 r. – maj 2025 r. oraz wrzesień 2025 r. – grudzień 2025 r.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b) kąpielisko nieczynne w miesiącu czerwcu w dniach: 1-26 czerwca 2025 r. (za wyjątkiem dni, </w:t>
        <w:br/>
        <w:t>w przypadku z korzystania prawa opcji).</w:t>
      </w:r>
    </w:p>
    <w:p>
      <w:pPr>
        <w:pStyle w:val="TextBody"/>
        <w:spacing w:lineRule="auto" w:line="360"/>
        <w:ind w:left="-142" w:hanging="0"/>
        <w:rPr>
          <w:b/>
          <w:b/>
          <w:bCs/>
        </w:rPr>
      </w:pPr>
      <w:r>
        <w:rPr>
          <w:rFonts w:cs="Trebuchet MS" w:ascii="Trebuchet MS" w:hAnsi="Trebuchet MS"/>
          <w:sz w:val="20"/>
        </w:rPr>
        <w:t xml:space="preserve">PODSUMOWANIE GODZINOWE (basen letni Nowy Bytom) wynosi: </w:t>
      </w:r>
      <w:r>
        <w:rPr>
          <w:rFonts w:cs="Trebuchet MS" w:ascii="Trebuchet MS" w:hAnsi="Trebuchet MS"/>
          <w:b/>
          <w:bCs/>
          <w:sz w:val="20"/>
        </w:rPr>
        <w:t>2 970 godzin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2) kąpielisko letnie przy ulicy Ratowników 2, Nowy Bytom (PRAWO OPCJI)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Przyjmuje się następującą ilość godzin: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720 godzin w okresie 1, 7, 8, 14, 15, 16,17, 18, 19, 20, 21, 22, 23, 24, 25, 26 czerwca 2025 r. </w:t>
        <w:br/>
        <w:t>w godzinach od 10.00 do 19.00.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Kąpielisko w tym okresie będzie otwarte pod warunkiem słonecznej pogody, po wcześniejszym złożeniu Wykonawcy oświadczenia o zastosowaniu prawa opcji (3 dni przed terminem). 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b/>
          <w:bCs/>
          <w:sz w:val="20"/>
        </w:rPr>
        <w:t xml:space="preserve">4. </w:t>
      </w:r>
      <w:r>
        <w:rPr>
          <w:rFonts w:cs="Trebuchet MS" w:ascii="Trebuchet MS" w:hAnsi="Trebuchet MS"/>
          <w:sz w:val="20"/>
        </w:rPr>
        <w:t xml:space="preserve">Zamawiający określa liczbę godzin świadczenia usług ratownictwa wodnego w ramach niniejszego zamówienia publicznego dla </w:t>
      </w:r>
      <w:r>
        <w:rPr>
          <w:rFonts w:cs="Trebuchet MS" w:ascii="Trebuchet MS" w:hAnsi="Trebuchet MS"/>
          <w:b/>
          <w:bCs/>
          <w:sz w:val="20"/>
        </w:rPr>
        <w:t>CZĘŚĆI NR 3</w:t>
      </w:r>
      <w:r>
        <w:rPr>
          <w:rFonts w:cs="Trebuchet MS" w:ascii="Trebuchet MS" w:hAnsi="Trebuchet MS"/>
          <w:sz w:val="20"/>
        </w:rPr>
        <w:t xml:space="preserve"> w wymiarze </w:t>
      </w:r>
      <w:r>
        <w:rPr>
          <w:rFonts w:cs="Trebuchet MS" w:ascii="Trebuchet MS" w:hAnsi="Trebuchet MS"/>
          <w:b/>
          <w:bCs/>
          <w:sz w:val="20"/>
        </w:rPr>
        <w:t>2 970 godzin</w:t>
      </w:r>
      <w:r>
        <w:rPr>
          <w:rFonts w:cs="Trebuchet MS" w:ascii="Trebuchet MS" w:hAnsi="Trebuchet MS"/>
          <w:sz w:val="20"/>
        </w:rPr>
        <w:t xml:space="preserve"> (podana liczba godzin obsługi ratowniczej jest liczba maksymalną).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Razem PRAWO OPCJI: 720 godzin (basen letni Nowy Bytom).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bCs/>
          <w:sz w:val="20"/>
        </w:rPr>
        <w:t>III. Zakres usługi dotyczy dla CZĘŚĆI NR 1, 2 i 3 zamówienia</w:t>
      </w:r>
      <w:r>
        <w:rPr>
          <w:rFonts w:cs="Trebuchet MS" w:ascii="Trebuchet MS" w:hAnsi="Trebuchet MS"/>
          <w:sz w:val="20"/>
        </w:rPr>
        <w:t>.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1</w:t>
      </w:r>
      <w:r>
        <w:rPr>
          <w:rFonts w:cs="Trebuchet MS" w:ascii="Trebuchet MS" w:hAnsi="Trebuchet MS"/>
          <w:b/>
          <w:bCs/>
          <w:sz w:val="20"/>
        </w:rPr>
        <w:t>.</w:t>
      </w:r>
      <w:r>
        <w:rPr>
          <w:rFonts w:cs="Trebuchet MS" w:ascii="Trebuchet MS" w:hAnsi="Trebuchet MS"/>
          <w:sz w:val="20"/>
        </w:rPr>
        <w:t xml:space="preserve"> Kompleksowa usługa ratownictwa wodnego wykonywana na wskazanym obiekcie basenu polegać będzie zapewnieniu bezpieczeństwa osób pływających, a także w szczególności na organizowaniu, kierowaniu, koordynowaniu działań ratowniczych mających zapewnić bezpieczeństwo osób korzystających z obiektów basenów MOSiR w Rudzie Śląskiej.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2. Przedmiot zamówienia należy wykonywać w sposób ciągły w godzinach pracy obiektu, od poniedziałku do niedzieli, z pominięciem przerw w funkcjonowaniu obiektów Zamawiającego spowodowanych wymaganiami technologicznymi lub awarią, a także przerw świątecznych oraz zdarzeń o charakterze przypadkowym lub naturalnym, zdarzeń niemożliwych do przewidzenia, których skutkom nie można zapobiec oraz zmianą godzin funkcjonowania obiektu basenu krytego bądź kąpieliska letniego.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3. Organizacja służby ratowniczej na obiektach musi być zgodna z obowiązującymi zasadami, przepisami i warunkami określonymi w szczególności w: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 xml:space="preserve">a) ustawą o bezpieczeństwie osób przebywających na obszarach wodnych z dnia 18 sierpnia 2011 r. (Dz. U. z 2023 r., poz. 714), a także Rozporządzeniem Ministra Spraw Wewnętrznych i Administracji </w:t>
        <w:br/>
        <w:t>z dnia 23 września 2021 r. w sprawie kwalifikacji przydatnych w ratownictwie wodnym;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 xml:space="preserve">b) Ustawą o Państwowym Ratownictwie Medycznym z dnia 8 września 2006 r. (Dz. U. z 2023 r., </w:t>
        <w:br/>
        <w:t>poz. 1560.1972)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 xml:space="preserve">c) Rozporządzeniem Ministra Spraw Wewnętrznych z dnia 27 lutego 2012 r. w sprawie wymagań dotyczących wyposażenia wyznaczonych obszarów wodnych w sprzęt ratunkowy </w:t>
        <w:br/>
        <w:t>i pomocniczy, urządzenia sygnalizacyjne i ostrzegawcze oraz sprzęt medyczny, leki i artykuły sanitarne (Dz. U. z 2022 r., poz. 1067 z zm.)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d) Rozporządzeniem Ministra Spraw Wewnętrznych z dnia 6 marca 2012 r. w sprawie sposobu oznakowania i zabezpieczenia obszarów wodnych oraz wzorów znaków zakazu, nakazu oraz znaków informacyjnych i flag (Dz. U. z 2022 r., poz. 1979)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e) Rozporządzeniem Ministra Spraw Wewnętrznych z dnia 23 stycznia 2012 r. w sprawie minimalnych wymagań dotyczących liczby ratowników wodnych zapewniających stałą kontrolę wyznaczonego obszaru wodnego (Dz. U. z 2022 r., poz. 1981)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f) Rozporządzeniem Ministra Spraw Wewnętrznych z dnia 21 czerwca 2012 r.(Dz. U. z 2012 r., poz. 747) w sprawie szkoleń w ratownictwie wodnym.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uto" w:line="360"/>
        <w:ind w:left="-142" w:hanging="0"/>
        <w:rPr>
          <w:b/>
          <w:b/>
          <w:bCs/>
        </w:rPr>
      </w:pPr>
      <w:r>
        <w:rPr>
          <w:rFonts w:cs="Trebuchet MS" w:ascii="Trebuchet MS" w:hAnsi="Trebuchet MS"/>
          <w:b/>
          <w:bCs/>
          <w:sz w:val="20"/>
        </w:rPr>
        <w:t>IV. Świadczenie usług objętych przedmiotem zamówienia dla CZĘŚĆI NR 1, 2 i 3 (charakterystyka basenów).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b/>
          <w:bCs/>
          <w:sz w:val="20"/>
        </w:rPr>
        <w:t>1.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b/>
          <w:bCs/>
          <w:sz w:val="20"/>
        </w:rPr>
        <w:t>CZĘŚĆ NR 1</w:t>
      </w:r>
      <w:r>
        <w:rPr>
          <w:rFonts w:cs="Trebuchet MS" w:ascii="Trebuchet MS" w:hAnsi="Trebuchet MS"/>
          <w:sz w:val="20"/>
        </w:rPr>
        <w:t xml:space="preserve"> : Realizacja usług będzie się odbywać w obiektach, w skład którego wchodzą: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1) basen kryty, ul. Pokoju 13, Nowy Bytom: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a) basen sportowy o wymiarach 25,0 m x 12,5 m, głębokości 3,0 m – 0,9 m i powierzchni lustra wody wynoszącej 312,50 m</w:t>
      </w:r>
      <w:r>
        <w:rPr>
          <w:rFonts w:cs="Trebuchet MS" w:ascii="Trebuchet MS" w:hAnsi="Trebuchet MS"/>
          <w:sz w:val="20"/>
          <w:vertAlign w:val="superscript"/>
        </w:rPr>
        <w:t>2</w:t>
      </w:r>
      <w:r>
        <w:rPr>
          <w:rFonts w:cs="Trebuchet MS" w:ascii="Trebuchet MS" w:hAnsi="Trebuchet MS"/>
          <w:sz w:val="20"/>
        </w:rPr>
        <w:t>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b) zjeżdżalnia wodna wewnętrzna.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ość ratowników do ciągłej obsługi ratowniczej to 2 osoby.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b/>
          <w:bCs/>
          <w:sz w:val="20"/>
        </w:rPr>
        <w:t>2.  CZĘŚĆ NR 2</w:t>
      </w:r>
      <w:r>
        <w:rPr>
          <w:rFonts w:cs="Trebuchet MS" w:ascii="Trebuchet MS" w:hAnsi="Trebuchet MS"/>
          <w:sz w:val="20"/>
        </w:rPr>
        <w:t xml:space="preserve"> : Realizacja usług będzie się odbywać w obiekcie, w skład którego wchodzi: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1) basen kryty ul. Oświęcimska 90, Kochłowice: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) basen sportowy o wymiarach 25,0 m x 12,5 m, głębokości 2,0 m – 1,3 m i powierzchni lustra wody wynoszącej 312,50 m</w:t>
      </w:r>
      <w:r>
        <w:rPr>
          <w:rFonts w:cs="Trebuchet MS" w:ascii="Trebuchet MS" w:hAnsi="Trebuchet MS"/>
          <w:sz w:val="20"/>
          <w:vertAlign w:val="superscript"/>
        </w:rPr>
        <w:t>2</w:t>
      </w:r>
      <w:r>
        <w:rPr>
          <w:rFonts w:cs="Trebuchet MS" w:ascii="Trebuchet MS" w:hAnsi="Trebuchet MS"/>
          <w:sz w:val="20"/>
        </w:rPr>
        <w:t>.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ość ratowników do ciągłej obsługi ratowniczej to 2 osoby.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2) basen kryty ul. Chryzantem 10, Ruda (PRAWO OPCJI):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a) basen sportowy o wymiarach 25,0 m x 12,5 m, głębokości 1,4 m – 0,8 m i powierzchni lustra wody wynoszącej 312,50 m</w:t>
      </w:r>
      <w:r>
        <w:rPr>
          <w:rFonts w:cs="Trebuchet MS" w:ascii="Trebuchet MS" w:hAnsi="Trebuchet MS"/>
          <w:sz w:val="20"/>
          <w:vertAlign w:val="superscript"/>
        </w:rPr>
        <w:t>2</w:t>
      </w:r>
      <w:r>
        <w:rPr>
          <w:rFonts w:cs="Trebuchet MS" w:ascii="Trebuchet MS" w:hAnsi="Trebuchet MS"/>
          <w:sz w:val="20"/>
        </w:rPr>
        <w:t>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b) brodzik dla dzieci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) zjeżdżalnia wodna wewnętrzna.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b/>
          <w:bCs/>
          <w:sz w:val="20"/>
        </w:rPr>
        <w:t>3. CZĘŚĆ NR 3</w:t>
      </w:r>
      <w:r>
        <w:rPr>
          <w:rFonts w:cs="Trebuchet MS" w:ascii="Trebuchet MS" w:hAnsi="Trebuchet MS"/>
          <w:sz w:val="20"/>
        </w:rPr>
        <w:t xml:space="preserve"> : Realizacja usług będzie się odbywać w obiektach, w skład którego wchodzą: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1) kąpielisko letnie ul. Ratowników 2, Nowy Bytom: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a) basen sportowy o wymiarach 25,9 m x 13,4 m, głębokości 1,4 m – 1, 2 m i powierzchni lustra wody 312,50 m</w:t>
      </w:r>
      <w:r>
        <w:rPr>
          <w:rFonts w:cs="Trebuchet MS" w:ascii="Trebuchet MS" w:hAnsi="Trebuchet MS"/>
          <w:sz w:val="20"/>
          <w:vertAlign w:val="superscript"/>
        </w:rPr>
        <w:t>2</w:t>
      </w:r>
      <w:r>
        <w:rPr>
          <w:rFonts w:cs="Trebuchet MS" w:ascii="Trebuchet MS" w:hAnsi="Trebuchet MS"/>
          <w:sz w:val="20"/>
        </w:rPr>
        <w:t>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b) basen rekreacyjny o wymiarach 47,0 m x 15,9/23,9 m, głębokości 1,4 m – 0,9 m i powierzchni lustra wody wynoszącej 831,90 m</w:t>
      </w:r>
      <w:r>
        <w:rPr>
          <w:rFonts w:cs="Trebuchet MS" w:ascii="Trebuchet MS" w:hAnsi="Trebuchet MS"/>
          <w:sz w:val="20"/>
          <w:vertAlign w:val="superscript"/>
        </w:rPr>
        <w:t>2</w:t>
      </w:r>
      <w:r>
        <w:rPr>
          <w:rFonts w:cs="Trebuchet MS" w:ascii="Trebuchet MS" w:hAnsi="Trebuchet MS"/>
          <w:sz w:val="20"/>
        </w:rPr>
        <w:t>. Basen wyposażony w różnorodne atrakcje wodne, spełniające funkcje relaksacyjne tj. Masaże, gejzery wodne, grzybek.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) dwie zjeżdżalnie wodne, jedna prosta trzytorowa, druga rynnowa.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Ilość ratowników do ciągłej obsługi ratowniczej to 5 osób w okresie czerwiec/lipiec/sierpień 2025 r.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uto" w:line="360"/>
        <w:ind w:left="-142" w:hanging="0"/>
        <w:rPr>
          <w:b/>
          <w:b/>
          <w:bCs/>
        </w:rPr>
      </w:pPr>
      <w:r>
        <w:rPr>
          <w:rFonts w:cs="Trebuchet MS" w:ascii="Trebuchet MS" w:hAnsi="Trebuchet MS"/>
          <w:b/>
          <w:bCs/>
          <w:sz w:val="20"/>
        </w:rPr>
        <w:t>V. Obowiązki oraz warunki w zakresie przedmiotu zamówienia dla CZĘŚĆI NR 1, 2 i 3.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1. Przedmiot umowy ma być realizowany przez osoby o odpowiednich kwalifikacjach zawodowych – ratowników posiadających wymagane obowiązującymi przepisami uprawnienia, a w szczególności: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 xml:space="preserve">1) ważne uprawnienia ratownika wodnego nadane przez uprawniony podmiot zgodnie z ustawą z dnia 18 sierpnia 2011 r. o bezpieczeństwie osób przebywających na obszarach wodnych oraz aktami wykonawczymi do tejże ustawy, w tym rozporządzenia Ministra Spraw Wewnętrznych i Administracji </w:t>
        <w:br/>
        <w:t>z dnia 23 września 2021 r. w sprawie kwalifikacji przydatnych w ratownictwie wodnym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2) ukończony kurs w zakresie kwalifikacyjnej pierwszej pomocy (KPP) umożliwiający wykonywanie czynności określonych w art. 14 pkt pkt 1-9 Ustawy z dnia 8 września 2006 r. o Państwowym Ratownictwie Medycznym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3) aktualne badania lekarskie potwierdzające zdolność do wykonywania pracy na stanowisku ratownika wodnego, potwierdzone orzeczeniem z poradni medycyny pracy o zdolności pracy na stanowisku ratownik wodny oraz zaświadczeniem o braku przeciwwskazań do prowadzenia w ramach wykonywanego zawodu czynności w zakresie KPP, aktualne książeczki zdrowia i orzeczenie lekarskie do celów sanitarno-epidemiologicznych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4) wiedzę i umiejętności  z zakresu ratownictwa wodnego i technik pływackich oraz inne kwalifikacje przydatne w ratownictwie wodnym i spełniające wymagania określone w ustawie z dnia 8 września 2006 r. o Państwowym Ratownictwie Medycznym (Dz. U. z 2023 r., poz. 1560, 1972 z zm.)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5) przeszkolenie w zakresie przepisów BHP i PPOŻ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6) osoby muszą w sposób komunikatywny posługiwać się językiem polskim.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 xml:space="preserve">2. Zamawiający wymaga zabezpieczenia ratowniczego z zakresu organizacyjnego, osobowego </w:t>
        <w:br/>
        <w:t>i pomocy przedlekarskiej, a w szczególności: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) podjęcia skutecznych działań organizacyjnych zmierzających do zapewnienia realnego bezpieczeństwa użytkownikom i pracownikom obiektu oraz skutecznej reakcji w sytuacjach wypadkowych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 xml:space="preserve">b) zapewnienia udzielenia skutecznej pomocy w razie wypadku, obejmującej działania ratownicze </w:t>
        <w:br/>
        <w:t>i udzielenie pierwszej pomocy przedlekarskiej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) podjęcie właściwych, z punktu widzenia bezpieczeństwa, działań powypadkowych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 xml:space="preserve">d) bieżącego uzupełnienia apteczek w artykuły medyczne i środki pierwszej pomocy, zgodnie </w:t>
        <w:br/>
        <w:t>z obowiązującymi przepisami i bieżącymi potrzebami oraz zużyciem (w uzgodnieniu z Kierownikiem obiektu)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 xml:space="preserve">e) bieżącego uzupełnienia objętego ochrona ratowniczą w niezbędny sprzęt medyczny i ratunkowy, zgodnie z obowiązującymi przepisami, aktualnymi potrzebami oraz zużyciem (w uzgodnieniu </w:t>
        <w:br/>
        <w:t>z Kierownikiem obiektu)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f) bieżącego sprawdzania tlenu medycznego oraz każdego innego wyposażenia, niezbędnego do wykonywania pierwszej pomocy przedlekarskiej, oraz prowadzenia niezbędnej w tym zakresie dokumentacji (w uzgodnieniu z Kierownikiem obiektu)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g) prowadzenia podstawowej dokumentacji i systemu raportowania z wpisami dotyczącymi przebiegu pracy na każdej zmianie (wszelkie uwagi oraz istotne wydarzenia związane z realizacja przedmiotu zadania)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h) organizowanie pomocy i ratowanie osób, które uległy wypadkowi lub są narażone na niebezpieczeństwo utraty życia lub zdrowia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i) udzielanie pierwszej pomocy przedlekarskiej w każdym zgłoszonym przypadku bądź wypadku oraz odnotowania tego faktu w dzienniku pracy ratownika, a w razie konieczności wezwania pogotowia ratunkowego i sporządzenie protokołu powypadkowego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j) pomocy w np. w organizacji imprez sportowych, rekreacyjnych czy zawodów organizowanych przez MOSiR.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3. Świadczenie usługi będzie polegało w szczególności na: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) stawieniu się na stanowisko ratownika – świadczenia usług objętych niniejszym przedmiotem zamówienia punktualnie i w stanie psychofizycznym umożliwiającym odpowiedzialne i rzetelne świadczenie usług. Osoby w stanie wskazującym na spożycie alkoholu nie będą dopuszczone do świadczenia usług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 xml:space="preserve">b) sprawdzenie przed otwarciem basenu – niecek basenowych poprzez obchód ich dookoła </w:t>
        <w:br/>
        <w:t>i sprawdzenie stanu technicznego elementów – mocowania poręczy, mocowania lin torowych, mocowania kratek przelewowych, słupków startowych oraz dna niecki i lustra wody, a także stanu technicznego sprzętu ratowniczego będącego na wyposażeniu obiektu. W przypadku zauważonych nieprawidłowości lub uszkodzeń, zgłoszenie powyższego faktu Kierownikowi obiektu oraz potwierdzenie wpisem do dziennika pracy ratownika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) potwierdzeniu podpisem w dzienniku pracy ratownika faktu oraz godziny objęcia dyżuru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) powiadomienie pracowników obsługi kasowej o gotowości obiektu do pracy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 xml:space="preserve">e) zapewnieniu ciągłości obsady stanowisk ratowniczych w godzinach pracy obiektu. Wykonawca powinien dysponować zespołem ratowników posiadających odpowiednie, wymagane przepisami prawa uprawnienia, a w przypadku zatrudnienia obcokrajowców zapewnienia znajomości języka polskiego </w:t>
        <w:br/>
        <w:t>w stopniu komunikatywnym, umożliwiającym wykonanie wszystkich ciążących na ratownikach wodnych obowiązków określonych w umowie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f) zapewnienia na każdej zmianie osoby odpowiedzialnej ze strony wykonawcy za kontrolę i nadzór prawidłowości realizacji świadczonych usług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g) dokonywaniu przez ratowników rotacyjnych zmian stref dozoru ( kąpielisko letnie)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h) pełnieniu dyżuru poprzez ciągle przebywaniu na wyznaczonym stanowisku ratowniczym oraz obserwacja i bezwzględne nie pozostawienie stanowisk bez dozoru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) przestrzeganie obowiązujących harmonogramów obiektu.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uto" w:line="360"/>
        <w:ind w:left="-142" w:hanging="0"/>
        <w:rPr>
          <w:b/>
          <w:b/>
          <w:bCs/>
        </w:rPr>
      </w:pPr>
      <w:r>
        <w:rPr>
          <w:rFonts w:cs="Trebuchet MS" w:ascii="Trebuchet MS" w:hAnsi="Trebuchet MS"/>
          <w:b/>
          <w:bCs/>
          <w:sz w:val="20"/>
        </w:rPr>
        <w:t>VI.  Wymogi w zakresie zatrudnienia na umowę o prace dla CZĘŚĆI NR 1, 2 i 3 zamówienia.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1. Wymagania w zakresie zatrudnienia na podstawie stosunku pracy, w okolicznościach o których mowa w art. 95 Pzp: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 xml:space="preserve">a) Zamawiający wymaga na podstawie art. 95 ust. 1 Pzp zatrudnienia przez Wykonawcę lub podwykonawcę, na podstawie stosunku pracy osób wykonujących czynności w zakresie realizacji zamówienia, jeżeli wykonanie  tych czynności polega na wykonywaniu pracy w sposób określony </w:t>
        <w:br/>
        <w:t>w art. 22 § 1 ustawy z dnia 26 czerwca 1974 r. - Kodeks pracy (Dz. U. z 2023 r., poz. 1465)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b) w celu weryfikacji zatrudnienia przez Wykonawcę, na podstawie umowy o pracę, osób wykonujących wskazane przez Zamawiającego czynności w zakresie realizacji przedmiotu zadania, Zamawiający żąda przedstawienia oświadczenia Wykonawcy o zatrudnieniu pracownika na podstawie umowy o pracę, zawierającego informacje, w tym dane osobowe, niezbędne do weryfikacji zatrudnienia na podstawie umowy  o pracę, w szczególności imię i nazwisko zatrudnionego pracownika, datę zawarcia umowy o pracę, rodzaj umowy o pracę i zakres obowiązków pracownika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c) Zamawiający zastrzega sobie prawo do żądania od Wykonawcy, w każdym czasie realizacji przedmiotu zamówienia, poświadczonych za zgodność z oryginałem kopii umowy o pracę zatrudnionego pracownika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) w przypadku konieczności wprowadzenia zmian w składzie zespołu wykonującego pracę Wykonawca powiadomi o tym fakcie Zamawiającego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e) w trakcie realizacji zadania, Zamawiający uprawniony jest do wykonywania czynności kontrolnych wobec Wykonawcy, odnośnie spełnienia przez Wykonawcę wymogu zatrudnienia na podstawie umowy o pracę osób wykonujących czynności wskazane powyżej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f) w przypadku uzasadnionych wątpliwości co do przestrzegania prawa pracy przez Wykonawcę, Zamawiający może zwrócić się o przeprowadzenie kontroli przez Państwową Inspekcję Pracy.</w:t>
      </w:r>
    </w:p>
    <w:p>
      <w:pPr>
        <w:pStyle w:val="TextBody"/>
        <w:spacing w:lineRule="auto" w: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uto" w:line="360"/>
        <w:ind w:left="-142" w:hanging="0"/>
        <w:rPr>
          <w:b/>
          <w:b/>
          <w:bCs/>
        </w:rPr>
      </w:pPr>
      <w:r>
        <w:rPr>
          <w:rFonts w:cs="Trebuchet MS" w:ascii="Trebuchet MS" w:hAnsi="Trebuchet MS"/>
          <w:b/>
          <w:bCs/>
          <w:sz w:val="20"/>
        </w:rPr>
        <w:t>VII.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b/>
          <w:bCs/>
          <w:sz w:val="20"/>
        </w:rPr>
        <w:t>Zakres obowiązków Wykonawcy.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1. Obowiązkiem Wykonawcy jest należyte wykonywanie usług ratownictwa wodnego w obiektach Zamawiającego i stosowanie się do poleceń Zamawiającego, jeżeli nie są sprzeczne z przepisami prawa. W szczególności Wykonawca jest zobowiązany: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1) zapewnić znajomość przez ratowników wodnych przepisów i zasad bezpieczeństwa oraz higieny pracy, udział ratowników wodnych w szkoleniach i instruktarzu z tego zakresu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2) zapewnić świadczenie obsługi ratowniczej w sposób zgodny z przepisami i zasadami bezpieczeństwa oraz higieny pracy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3) zapewnić i wyposażyć swoich ratowników wodnych w należyty i niezbędny sprzęt ratunkowy, medyczny, w tym również wyposażenie apteczki, wykorzystywanych przy świadczeniu usług obsługi ratowniczej)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 xml:space="preserve">4) zapewnić stosowanie przez ratowników wodnych środków ochrony zbiorowej, a także używanie przez nich przydzielonych środków ochrony indywidualnej oraz odzieży roboczej (czerwona koszulka </w:t>
        <w:br/>
        <w:t>i spodenki z napisem ratownik)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5) zapewnić przestrzeganie przez ratowników wodnych procedur ratowniczych, regulaminów obiektów i innych unormowań wewnętrznych, obowiązujących w obiektach Zamawiającego.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2. Wykonawca zobowiązany będzie do: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1) opracowania i wdrożenia zakresu obowiązków i czynności ratowników na poszczególnych stanowiskach (w uzgodnieniu z Kierownikiem obiektu)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 xml:space="preserve">2) opracowania i wdrożenia procedur przeprowadzenia akcji ratowniczej na stanowisku ratowniczym </w:t>
        <w:br/>
        <w:t>(w uzgodnieniu z Kierownikiem obiektu)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3) zapewnienia udzielania pierwszej pomocy przedlekarskiej w każdym zgłoszonym wypadku </w:t>
        <w:br/>
        <w:t xml:space="preserve">z odnotowaniem w dzienniku pracy, a w razie konieczności wezwanie pogotowania ratunkowego </w:t>
        <w:br/>
        <w:t>i sporządzenia protokołu powypadkowego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4) opracowania i wdrożenia procedur włączania i wyłączenia zjeżdżalni wodnych oraz jej otwarcia </w:t>
        <w:br/>
        <w:t>i zamknięcia, a także jej kontroli (w uzgodnieniu z Kierownikiem obiektu)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 xml:space="preserve">5)określenia i wdrożenia procedury obejmowania, przekazywania i zakończeniu dyżuru </w:t>
        <w:br/>
        <w:t>(w uzgodnieniu z Kierownikiem obiektu)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6) opracowania i wdrożenia procedur łączności wewnętrznej i zewnętrznej w sytuacjach wypadkowych (w uzgodnieniu z Kierownikiem obiektu)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7) opracowania i wdrożenia procedury udzielenia pierwszej pomocy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8) bieżącego wyposażenia ratowników w jednolite czerwone stroje, identyfikatory i obuwie zgodnie </w:t>
        <w:br/>
        <w:t>z wymogami BHP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9) egzekwowania od swoich pracowników noszenia jednolitego czerwonego obioru ratowniczego tj. Koszulki, spodenek i obuwia basenowego, z czytelnym napisem „Ratownik”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10) prowadzenia następującej dokumentacji w formie pisemnej: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- dziennika Pracy służby ratowniczej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- rejestru działań ratowniczych – Rejestr wypadków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- dziennika pierwszej pomocy przedlekarskiej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- zeszytu usterek technicznych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- harmonogramu pracy ratowników – na każdy najbliższy miesiąc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wszystkie wyżej wymienione dokumenty powinny być każdorazowo przedstawione do wglądu przez Zamawiającego  oraz zgłoszeniem do kierownika danego obiektu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11) zapewnienia ciągłości służby ratowniczej zgodnie z zapisami przedmiotu zamówienia, Wykonawca bierze pełną odpowiedzialność za zapewnienie odpowiedniej ilości ratowników w czasie godzin otwarcia basenu, także w sytuacji absencji zatrudnionych ratowników, bez względu na przyczynę ich absencji, oraz za zapewnienie posiadania przez nich kwalifikacji (uprawnień) niezbędnych do świadczenia usług na obiektach Zamawiającego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12) zapoznania się i przestrzegania przez ratowników Regulaminu basenu krytego oraz kąpieliska letniego.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 xml:space="preserve">3. Zamawiający zakazuje ratownikom wodnym, którzy będą wykonywać obowiązki w związku </w:t>
        <w:br/>
        <w:t>z realizacją zamówienia: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1) korzystania z telefonów komórkowych oraz innych urządzeń elektronicznych podczas pełnienia dyżurów – poza wyjątkowymi sytuacjami zagrożenia zdrowia i życia ludzkiego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2) czytania, słuchania muzyki z przenośnych odtwarzaczy, palenia papierosów, w tym elektronicznych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3) prowadzenia rozmów towarzyskich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4) jedzenia posiłków i żucia gumy na stanowisku ratowniczym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5) siadania lub leżenia na leżakach, schodach, barierkach, murkach i innych miejscach nieprzeznaczonych do pełnienia dyżuru na stanowiskach ratowniczych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6) opuszczania stanowiska lub pozostawienia osób korzystających z atrakcji wodnych bez nadzoru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7) nieuzasadnionego przebywania osób trzecich na stanowiskach i pomieszczeniach ratowniczych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) podejmowania obowiązków służbowych w niekompletnym stroju.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4. Ratownicy pełniący dyżur zobowiązani będą do wykonywania obowiązków zgodnie z przepisami, </w:t>
        <w:br/>
        <w:t>w szczególności zobowiązani będą do: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1) zapewnienia bezpieczeństwa osobom korzystającym z krytego basenu i kąpieliska letniego, w tym kierowania ewakuacją tych osób w przypadku takiej konieczności (zagrożenia życia i zdrowia)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2) sprawowania czujnej kontroli, celem zapobiegania jakimkolwiek wypadkom zagrażającym zdrowiu i życiu użytkownikom basenu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3) pełnienia dyżuru na wyznaczonych stanowiskach ratowniczych, stałego nadzoru i obserwowania powierzchni wody oraz osób znajdujących się na terenie krytego basenu oraz kąpieliska letniego, reagowania na każdy sygnał wzywania pomocy w sposób zgodny z zaleceniami i zasadami postępowania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4) codziennie przed uruchomieniem zjeżdżalni sprawdzenie jej stanu technicznego, a w przypadku zauważonych nieprawidłowości lub uszkodzeń – zgłoszenie to Kierownikowi obiektu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5) reagowania na bieżąco i niezwłocznie, na wszelkie naruszenia Regulaminu basenu krytego </w:t>
        <w:br/>
        <w:t>i kąpieliska letniego oraz zarządzeń kierownictwa, dotyczące w szczególności: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) zachowań zagrażających bezpieczeństwu klientów basenów (bieganie, skoki do wody itp.)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b) spożywania alkoholu i innych środków odurzających na terenie hali basenowej czy plaży basenowej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) zachowań naruszających rygory sanitarno-epidemiologiczne (rany, stany chorobowe itp.)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6) oczyszczania powierzchni wody, dna obszaru wodnego z zanieczyszczeń i przedmiotów stanowiących zagrożenie dla klientów krytego basenu oraz kąpieliska letniego, a w przypadku zanieczyszczeń biologicznych w porozumieniu z Zamawiającym, zawieszenie z korzystania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 xml:space="preserve">7) prowadzenia na bieżąco dziennika pracy, rejestrowania wszystkich ważnych wydarzeń, </w:t>
        <w:br/>
        <w:t>a  w szczególności faktów udzielania pomocy i podjętych akcji ratowniczych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) utrzymywania w czystości i porządku stanowiska pracy i pomieszczeń socjalnych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9) podczas pełnienia swojego dyżuru kilkakrotnie w ciągu każdej godziny obejścia niecki basenowej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10) zwracania szczególnej uwagi na klientów basenu korzystających z urządzeń znajdujących się </w:t>
        <w:br/>
        <w:t>w krytej pływalni czy kąpielisku letnim, w celu zapewnienia bezpiecznego i zgodnego z regulaminem ich wykorzystywania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11) dostosowywania wszystkich interwencji do zaistniałej sytuacji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12) udzielania klientom basenu wyczerpujących informacji dotyczących Regulaminu obiektu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13) zapobiegania wszelkim szkodom materialnym wyrządzanym przez użytkowników basenu krytego oraz kąpieliska letniego, w sytuacji zaistnienia takich szkód, fakt ten musi być natychmiast zgłoszony do Kierownika obiektu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14) sterowania i pełnieniu nadzoru nad pracą atrakcji wodnych (zjeżdżalnia wodna)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15) udostępniania osobom korzystającym z basenu krytego sprzętu do nauki pływania oraz nadzór nad poprawnością ich używania i zwrotem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16) wykonywania poleceń Kierownika obiektu w zakresie przedmiotu umowy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 xml:space="preserve">17) kontroli stanu apteczki pierwszej pomocy oraz uzupełnienia ich w niezbędne środki </w:t>
        <w:br/>
        <w:t>(w uzgodnieniu z Kierownikiem obiektu)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18) na zakończenie pracy basenu dokonania kontroli pomieszczeń znajdujących się na jego terenie (dopilnowanie opuszczenia niecki oraz hali basenowej),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19) pełnienie kontroli nad powierzonym mieniem i zgłaszanie Kierownikowi obiektu wszelkiej nieprawidłowości,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20) współdziałania z pracownikami Zamawiającego w szczególności z kierownikiem obiektu oraz obsługą techniczną czy sprzątającą.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21) wszelkie zdarzenia i wypadki (wymagające wpisu do dziennika działań ratowniczych) należy natychmiast zgłosić do kierownika danego obiektu.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b/>
          <w:bCs/>
          <w:sz w:val="20"/>
        </w:rPr>
        <w:t>VIII</w:t>
      </w:r>
      <w:r>
        <w:rPr>
          <w:rFonts w:cs="Trebuchet MS" w:ascii="Trebuchet MS" w:hAnsi="Trebuchet MS"/>
          <w:sz w:val="20"/>
        </w:rPr>
        <w:t xml:space="preserve">. </w:t>
      </w:r>
      <w:r>
        <w:rPr>
          <w:rFonts w:cs="Trebuchet MS" w:ascii="Trebuchet MS" w:hAnsi="Trebuchet MS"/>
          <w:b/>
          <w:bCs/>
          <w:sz w:val="20"/>
        </w:rPr>
        <w:t>Zakres odpowiedzialności Wykonawcy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1. Wykonawca ponosi odpowiedzialność za szkody majątkowe spowodowane niewykonaniem bądź nienależytym wykonaniem zobowiązania do zapewnienia obsługi ratowniczej w zakresie ratownictwa wodnego w obiektach Zamawiającego.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 xml:space="preserve">2. Wykonawca jest zobowiązany do zachowania w tajemnicy wszelkich informacji pozyskanych </w:t>
        <w:br/>
        <w:t>w związku z lub przy okazji realizacji zamówienia publicznego.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3. Wykonawca oświadcza, że osoby pełniące dyżury ratownicze spełniają wymogi ustawowe, posiadają zaświadczenie o ukończeniu kursu Kwalifikowanej Pierwszej Pomocy, aktualne książeczki zdrowia i orzeczenie lekarskie do celów sanitarno-epidemiologicznych.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 xml:space="preserve">4. Wykonawca zobowiązuje się do świadczenia usług będących przedmiotem niniejszej umowy </w:t>
        <w:br/>
        <w:t>z należytą starannością, w sposób profesjonalny, ścisłe według postanowień umowy.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5. Wykonawca ponosi pełną odpowiedzialność za rzetelne, kompletne i terminowe wykonanie umowy, przestrzegając obowiązujących przepisów prawa, w tym przepisów BHP i ppoż.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IX</w:t>
      </w:r>
      <w:r>
        <w:rPr>
          <w:rFonts w:cs="Trebuchet MS" w:ascii="Trebuchet MS" w:hAnsi="Trebuchet MS"/>
          <w:sz w:val="20"/>
        </w:rPr>
        <w:t xml:space="preserve">. </w:t>
      </w:r>
      <w:r>
        <w:rPr>
          <w:rFonts w:cs="Trebuchet MS" w:ascii="Trebuchet MS" w:hAnsi="Trebuchet MS"/>
          <w:b/>
          <w:bCs/>
          <w:sz w:val="20"/>
        </w:rPr>
        <w:t>Zamawiający przewiduje prawo opcji (dla CZĘŚĆI NR 2 i 3)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Trebuchet MS" w:ascii="Trebuchet MS" w:hAnsi="Trebuchet MS"/>
          <w:sz w:val="20"/>
        </w:rPr>
        <w:t xml:space="preserve">W związku z tym, że Zamawiający na podstawie art. 441 § 5 ustawy Pzp przewiduje w niniejszym 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postępowaniu prawo opcji, o którym mowa w części nr 2 i 3 szczegółowym opisie zamówienia, przedmiot zamówienia obejmuje zamówienie podstawowe oraz zamówienie objęte prawem opcji (niegwarantowane, opcjonalne).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2. Przedmiot zamówienia określa zakres podstawowy oraz zakres opcji określony w II pkt 4 (dla każdej części: A - część nr 1, B – część nr 2 oraz C – część nr 3), której wykorzystanie zależne jest od potrzeb i możliwości finansowych Zamawiającego.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3. W formularzu ofertowym zostały wskazane „ilości podstawowe” oraz „ilości opcja”.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4. Zamawiający może skorzystać z prawa opcji w dowolnym dniu przed upływem „okresu podstawowego”. Zamawiający złoży Wykonawcy oświadczenie o zastosowaniu prawa opcji. Niezłożenie oświadczenia będzie oznaczało, że Zamawiający rezygnuje z zastosowania prawa opcji. </w:t>
        <w:br/>
        <w:t xml:space="preserve">W przypadku zastosowania przez Zamawiającego prawa opcji oświadczenie o korzystaniu </w:t>
        <w:br/>
        <w:t>z prawa opcji będzie stanowiło integralną część umowy.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5. Prawo opcji realizowane będzie na takich samych warunkach i w takiej samej cenie jak zamówienie podstawowe. Wszystkie wymagania zawarte w umowie i SWZ dotyczą realizacji zamówienia w ramach prawa opcji.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6. Zamówienie objęte prawem opcji Wykonawca będzie zobowiązany wykonać po uprzednim otrzymaniu zawiadomienia do Zamawiającego, że zamierza z prawa opcji skorzystać, zawierającego liczbę godzin oraz dni w ramach przedmiotowego uprawnienia Zamawiającego.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X. Liczba godzin  w okresie trwania umowy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1. Przewidywalna liczba godzin ratowniczych w okresie realizacji zamówienia wynosi dla: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1) CZĘŚĆI Nr 1 – 7 992 godzin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2) CZĘŚĆI Nr 2 -  2 750 godzin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3) CZĘŚĆI Nr 3 -  2 970 godzin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Przez jedną godzinę ratowniczą Zamawiający rozumie godzinę zegarową świadczenia usługi ratownictwa wodnego oraz pierwszej pomocy przedlekarskiej przez jedną osobę. Wskazana liczba godzin jest jedynie liczbą szacunkową i może ulec zmianie, w szczególności w przypadku przerwy </w:t>
        <w:br/>
        <w:t>w funkcjonowaniu obiektów basenów spowodowanej m.in. nagłą awarią, remontem, wymaganiami technologicznymi, ewentualną zmianą godzin pracy. W oparciu o szacunkową ilość godzin ratowniczych powinna zostać obliczona cena oferty. Cena ofertowa służy tylko i wyłącznie do porównania złożonych ofert i wyboru oferty najkorzystniejszej, natomiast rozliczenia następowały będą według wypracowanej faktycznej liczby godzin ratowniczych na podstawie ceny jednostkowej zaproponowanej przez Wykonawcę w „Formularzu oferty”. Przewidywana liczba godzin ratowniczych nie stanowi zobowiązania Zamawiającego do ich wykorzystania w trakcie trwania umowy oraz nie może być podstawą do żadnych roszczeń ze strony Wykonawcy.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2. W przypadku przerwy technicznej rozumianej jako przerwa niezależna, zdarzenie losowe, serwis bieżący, przerwa technologiczna czy wystąpienie „siły wyższej”, Zamawiający zmniejszy zakres zamówienia do godzin faktycznie przepracowanych.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 xml:space="preserve">3. W razie wystąpienia złych warunków atmosferycznych lub innych zdarzeń na obiekcie basenu, obsługa ratownicza może zostać zmniejszona. W tym przypadku wynagrodzenie Wykonawcy za ratowników, którzy nie będą świadczyli usługi na obiekcie, ulegnie zmniejszeniu do 50% dziennej stawki przewidzianej za aktywną ochronę bezpieczeństwa zdrowia i życia osób korzystających </w:t>
        <w:br/>
        <w:t>z obiektów. Podstawą do zmniejszenia wynagrodzenia jest dokonanie przez kierownika obiektu lub osoby zastępującej – adnotacji w książce pracy ratowników. Przez złe warunki atmosferyczne uznaje się opady atmosferyczne lub spadek temperatury poniżej 16 stopni Celsjusza w dniu świadczenia usługi (dotyczy basenu letniego).</w:t>
      </w:r>
    </w:p>
    <w:p>
      <w:pPr>
        <w:pStyle w:val="TextBody"/>
        <w:spacing w:lineRule="auto" w:line="360"/>
        <w:ind w:left="-142" w:hanging="0"/>
        <w:rPr/>
      </w:pPr>
      <w:r>
        <w:rPr>
          <w:rFonts w:cs="Trebuchet MS" w:ascii="Trebuchet MS" w:hAnsi="Trebuchet MS"/>
          <w:sz w:val="20"/>
        </w:rPr>
        <w:t>4. Ze strony Zamawiającego zostanie wyznaczona osoba odpowiedzialna za kontrolę i nadzór nad prawidłową realizacją przedmiotu zamówienia (kierownik danego obiektu), która pełnić będzie rolę koordynatora Zamawiającego, odpowiedzialnego za prawidłową pracę obiektu.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5. Funkcja koordynatora Zamawiającego o której mowa w pkt 4 nie zwalnia Wykonawcy </w:t>
        <w:br/>
        <w:t>z ustanowienia osoby koordynatora ratowników (szefa zmiany ratowników), która odpowiedzialna będzie za organizację pracy ratowników i przebieg ewentualnej akcji ratowniczej (strefa mokra).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6. Zamawiający zastrzega sobie prawo do kontroli czasu pracy, stanowisk pracy, dokumentacji </w:t>
        <w:br/>
        <w:t>i zatrudnienia oraz przydzielonych osób przez Wykonawcę zgodnie z obowiązującymi przepisami prawa oraz przekazanym harmonogramem czasu pracy ratowników.</w:t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uto" w:line="360"/>
        <w:ind w:left="-142" w:hanging="0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TextBody"/>
        <w:spacing w:lineRule="auto" w:line="360"/>
        <w:ind w:left="-142" w:hanging="0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  <w:t xml:space="preserve">Specyfikacja Warunków Zamówienia dla usług, w postępowaniu o wartości mniejszej niż próg unijny, tryb podstawowy z możliwością prowadzenia negocjacji - nr sprawy: </w:t>
    </w:r>
    <w:r>
      <w:rPr>
        <w:rFonts w:cs="Trebuchet MS" w:ascii="Trebuchet MS" w:hAnsi="Trebuchet MS"/>
        <w:b/>
        <w:sz w:val="14"/>
        <w:szCs w:val="14"/>
      </w:rPr>
      <w:t>MOSiR.271.7.2024</w:t>
    </w:r>
  </w:p>
  <w:p>
    <w:pPr>
      <w:pStyle w:val="Normal"/>
      <w:jc w:val="both"/>
      <w:rPr>
        <w:rFonts w:ascii="Trebuchet MS" w:hAnsi="Trebuchet MS" w:cs="Trebuchet MS"/>
        <w:sz w:val="14"/>
        <w:szCs w:val="14"/>
        <w:u w:val="single"/>
      </w:rPr>
    </w:pPr>
    <w:r>
      <w:rPr>
        <w:rFonts w:cs="Trebuchet MS" w:ascii="Trebuchet MS" w:hAnsi="Trebuchet MS"/>
        <w:sz w:val="14"/>
        <w:szCs w:val="14"/>
        <w:u w:val="single"/>
      </w:rPr>
      <w:t>_________________________________________________________________________________________________________________</w:t>
    </w:r>
  </w:p>
  <w:p>
    <w:pPr>
      <w:pStyle w:val="Normal"/>
      <w:jc w:val="both"/>
      <w:rPr>
        <w:rFonts w:ascii="Trebuchet MS" w:hAnsi="Trebuchet MS" w:cs="Trebuchet MS"/>
        <w:sz w:val="14"/>
        <w:szCs w:val="14"/>
        <w:u w:val="single"/>
      </w:rPr>
    </w:pPr>
    <w:r>
      <w:rPr>
        <w:rFonts w:cs="Trebuchet MS" w:ascii="Trebuchet MS" w:hAnsi="Trebuchet MS"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sz w:val="20"/>
        <w:rFonts w:ascii="Trebuchet MS" w:hAnsi="Trebuchet MS" w:cs="Trebuchet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/>
  </w:style>
  <w:style w:type="character" w:styleId="WW8Num2z0">
    <w:name w:val="WW8Num2z0"/>
    <w:qFormat/>
    <w:rPr>
      <w:rFonts w:ascii="Trebuchet MS" w:hAnsi="Trebuchet MS" w:cs="Trebuchet MS"/>
      <w:sz w:val="20"/>
    </w:rPr>
  </w:style>
  <w:style w:type="character" w:styleId="WW8Num3z0">
    <w:name w:val="WW8Num3z0"/>
    <w:qFormat/>
    <w:rPr>
      <w:rFonts w:ascii="Trebuchet MS" w:hAnsi="Trebuchet MS" w:cs="Trebuchet M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Symbol" w:hAnsi="Symbol" w:cs="Tahom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b/>
      <w:bCs/>
      <w:position w:val="0"/>
      <w:sz w:val="24"/>
      <w:sz w:val="24"/>
      <w:vertAlign w:val="baselin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Trebuchet MS" w:hAnsi="Trebuchet MS" w:cs="Trebuchet MS"/>
      <w:b/>
      <w:sz w:val="20"/>
    </w:rPr>
  </w:style>
  <w:style w:type="character" w:styleId="WW8Num5z1">
    <w:name w:val="WW8Num5z1"/>
    <w:qFormat/>
    <w:rPr>
      <w:rFonts w:ascii="Symbol" w:hAnsi="Symbol" w:cs="Tahoma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ListParagraphChar">
    <w:name w:val="List Paragraph Char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</w:rPr>
  </w:style>
  <w:style w:type="character" w:styleId="St1">
    <w:name w:val="st1"/>
    <w:qFormat/>
    <w:rPr/>
  </w:style>
  <w:style w:type="character" w:styleId="Plainlinks">
    <w:name w:val="plainlinks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NormalnyWebZnak">
    <w:name w:val="Normalny (Web) Znak"/>
    <w:qFormat/>
    <w:rPr>
      <w:sz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ZnakZnak10">
    <w:name w:val="Znak Znak10"/>
    <w:qFormat/>
    <w:rPr>
      <w:sz w:val="24"/>
      <w:lang w:val="pl-PL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MapadokumentuZnak">
    <w:name w:val="Mapa dokumentu Znak"/>
    <w:qFormat/>
    <w:rPr>
      <w:rFonts w:ascii="Tahoma" w:hAnsi="Tahoma" w:eastAsia="Tahoma" w:cs="Tahoma"/>
      <w:shd w:fill="000080" w:val="clear"/>
    </w:rPr>
  </w:style>
  <w:style w:type="character" w:styleId="Odwoaniedokomentarza4">
    <w:name w:val="Odwołanie do komentarza4"/>
    <w:qFormat/>
    <w:rPr>
      <w:sz w:val="16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Tekstpodstawowywcity3Znak">
    <w:name w:val="Tekst podstawowy wcięty 3 Znak"/>
    <w:qFormat/>
    <w:rPr>
      <w:sz w:val="16"/>
    </w:rPr>
  </w:style>
  <w:style w:type="character" w:styleId="Odwoaniedokomentarza2">
    <w:name w:val="Odwołanie do komentarza2"/>
    <w:qFormat/>
    <w:rPr>
      <w:sz w:val="16"/>
    </w:rPr>
  </w:style>
  <w:style w:type="character" w:styleId="Odwoaniedokomentarza3">
    <w:name w:val="Odwołanie do komentarza3"/>
    <w:qFormat/>
    <w:rPr>
      <w:sz w:val="16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Nagwek9Znak">
    <w:name w:val="Nagłówek 9 Znak"/>
    <w:qFormat/>
    <w:rPr>
      <w:i/>
      <w:sz w:val="18"/>
    </w:rPr>
  </w:style>
  <w:style w:type="character" w:styleId="Nagwek8Znak">
    <w:name w:val="Nagłówek 8 Znak"/>
    <w:qFormat/>
    <w:rPr>
      <w:i/>
    </w:rPr>
  </w:style>
  <w:style w:type="character" w:styleId="Nagwek7Znak">
    <w:name w:val="Nagłówek 7 Znak"/>
    <w:qFormat/>
    <w:rPr/>
  </w:style>
  <w:style w:type="character" w:styleId="Nagwek6Znak">
    <w:name w:val="Nagłówek 6 Znak"/>
    <w:qFormat/>
    <w:rPr>
      <w:rFonts w:ascii="Arial" w:hAnsi="Arial" w:cs="Arial"/>
      <w:i/>
      <w:sz w:val="22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1Znak">
    <w:name w:val="Nagłówek 1 Znak"/>
    <w:qFormat/>
    <w:rPr>
      <w:rFonts w:ascii="Arial" w:hAnsi="Arial" w:cs="Arial"/>
      <w:b/>
      <w:caps/>
      <w:kern w:val="2"/>
      <w:u w:val="single"/>
    </w:rPr>
  </w:style>
  <w:style w:type="character" w:styleId="Nagwek4Znak">
    <w:name w:val="Nagłówek 4 Znak"/>
    <w:qFormat/>
    <w:rPr>
      <w:rFonts w:ascii="Cambria" w:hAnsi="Cambria" w:eastAsia="0" w:cs="Cambria"/>
      <w:b/>
      <w:bCs/>
      <w:i/>
      <w:iCs/>
      <w:color w:val="4F81BD"/>
    </w:rPr>
  </w:style>
  <w:style w:type="character" w:styleId="Nagwek3Znak">
    <w:name w:val="Nagłówek 3 Znak"/>
    <w:qFormat/>
    <w:rPr>
      <w:rFonts w:ascii="Cambria" w:hAnsi="Cambria" w:eastAsia="0" w:cs="Cambria"/>
      <w:b/>
      <w:bCs/>
      <w:color w:val="4F81BD"/>
    </w:rPr>
  </w:style>
  <w:style w:type="character" w:styleId="TematkomentarzaZnak">
    <w:name w:val="Temat komentarza Znak"/>
    <w:qFormat/>
    <w:rPr>
      <w:rFonts w:eastAsia="Arial Unicode MS"/>
      <w:bCs/>
      <w:color w:val="000000"/>
      <w:u w:val="none"/>
    </w:rPr>
  </w:style>
  <w:style w:type="character" w:styleId="TekstkomentarzaZnak">
    <w:name w:val="Tekst komentarza Znak"/>
    <w:qFormat/>
    <w:rPr>
      <w:rFonts w:eastAsia="Arial Unicode MS"/>
      <w:color w:val="000000"/>
      <w:u w:val="none"/>
    </w:rPr>
  </w:style>
  <w:style w:type="character" w:styleId="Annotationreference">
    <w:name w:val="annotation reference"/>
    <w:qFormat/>
    <w:rPr>
      <w:sz w:val="16"/>
    </w:rPr>
  </w:style>
  <w:style w:type="character" w:styleId="Strong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abulatory">
    <w:name w:val="tabulatory"/>
    <w:qFormat/>
    <w:rPr/>
  </w:style>
  <w:style w:type="character" w:styleId="Tekstpodstawowy3Znak">
    <w:name w:val="Tekst podstawowy 3 Znak"/>
    <w:qFormat/>
    <w:rPr>
      <w:sz w:val="16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Tekstpodstawowy2Znak">
    <w:name w:val="Tekst podstawowy 2 Znak"/>
    <w:qFormat/>
    <w:rPr/>
  </w:style>
  <w:style w:type="character" w:styleId="Nagwek2Znak">
    <w:name w:val="Nagłówek 2 Znak"/>
    <w:qFormat/>
    <w:rPr/>
  </w:style>
  <w:style w:type="character" w:styleId="Tekstpodstawowywcity2Znak">
    <w:name w:val="Tekst podstawowy wcięty 2 Znak"/>
    <w:qFormat/>
    <w:rPr/>
  </w:style>
  <w:style w:type="character" w:styleId="TekstpodstawowyZnak1">
    <w:name w:val="Tekst podstawowy Znak1"/>
    <w:qFormat/>
    <w:rPr>
      <w:sz w:val="24"/>
    </w:rPr>
  </w:style>
  <w:style w:type="character" w:styleId="ZnakZnak">
    <w:name w:val="Znak Znak"/>
    <w:qFormat/>
    <w:rPr>
      <w:sz w:val="24"/>
      <w:lang w:val="pl-PL"/>
    </w:rPr>
  </w:style>
  <w:style w:type="character" w:styleId="Pagenumber">
    <w:name w:val="page number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4">
    <w:name w:val="Akapit z listą4"/>
    <w:basedOn w:val="Normal"/>
    <w:qFormat/>
    <w:pPr>
      <w:ind w:left="708" w:right="0" w:hanging="0"/>
    </w:pPr>
    <w:rPr/>
  </w:style>
  <w:style w:type="paragraph" w:styleId="Akapitzlist3">
    <w:name w:val="Akapit z listą3"/>
    <w:basedOn w:val="Normal"/>
    <w:qFormat/>
    <w:pPr>
      <w:ind w:left="708" w:right="0" w:hanging="0"/>
    </w:pPr>
    <w:rPr/>
  </w:style>
  <w:style w:type="paragraph" w:styleId="Akapitzlist2">
    <w:name w:val="Akapit z listą2"/>
    <w:basedOn w:val="Normal"/>
    <w:qFormat/>
    <w:pPr>
      <w:ind w:left="708" w:right="0" w:hanging="0"/>
    </w:pPr>
    <w:rPr/>
  </w:style>
  <w:style w:type="paragraph" w:styleId="Annexetitre">
    <w:name w:val="Annexe titre"/>
    <w:basedOn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</w:rPr>
  </w:style>
  <w:style w:type="paragraph" w:styleId="WWNormalnyWeb">
    <w:name w:val="WW-Normalny (Web)"/>
    <w:basedOn w:val="Normal"/>
    <w:qFormat/>
    <w:pPr>
      <w:spacing w:before="100" w:after="119"/>
    </w:pPr>
    <w:rPr>
      <w:rFonts w:ascii="Arial Unicode MS" w:hAnsi="Arial Unicode MS" w:eastAsia="Arial Unicode MS" w:cs="Arial Unicode MS"/>
    </w:rPr>
  </w:style>
  <w:style w:type="paragraph" w:styleId="TOCHeading">
    <w:name w:val="TOC Heading"/>
    <w:basedOn w:val="Heading1"/>
    <w:qFormat/>
    <w:pPr>
      <w:keepNext w:val="true"/>
      <w:keepLines/>
      <w:numPr>
        <w:ilvl w:val="0"/>
        <w:numId w:val="0"/>
      </w:numPr>
      <w:spacing w:lineRule="auto" w:line="276" w:before="480" w:after="120"/>
      <w:ind w:left="0" w:right="0" w:hanging="0"/>
      <w:outlineLvl w:val="9"/>
    </w:pPr>
    <w:rPr>
      <w:rFonts w:ascii="Cambria" w:hAnsi="Cambria" w:cs="Cambria"/>
      <w:b/>
      <w:bCs/>
      <w:caps w:val="false"/>
      <w:smallCaps w:val="false"/>
      <w:color w:val="365F91"/>
      <w:sz w:val="28"/>
      <w:szCs w:val="28"/>
      <w:u w:val="none"/>
      <w:lang w:bidi="ar-SA"/>
    </w:rPr>
  </w:style>
  <w:style w:type="paragraph" w:styleId="Tekstost">
    <w:name w:val="tekst ost"/>
    <w:basedOn w:val="Normal"/>
    <w:qFormat/>
    <w:pPr>
      <w:jc w:val="both"/>
      <w:textAlignment w:val="baseline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Times New Roman" w:cs="Liberation Serif"/>
      <w:color w:val="auto"/>
      <w:sz w:val="22"/>
      <w:szCs w:val="22"/>
      <w:lang w:val="pl-PL" w:bidi="hi-IN" w:eastAsia="zh-CN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100" w:after="100"/>
      <w:jc w:val="center"/>
    </w:pPr>
    <w:rPr>
      <w:rFonts w:ascii="Arial" w:hAnsi="Arial" w:cs="Arial"/>
      <w:iCs/>
      <w:sz w:val="18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NormalnyWeb1">
    <w:name w:val="Normalny (Web)1"/>
    <w:basedOn w:val="Normal"/>
    <w:qFormat/>
    <w:pPr>
      <w:spacing w:lineRule="auto" w:line="360" w:before="120" w:after="120"/>
      <w:ind w:left="1644" w:right="0" w:hanging="357"/>
      <w:jc w:val="both"/>
    </w:pPr>
    <w:rPr>
      <w:rFonts w:ascii="Arial" w:hAnsi="Arial" w:cs="Arial"/>
      <w:kern w:val="2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pacing w:lineRule="auto" w:line="360" w:before="120" w:after="240"/>
      <w:jc w:val="both"/>
    </w:pPr>
    <w:rPr>
      <w:lang w:eastAsia="zh-CN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Times New Roman" w:cs="Liberation Serif"/>
      <w:color w:val="auto"/>
      <w:sz w:val="24"/>
      <w:szCs w:val="24"/>
      <w:lang w:val="pl-PL" w:bidi="hi-IN" w:eastAsia="zh-CN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eastAsia="Lucida Sans Unicode" w:cs="Arial"/>
      <w:szCs w:val="16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100" w:after="100"/>
      <w:ind w:left="0" w:right="0" w:firstLine="284"/>
      <w:jc w:val="both"/>
    </w:pPr>
    <w:rPr>
      <w:rFonts w:ascii="Arial" w:hAnsi="Arial" w:cs="Arial"/>
      <w:lang w:bidi="ar-SA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" w:hAnsi="Liberation Serif" w:eastAsia="Arial Unicode MS" w:cs="Arial"/>
      <w:b/>
      <w:bCs/>
      <w:color w:val="000000"/>
      <w:sz w:val="24"/>
      <w:szCs w:val="24"/>
      <w:lang w:val="pl-PL" w:bidi="hi-IN" w:eastAsia="zh-CN"/>
    </w:rPr>
  </w:style>
  <w:style w:type="paragraph" w:styleId="Annotationtext">
    <w:name w:val="annotation text"/>
    <w:basedOn w:val="Normal"/>
    <w:qFormat/>
    <w:pPr/>
    <w:rPr>
      <w:rFonts w:eastAsia="Arial Unicode MS"/>
      <w:color w:val="000000"/>
      <w:u w:val="none"/>
    </w:rPr>
  </w:style>
  <w:style w:type="paragraph" w:styleId="ListBullet">
    <w:name w:val="List Bullet"/>
    <w:basedOn w:val="Normal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  <w:lang w:bidi="ar-SA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Liberation Serif"/>
      <w:color w:val="auto"/>
      <w:sz w:val="22"/>
      <w:szCs w:val="22"/>
      <w:lang w:val="pl-PL" w:bidi="hi-IN" w:eastAsia="zh-CN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odySingle">
    <w:name w:val="Body Single"/>
    <w:basedOn w:val="Normal"/>
    <w:qFormat/>
    <w:pPr/>
    <w:rPr>
      <w:rFonts w:ascii="Tms Rmn" w:hAnsi="Tms Rmn" w:eastAsia="Tms Rmn" w:cs="Tms Rmn"/>
      <w:shadow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Liberation Serif"/>
      <w:color w:val="000000"/>
      <w:sz w:val="26"/>
      <w:szCs w:val="26"/>
      <w:lang w:val="pl-PL" w:bidi="hi-IN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Arial" w:cs="Liberation Serif"/>
      <w:color w:val="000000"/>
      <w:sz w:val="24"/>
      <w:szCs w:val="24"/>
      <w:lang w:val="pl-PL" w:bidi="hi-IN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</w:rPr>
  </w:style>
  <w:style w:type="paragraph" w:styleId="BodyText2">
    <w:name w:val="Body Text 2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16:00Z</dcterms:created>
  <dc:creator>dgornicka</dc:creator>
  <dc:description/>
  <cp:keywords/>
  <dc:language>en-US</dc:language>
  <cp:lastModifiedBy>Kasia</cp:lastModifiedBy>
  <cp:lastPrinted>2024-10-21T11:35:00Z</cp:lastPrinted>
  <dcterms:modified xsi:type="dcterms:W3CDTF">2024-10-31T11:41:00Z</dcterms:modified>
  <cp:revision>44</cp:revision>
  <dc:subject/>
  <dc:title/>
</cp:coreProperties>
</file>