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 drogi gminnej ul. Zaręby (180029K) w km od 0+000,00 do 0+119,00 w 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4.2024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 oraz „ustawy sanacyjnej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Jednocześnie oświadczam, że w związku z ww. okolicznością, na podstawie art. 110 </w:t>
        <w:br/>
        <w:t>ust. 2 ustawy Pzp podjąłem następujące środki naprawcz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………...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3 do SWZ  </w:t>
      </w:r>
      <w:r>
        <w:rPr>
          <w:rFonts w:cs="Cambria" w:ascii="Cambria" w:hAnsi="Cambria"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 drogi gminnej ul. Zaręby (180029K) w km od 0+000,00 do 0+119,00 w 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4.2024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vertAlign w:val="superscript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.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0"/>
          <w:szCs w:val="20"/>
          <w:vertAlign w:val="superscript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i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347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</w:t>
      </w:r>
      <w:r>
        <w:rPr/>
        <w:t xml:space="preserve">         …..……………………………………………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187"/>
        <w:gridCol w:w="3878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3"/>
              <w:rPr/>
            </w:pPr>
            <w:r>
              <w:rPr>
                <w:rFonts w:eastAsia="Cambria" w:cs="Cambria" w:ascii="Cambria" w:hAnsi="Cambria"/>
                <w:bCs/>
                <w:vertAlign w:val="superscript"/>
                <w:lang w:eastAsia="pl-PL"/>
              </w:rPr>
              <w:t xml:space="preserve"> </w:t>
            </w:r>
            <w:r>
              <w:rPr>
                <w:rFonts w:cs="Cambria" w:ascii="Cambria" w:hAnsi="Cambria"/>
                <w:bCs/>
                <w:vertAlign w:val="superscript"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18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Ja niżej podpisany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.…..….…………………….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sz w:val="24"/>
          <w:szCs w:val="24"/>
          <w:vertAlign w:val="superscript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4"/>
          <w:szCs w:val="24"/>
          <w:vertAlign w:val="superscript"/>
          <w:lang w:eastAsia="pl-PL"/>
        </w:rPr>
        <w:t xml:space="preserve">                                                                       </w:t>
      </w: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zobowiązuje się do oddania swoich zasobów: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.…………….…….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pl-PL"/>
        </w:rPr>
        <w:t>...……………………………………….……….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…………..…….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24.2024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 drogi gminnej ul. Zaręby (180029K) w km od 0+000,00 do 0+119,00 w 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podmiotu trzeciegiego)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i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22"/>
        <w:gridCol w:w="2370"/>
        <w:gridCol w:w="1830"/>
        <w:gridCol w:w="1922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...………………………………………………….…….. </w:t>
        <w:br/>
        <w:t xml:space="preserve">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 drogi gminnej ul. Zaręby (180029K) w km od 0+000,00 do 0+119,00 w 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4.2024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Panią/Pana ……………………………………………………………………………………………………....……….…….. </w:t>
        <w:br/>
        <w:t xml:space="preserve">w rozumieniu art. 58 ustawy z dnia 11 września 2019 r. Prawo zamówień publicznych </w:t>
        <w:br/>
        <w:t>(Dz. U. z 2024 r. poz. 1320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………. (miejscowość), dnia ……….……. r.</w:t>
        <w:tab/>
        <w:t xml:space="preserve">          ………..……………….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 xml:space="preserve">                (podpisy </w:t>
      </w:r>
      <w:r>
        <w:rPr>
          <w:rFonts w:cs="Cambria" w:ascii="Cambria" w:hAnsi="Cambria"/>
          <w:vertAlign w:val="superscript"/>
          <w:lang w:eastAsia="pl-PL"/>
        </w:rPr>
        <w:t>Wykonawców składających ofertę wspólną</w:t>
      </w:r>
      <w:r>
        <w:rPr>
          <w:rFonts w:cs="Cambria" w:ascii="Cambria" w:hAnsi="Cambria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10 do SWZ -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, składający ofertę w przetargu nieograniczonym </w:t>
      </w:r>
      <w:bookmarkStart w:id="3" w:name="_Hlk528147222"/>
      <w:bookmarkStart w:id="4" w:name="_Hlk1488606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 drogi gminnej ul. Zaręby (180029K) w km od 0+000,00 do 0+119,00 w 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4.2024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 xml:space="preserve">    o ochronie konkurencji i konsumentów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 xml:space="preserve">     o ochronie konkurencji i konsumentów ale nie w stosunku do wykonawców, którzy     </w:t>
        <w:br/>
        <w:t xml:space="preserve">     złożyli oferty w niniejszym postępowaniu,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   </w:t>
        <w:br/>
        <w:t xml:space="preserve">    o ochronie konkurencji i konsumentów co  wykonawca który złożył ofertę </w:t>
        <w:br/>
        <w:t xml:space="preserve">    w niniejszym postępowaniu tj.: …………………………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vertAlign w:val="superscript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vertAlign w:val="superscript"/>
          <w:lang w:eastAsia="pl-PL"/>
        </w:rPr>
      </w:pPr>
      <w:r>
        <w:rPr>
          <w:rFonts w:eastAsia="Cambria" w:cs="Cambria" w:ascii="Cambria" w:hAnsi="Cambria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ab/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ab/>
        <w:t xml:space="preserve">Wraz ze złożonym oświadczeniem wykonawca może przedstawić dowody, </w:t>
        <w:br/>
        <w:t>że powiązania 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7" w:right="1106" w:gutter="0" w:header="360" w:top="416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pBdr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15430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2.15pt" to="46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>IZP.271.2.24.2024</w:t>
    </w:r>
    <w:r>
      <w:rPr>
        <w:rStyle w:val="Domylnaczcionkaakapitu1"/>
        <w:rFonts w:cs="Calibri"/>
        <w:sz w:val="16"/>
        <w:szCs w:val="16"/>
      </w:rPr>
      <w:tab/>
      <w:t>Remont drogi gminnej ul. Zaręby (180029K) w km od 0+000,00 do 0+119,00 w miejscowości Dąbrowa Tarnow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  <w:i/>
      <w:iCs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Ewa Stasik</dc:creator>
  <dc:description/>
  <dc:language>en-US</dc:language>
  <cp:lastModifiedBy/>
  <cp:lastPrinted>2022-03-30T10:01:00Z</cp:lastPrinted>
  <dcterms:modified xsi:type="dcterms:W3CDTF">2024-10-30T07:21:13Z</dcterms:modified>
  <cp:revision>14</cp:revision>
  <dc:subject/>
  <dc:title>Załącznik nr 2 do SWZ  - dokument ten wykonawca składa wraz z ofertą</dc:title>
</cp:coreProperties>
</file>