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5"/>
        <w:rPr/>
      </w:pPr>
      <w:r>
        <w:rPr>
          <w:b/>
          <w:sz w:val="22"/>
        </w:rPr>
        <w:t xml:space="preserve">Oznaczenie sprawy: </w:t>
      </w:r>
      <w:r>
        <w:rPr>
          <w:b/>
          <w:u w:val="single"/>
        </w:rPr>
        <w:t>PR.ZP.271.009.2024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9912" w:firstLine="70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 dnia …...……………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Załącznik nr 8b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0"/>
          <w:szCs w:val="20"/>
        </w:rPr>
        <w:t>Postępowa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2"/>
          <w:szCs w:val="22"/>
        </w:rPr>
        <w:t>Utrzymanie zieleni na terenie Gminy Goczałkowice-Zdrój w roku 2025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zadanie II Koszenie poboczy dróg i działek gminnych, wycinka drzew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ENCJAŁ TECHNICZN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pieczęć Wykonawc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Wykaz (minimum) posiadanych / dostępnych maszyn i urządzeń wymaganych przez Zamawiającego, niezbędnych do realizacji umowy.  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tbl>
      <w:tblPr>
        <w:tblW w:w="13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32"/>
        <w:gridCol w:w="3806"/>
        <w:gridCol w:w="2041"/>
      </w:tblGrid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sprzętu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łaściciel (forma władania)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 jednostek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* Określić, czy jest to sprzęt będący własnością Wykonawcy, czy  wynajęty, dzierżawiony, użyczony itp. W przypadku gdy sprzęt nie jest własnością Wykonawcy należy dołączyć oświadczenie osoby oddającej sprzęt do dysponowania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7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7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7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7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</w:t>
      </w:r>
    </w:p>
    <w:p>
      <w:pPr>
        <w:pStyle w:val="Normal"/>
        <w:autoSpaceDE w:val="false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(podpis i pieczęć Wykonawcy lub osoby uprawnionej </w:t>
      </w:r>
    </w:p>
    <w:p>
      <w:pPr>
        <w:pStyle w:val="Normal"/>
        <w:autoSpaceDE w:val="false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>do reprezentowania Wykonawcy)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11:00Z</dcterms:created>
  <dc:creator>Beberok</dc:creator>
  <dc:description/>
  <cp:keywords/>
  <dc:language>en-US</dc:language>
  <cp:lastModifiedBy>Martyna Wojakiewicz</cp:lastModifiedBy>
  <cp:lastPrinted>2009-09-15T11:14:00Z</cp:lastPrinted>
  <dcterms:modified xsi:type="dcterms:W3CDTF">2024-10-31T09:56:00Z</dcterms:modified>
  <cp:revision>12</cp:revision>
  <dc:subject/>
  <dc:title>Załącznik nr 7    </dc:title>
</cp:coreProperties>
</file>