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Załacznik nr 7b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16"/>
          <w:u w:val="single"/>
        </w:rPr>
        <w:t>PR.ZP.271.009.2024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bCs/>
          <w:sz w:val="24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  <w:u w:val="single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20" w:hanging="0"/>
        <w:jc w:val="both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</w:t>
      </w:r>
    </w:p>
    <w:p>
      <w:pPr>
        <w:pStyle w:val="Normal"/>
        <w:spacing w:lineRule="exact" w:line="34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</w:t>
      </w:r>
    </w:p>
    <w:p>
      <w:pPr>
        <w:pStyle w:val="Normal"/>
        <w:spacing w:lineRule="exact" w:line="33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60" w:hanging="0"/>
        <w:jc w:val="both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USŁUG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tyczy postępowania: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Utrzymanie zieleni na terenie Gminy Goczałkowice-Zdrój w roku 2025”</w:t>
      </w:r>
    </w:p>
    <w:p>
      <w:pPr>
        <w:pStyle w:val="Normal"/>
        <w:ind w:left="42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danie II Koszenie poboczy dróg i działek gminnych, wycinka drzew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bCs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>Wykaz wykonanych w okresie ostatnich trzech lat usług, a jeżeli okres prowadzenia działalności jest krótszy w tym okresie, wymagany jes</w:t>
      </w:r>
      <w:r>
        <w:rPr/>
        <w:t>t w celu potwierdzenia warunku określonego w specyfikacji warunków zamówienia.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42"/>
        <w:gridCol w:w="3240"/>
        <w:gridCol w:w="1800"/>
      </w:tblGrid>
      <w:tr>
        <w:trPr>
          <w:trHeight w:val="9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, na rzecz którego usługi zostały wykonywa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right="24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eastAsia="Arial" w:cs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Zakres wykonywanej usług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</w:tr>
      <w:tr>
        <w:trPr>
          <w:trHeight w:val="125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Do wykazu należy dołączyć dowody określające, że wyżej wymienion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68"/>
        <w:ind w:right="4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waga: Jeżeli wykonawca powołuje się na doświadczenie w realizacji usług wykonywanych wspólnie z innymi wykonawcami, wykaz dotyczy usług, w których wykonaniu wykonawca ten bezpośrednio uczestniczył, a w przypadku świadczeń powtarzających się lub ciągłych, w wykonaniu których bezpośrednio uczestniczył lub uczestnicz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40" w:type="dxa"/>
        <w:jc w:val="left"/>
        <w:tblInd w:w="-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3080"/>
        <w:gridCol w:w="4040"/>
      </w:tblGrid>
      <w:tr>
        <w:trPr>
          <w:trHeight w:val="26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</w:t>
            </w:r>
          </w:p>
        </w:tc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_  ____________________________</w:t>
            </w:r>
          </w:p>
        </w:tc>
      </w:tr>
      <w:tr>
        <w:trPr>
          <w:trHeight w:val="18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a i miejscowość</w:t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right="18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  <w:tr>
        <w:trPr>
          <w:trHeight w:val="6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33:00Z</dcterms:created>
  <dc:creator>dkrzepina</dc:creator>
  <dc:description/>
  <cp:keywords/>
  <dc:language>en-US</dc:language>
  <cp:lastModifiedBy>Martyna Wojakiewicz</cp:lastModifiedBy>
  <dcterms:modified xsi:type="dcterms:W3CDTF">2024-10-31T09:51:00Z</dcterms:modified>
  <cp:revision>10</cp:revision>
  <dc:subject/>
  <dc:title>Załacznik nr 8 </dc:title>
</cp:coreProperties>
</file>