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b/>
          <w:b/>
          <w:sz w:val="21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1"/>
        </w:rPr>
        <w:t>ZAŁĄCZNIK NR 9b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 xml:space="preserve">Oznaczenie sprawy: </w:t>
      </w:r>
      <w:r>
        <w:rPr>
          <w:b/>
          <w:u w:val="single"/>
        </w:rPr>
        <w:t>PR.ZP.271.009.202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 w:before="0" w:after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otyczy postępowania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rzymanie zieleni na terenie Gminy Goczałkowice-Zdrój w roku 2025”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b/>
          <w:bCs/>
          <w:u w:val="single"/>
        </w:rPr>
        <w:t>zadanie II Koszenie poboczy dróg i działek gminnych, wycinka drzew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52"/>
        <w:ind w:right="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 wymagany jest w celu potwierdzenia warunku określonego w specyfikacji warunków zamówi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040"/>
        <w:gridCol w:w="2640"/>
        <w:gridCol w:w="2220"/>
        <w:gridCol w:w="2420"/>
      </w:tblGrid>
      <w:tr>
        <w:trPr>
          <w:trHeight w:val="3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mię i nazwisko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pis posiadanych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akres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stępnoś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walifikacj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konywany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należy wpisa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zynnośc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stawę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mówieniu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 dysponowania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sobą np. pracownik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rmy, pracownik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wykonawcy)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2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20"/>
        <w:gridCol w:w="3700"/>
      </w:tblGrid>
      <w:tr>
        <w:trPr>
          <w:trHeight w:val="26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9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__</w:t>
            </w:r>
          </w:p>
        </w:tc>
      </w:tr>
      <w:tr>
        <w:trPr>
          <w:trHeight w:val="18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60" w:right="1340" w:gutter="0" w:header="0" w:top="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50:00Z</dcterms:created>
  <dc:creator>dkrzepina</dc:creator>
  <dc:description/>
  <cp:keywords/>
  <dc:language>en-US</dc:language>
  <cp:lastModifiedBy>Martyna Wojakiewicz</cp:lastModifiedBy>
  <dcterms:modified xsi:type="dcterms:W3CDTF">2024-10-31T09:52:00Z</dcterms:modified>
  <cp:revision>15</cp:revision>
  <dc:subject/>
  <dc:title>ZAŁĄCZNIK NR 10</dc:title>
</cp:coreProperties>
</file>