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P.271.20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9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Akapitzlist"/>
        <w:numPr>
          <w:ilvl w:val="3"/>
          <w:numId w:val="7"/>
        </w:numPr>
        <w:tabs>
          <w:tab w:val="clear" w:pos="709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suppressAutoHyphens w:val="true"/>
        <w:ind w:left="360" w:right="48" w:hanging="0"/>
        <w:jc w:val="both"/>
        <w:rPr>
          <w:rFonts w:ascii="Arial" w:hAnsi="Arial" w:cs="Arial"/>
          <w:b/>
          <w:b/>
          <w:color w:val="0070C0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70C0"/>
          <w:kern w:val="2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ind w:left="284" w:right="48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Gmina Ręczno</w:t>
      </w:r>
    </w:p>
    <w:p>
      <w:pPr>
        <w:pStyle w:val="Normal"/>
        <w:suppressAutoHyphens w:val="true"/>
        <w:ind w:left="284" w:right="48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Ul. Piotrkowska 5</w:t>
      </w:r>
    </w:p>
    <w:p>
      <w:pPr>
        <w:pStyle w:val="Normal"/>
        <w:suppressAutoHyphens w:val="true"/>
        <w:ind w:left="284" w:right="48" w:hanging="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97-510 Ręczno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right="48" w:firstLine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NIP 771-10-75-533, REGON 590647925, TEL./FAX (0-44) 781-32-69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kern w:val="2"/>
          <w:sz w:val="10"/>
          <w:szCs w:val="10"/>
          <w:lang w:eastAsia="ar-SA"/>
        </w:rPr>
      </w:pPr>
      <w:r>
        <w:rPr>
          <w:rFonts w:cs="Cambria" w:ascii="Cambria" w:hAnsi="Cambria"/>
          <w:b/>
          <w:kern w:val="2"/>
          <w:sz w:val="10"/>
          <w:szCs w:val="10"/>
          <w:lang w:eastAsia="ar-SA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/>
                <w:b/>
                <w:b/>
                <w:i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:  </w:t>
            </w:r>
            <w:r>
              <w:rPr>
                <w:rFonts w:cs="Cambria" w:ascii="Cambria" w:hAnsi="Cambria"/>
                <w:bCs/>
                <w:sz w:val="16"/>
                <w:szCs w:val="16"/>
                <w:vertAlign w:val="subscript"/>
              </w:rPr>
              <w:t xml:space="preserve">….……………………………………………………………………………………………………………….…………………………………………….………….…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uwaga! ważne)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9"/>
                <w:tab w:val="left" w:pos="32" w:leader="none"/>
              </w:tabs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spacing w:lineRule="auto" w:line="240"/>
              <w:ind w:left="308" w:hanging="284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40"/>
              <w:ind w:left="316" w:hanging="0"/>
              <w:rPr>
                <w:rFonts w:ascii="Cambria" w:hAnsi="Cambria" w:cs="Cambria"/>
                <w:b w:val="false"/>
                <w:b w:val="false"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>Zobowiązuję/emy się do wykonania zamówienia w zakresie objętym Specyfikacją Warunków Zamówienia, szczegółowym opisem przedmiotu zamówienia za cenę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Cena jednostkowa za odbiór, transport i zagospodarowanie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u w:val="single"/>
                <w:lang w:eastAsia="pl-PL"/>
              </w:rPr>
              <w:t>1 Mg odpadów  komunalnych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ena jednostkowa netto:</w:t>
              <w:tab/>
              <w:t xml:space="preserve">.............................................................................. zł/Mg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łownie:  .............................................................................................................. zł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datek VAT (…..%):</w:t>
              <w:tab/>
              <w:tab/>
              <w:t xml:space="preserve">.............................................................................. zł        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ena jednostkowa brutto (z VAT) ............................................................................. zł/Mg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l-PL"/>
              </w:rPr>
              <w:t>Słownie zł: 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0" w:after="120"/>
              <w:jc w:val="both"/>
              <w:rPr/>
            </w:pPr>
            <w:r>
              <w:rPr/>
              <w:t>Cena za wykonie całości zamówienia wynosi: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"/>
              <w:gridCol w:w="2106"/>
              <w:gridCol w:w="1262"/>
              <w:gridCol w:w="1328"/>
              <w:gridCol w:w="1309"/>
              <w:gridCol w:w="950"/>
              <w:gridCol w:w="1534"/>
            </w:tblGrid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18"/>
                      <w:szCs w:val="18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18"/>
                      <w:szCs w:val="18"/>
                      <w:lang w:eastAsia="pl-PL"/>
                    </w:rPr>
                    <w:t>Szacunkowa ilość  odpadów do odbioru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18"/>
                      <w:szCs w:val="18"/>
                      <w:lang w:eastAsia="pl-PL"/>
                    </w:rPr>
                    <w:t xml:space="preserve">Cena jednostkowa netto </w:t>
                    <w:br/>
                    <w:t>(zł)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18"/>
                      <w:szCs w:val="18"/>
                      <w:lang w:eastAsia="pl-PL"/>
                    </w:rPr>
                    <w:t xml:space="preserve">Wartość netto </w:t>
                    <w:br/>
                    <w:t>(zł)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18"/>
                      <w:szCs w:val="18"/>
                      <w:lang w:eastAsia="pl-PL"/>
                    </w:rPr>
                    <w:t>Podatek VAT</w:t>
                    <w:br/>
                    <w:t>(… %)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18"/>
                      <w:szCs w:val="18"/>
                      <w:lang w:eastAsia="pl-PL"/>
                    </w:rPr>
                    <w:t xml:space="preserve">Wartość  brutto </w:t>
                    <w:br/>
                    <w:t>(zł)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2"/>
                      <w:szCs w:val="22"/>
                      <w:lang w:eastAsia="pl-PL"/>
                    </w:rPr>
                    <w:t>1.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37" w:before="0" w:after="2"/>
                    <w:rPr>
                      <w:rFonts w:ascii="Arial" w:hAnsi="Arial" w:eastAsia="Times New Roman" w:cs="Arial"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  <w:lang w:eastAsia="pl-PL"/>
                    </w:rPr>
                    <w:t>Cena za wykonanie zamówienia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pacing w:before="0" w:after="12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2"/>
                      <w:szCs w:val="22"/>
                      <w:lang w:eastAsia="pl-PL"/>
                    </w:rPr>
                    <w:t>600,00 Mg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356" w:leader="none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Arial" w:hAnsi="Arial" w:eastAsia="Times New Roman" w:cs="Arial"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>Oferuję/emy przeprowadzenie ……………… akcji promujących selektywną zbiórkę odpadów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 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128739325"/>
            <w:bookmarkStart w:id="1" w:name="__Fieldmark__0_212873932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128739325"/>
            <w:bookmarkStart w:id="3" w:name="__Fieldmark__1_212873932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libri Light" w:hAnsi="Calibri Light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libri Light" w:cs="Calibri Light" w:ascii="Calibri Light" w:hAnsi="Calibri Light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libri Light" w:hAnsi="Calibri Light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sobami uprawnionymi do merytorycznej współpracy i koordynacji </w:t>
            </w: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w wykonywaniu zadania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5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 mały przedsiębiorca/średni przedsiębiorca/ inny-jaki……………………………………………………………….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6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1252" w:hRule="atLeast"/>
        </w:trPr>
        <w:tc>
          <w:tcPr>
            <w:tcW w:w="60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16"/>
                <w:szCs w:val="16"/>
                <w:vertAlign w:val="subscript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vertAlign w:val="subscript"/>
              </w:rPr>
              <w:t>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i/>
                <w:sz w:val="16"/>
                <w:szCs w:val="16"/>
                <w:vertAlign w:val="subscript"/>
              </w:rPr>
              <w:t>.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i/>
              </w:rPr>
              <w:t>podpis osoby upoważnionej do złożenia oferty</w:t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eastAsia="Arial" w:cs="Calibri"/>
          <w:b/>
          <w:b/>
          <w:i/>
          <w:i/>
          <w:color w:val="FF0000"/>
          <w:kern w:val="2"/>
          <w:sz w:val="20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20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20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20"/>
          <w:szCs w:val="18"/>
          <w:lang w:eastAsia="zh-CN" w:bidi="hi-IN"/>
        </w:rPr>
        <w:t xml:space="preserve">Zamawiający zaleca zapisanie dokumentu w formacie PDF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>
        <w:b/>
        <w:b/>
        <w:sz w:val="20"/>
        <w:szCs w:val="20"/>
        <w:bdr w:val="single" w:sz="4" w:space="0" w:color="000000"/>
      </w:rPr>
    </w:pPr>
    <w:r>
      <w:rPr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 w:cs="Times New Roman"/>
      <w:b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45:00Z</dcterms:created>
  <dc:creator>Robert Słowikowski</dc:creator>
  <dc:description/>
  <cp:keywords/>
  <dc:language>en-US</dc:language>
  <cp:lastModifiedBy>justyna kowalska</cp:lastModifiedBy>
  <cp:lastPrinted>2021-10-18T10:25:00Z</cp:lastPrinted>
  <dcterms:modified xsi:type="dcterms:W3CDTF">2024-10-29T09:45:00Z</dcterms:modified>
  <cp:revision>2</cp:revision>
  <dc:subject/>
  <dc:title/>
</cp:coreProperties>
</file>