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ormularz nr 3.1.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do udostępnienia zasobów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, dnia _____________ 2024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OBOWIĄZANIE DO ODDANIA DO DYSPOZYCJI WYKONAWCY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EZBĘDNYCH ZASOBÓW NA POTRZEBY WYKONANIA ZAMÓWIENIA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Cs/>
          <w:sz w:val="22"/>
          <w:szCs w:val="22"/>
        </w:rPr>
        <w:t xml:space="preserve">Działając w imieniu _______________________________________________________________ z siedzibą w __________________________________ oświadczam, że ww. podmiot trzeci zobowiązuje się, na zasadzie art. 118 ustawy z dnia 11 września 2019 r. Prawo zamówień publicznych (t.j. Dz. U. z 2024 r. poz. 1320 – „PZP”) udostępnić wykonawcy ________________________________ _____________________ z siedzibą </w:t>
        <w:br/>
        <w:t xml:space="preserve">w _______________________________ („Wykonawca”) przystępującemu do postępowania </w:t>
        <w:br/>
        <w:t xml:space="preserve">w sprawie zamówienia publicznego prowadzonego w trybie podstawowym na: wykonanie zadania pn.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Dostawa zarządzalnych urządzeń sieciowych w ramach realizacji grantu „Cyberbezpieczny Samorząd”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„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  <w:tab/>
        <w:br/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9z1">
    <w:name w:val="WW8Num9z1"/>
    <w:qFormat/>
    <w:rPr>
      <w:b w:val="false"/>
      <w:color w:val="000000"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7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4-10-01T06:43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