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Umowa  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</w:t>
      </w:r>
      <w:r>
        <w:rPr>
          <w:b w:val="false"/>
          <w:i/>
          <w:sz w:val="16"/>
          <w:szCs w:val="16"/>
        </w:rPr>
        <w:t>PROJEKT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zawarta w dniu .......................... r. w …………………………….. pomiędzy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NIP: 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KRS: 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zwaną dalej </w:t>
      </w:r>
      <w:r>
        <w:rPr>
          <w:b/>
          <w:sz w:val="24"/>
        </w:rPr>
        <w:t>„Wykonawcą”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społem Zakładów Opieki Zdrowotnej w Cieszy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l. Bielska 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3–400 Cieszyn</w:t>
      </w:r>
    </w:p>
    <w:p>
      <w:pPr>
        <w:pStyle w:val="Normal"/>
        <w:rPr>
          <w:sz w:val="24"/>
        </w:rPr>
      </w:pPr>
      <w:r>
        <w:rPr>
          <w:sz w:val="24"/>
        </w:rPr>
        <w:t>NIP: 548-20-01-181</w:t>
      </w:r>
    </w:p>
    <w:p>
      <w:pPr>
        <w:pStyle w:val="Normal"/>
        <w:rPr>
          <w:sz w:val="24"/>
        </w:rPr>
      </w:pPr>
      <w:r>
        <w:rPr>
          <w:sz w:val="24"/>
        </w:rPr>
        <w:t>KRS: 0000143545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Zamawiającym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Indent"/>
        <w:rPr/>
      </w:pPr>
      <w:r>
        <w:rPr/>
        <w:t>Wykonawca został wyłoniony w drodze postępowania o udzielenie zamówienia publicznego w trybie podstawowym bez negocjacji - ZP 2169/24 zgodnie z ustawą Prawo zamówień publicznych z dnia 11.09.2019 r. (Dz. U. z 2024 r. poz. 1320), zwanej dalej „Ustawą Pzp”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miotem umowy jest dostawa zestawu do przezczaszkowej stymulacji magnetycznej (TMS),</w:t>
      </w:r>
      <w:r>
        <w:rPr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>wymienionego w załączniku do umowy, zwanego dalej „</w:t>
      </w:r>
      <w:r>
        <w:rPr>
          <w:bCs/>
          <w:i/>
          <w:iCs/>
          <w:sz w:val="24"/>
          <w:szCs w:val="24"/>
        </w:rPr>
        <w:t>urządzeniem</w:t>
      </w:r>
      <w:r>
        <w:rPr>
          <w:b w:val="false"/>
          <w:sz w:val="24"/>
          <w:szCs w:val="24"/>
        </w:rPr>
        <w:t>”.</w:t>
      </w:r>
    </w:p>
    <w:p>
      <w:pPr>
        <w:pStyle w:val="TextBody"/>
        <w:numPr>
          <w:ilvl w:val="0"/>
          <w:numId w:val="18"/>
        </w:numPr>
        <w:rPr>
          <w:szCs w:val="24"/>
        </w:rPr>
      </w:pPr>
      <w:r>
        <w:rPr>
          <w:szCs w:val="24"/>
        </w:rPr>
        <w:t>W załączniku do umowy zawarto dane dotyczące nazwy producenta, typu/modelu, roku produkcji i ilości urządzeń stanowiących przedmiot umowy oraz cen jednostkowych, wartości netto i brutto. (</w:t>
      </w:r>
      <w:r>
        <w:rPr>
          <w:i/>
          <w:iCs/>
          <w:sz w:val="20"/>
        </w:rPr>
        <w:t>sporządzony na podstawie przedstawionego w ofercie Formularza cenowego</w:t>
      </w:r>
      <w:r>
        <w:rPr>
          <w:i/>
          <w:iCs/>
          <w:szCs w:val="24"/>
        </w:rPr>
        <w:t>).</w:t>
      </w:r>
    </w:p>
    <w:p>
      <w:pPr>
        <w:pStyle w:val="TextBody"/>
        <w:numPr>
          <w:ilvl w:val="0"/>
          <w:numId w:val="18"/>
        </w:numPr>
        <w:rPr>
          <w:szCs w:val="24"/>
          <w:highlight w:val="yellow"/>
        </w:rPr>
      </w:pPr>
      <w:r>
        <w:rPr>
          <w:szCs w:val="24"/>
          <w:highlight w:val="yellow"/>
        </w:rPr>
        <w:t>Zamówienie realizowane jest na potrzeby Centrum Zdrowia Psychicznego.</w:t>
      </w:r>
    </w:p>
    <w:p>
      <w:pPr>
        <w:pStyle w:val="Normal"/>
        <w:jc w:val="center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W ramach realizacji umowy Wykonawca na własny koszt zobowiązany jest w terminie do 42 dni od dnia zawarcia  umowy do: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a na koszt i ryzyko Wykonawcy do Zespołu Magazynów ZZOZ w Cieszynie przy ul. Bielskiej 4 urządzenia. Zaoferowane urządzenie musi być dopuszczone do obrotu na terenie RP zgodnie z obowiązującymi w tym zakresie przepisami, fabrycznie nowe, nie kondycjonowane, nie powystawowe, gotowe do użytkowania bez żadnych dodatkowych nakładów ponoszonych ze strony Zamawiającego oraz z zaimplementowanymi rozwiązaniami sprzyjającymi oszczędzaniu energii np. w zakresie poboru mocy </w:t>
      </w:r>
      <w:bookmarkStart w:id="0" w:name="_Hlk145326378"/>
      <w:r>
        <w:rPr>
          <w:i/>
          <w:iCs/>
          <w:sz w:val="24"/>
          <w:szCs w:val="24"/>
        </w:rPr>
        <w:t>(jeżeli dotyczy</w:t>
      </w:r>
      <w:r>
        <w:rPr>
          <w:sz w:val="24"/>
          <w:szCs w:val="24"/>
        </w:rPr>
        <w:t>),</w:t>
      </w:r>
      <w:bookmarkEnd w:id="0"/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/>
      </w:pPr>
      <w:r>
        <w:rPr>
          <w:sz w:val="24"/>
          <w:szCs w:val="24"/>
        </w:rPr>
        <w:t xml:space="preserve">uruchomienia urządzenia, 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>
          <w:sz w:val="24"/>
          <w:szCs w:val="24"/>
        </w:rPr>
      </w:pPr>
      <w:r>
        <w:rPr>
          <w:sz w:val="24"/>
          <w:szCs w:val="24"/>
        </w:rPr>
        <w:t>przeszkolenia min. 2 osób z personelu Zamawiającego, w zakresie jego obsługi i racjonalnej eksploatacji urządzenia,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a instrukcji obsługi urządzeń w języku polskim w formie papierowej </w:t>
        <w:br/>
        <w:t>i elektronicznej,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>
          <w:sz w:val="24"/>
          <w:szCs w:val="24"/>
        </w:rPr>
      </w:pPr>
      <w:r>
        <w:rPr>
          <w:sz w:val="24"/>
          <w:szCs w:val="24"/>
        </w:rPr>
        <w:t>dostarczenia dokumentów określających zasady świadczenia usług przez autoryzowany serwis w okresie gwarancyjnym i pogwarancyjnym – kart gwarancyjnych urządzenia,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/>
      </w:pPr>
      <w:r>
        <w:rPr>
          <w:iCs/>
          <w:sz w:val="24"/>
          <w:szCs w:val="24"/>
        </w:rPr>
        <w:t>dostarczenia deklaracji zgodności oraz certyfikatów CE (jeżeli dotyczy) dla dostarczanych urządzeń,</w:t>
      </w:r>
    </w:p>
    <w:p>
      <w:pPr>
        <w:pStyle w:val="Normal"/>
        <w:numPr>
          <w:ilvl w:val="7"/>
          <w:numId w:val="2"/>
        </w:numPr>
        <w:tabs>
          <w:tab w:val="clear" w:pos="708"/>
        </w:tabs>
        <w:ind w:left="717" w:hanging="357"/>
        <w:jc w:val="both"/>
        <w:rPr/>
      </w:pPr>
      <w:r>
        <w:rPr>
          <w:sz w:val="24"/>
          <w:szCs w:val="24"/>
        </w:rPr>
        <w:t>przekazania urządzenia na podstawie protokołu zdawczo – odbiorczego, podpisanego przez obie strony, który będzie podstawą do wystawienia faktury VA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  <w:sz w:val="24"/>
          <w:szCs w:val="24"/>
        </w:rPr>
        <w:t>Urządzenie objęte jest gwarancją przez okres …(zgodnie z ofertą)…, licząc od dnia protokolarnego przekazania go do eksploatacji.</w:t>
      </w:r>
    </w:p>
    <w:p>
      <w:pPr>
        <w:pStyle w:val="Normal"/>
        <w:numPr>
          <w:ilvl w:val="0"/>
          <w:numId w:val="13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zczegółowe warunki gwarancji </w:t>
      </w:r>
      <w:r>
        <w:rPr>
          <w:sz w:val="24"/>
          <w:szCs w:val="24"/>
        </w:rPr>
        <w:t>urządzenia</w:t>
      </w:r>
      <w:r>
        <w:rPr>
          <w:iCs/>
          <w:sz w:val="24"/>
          <w:szCs w:val="24"/>
        </w:rPr>
        <w:t xml:space="preserve"> zawarte są w dokumentach określających zasady świadczenia usług przez autoryzowany serwis. Wykonawca gwarantuje nieodpłatnie wykonanie okresowych przeglądów technicznych zgodnie z harmonogramem wymaganym przez producenta urządzenia wraz z wymianą niezbędnych elementów eksploatacyjnych stosownie do zaleceń zawartych w specyfikacji danego urządzenia, a także aktualizację oprogramowania do najnowszej wersji (jeżeli dotyczy),</w:t>
      </w:r>
    </w:p>
    <w:p>
      <w:pPr>
        <w:pStyle w:val="Normal"/>
        <w:numPr>
          <w:ilvl w:val="0"/>
          <w:numId w:val="13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okresie obowiązywania gwarancji, Wykonawca gwarantuje nieodpłatną obsługę serwisową, polegającą na naprawie urządzenia poprzez przywrócenie jego pełnej sprawności. Usunięcie zgłoszonej awarii w terminie do 10 dni roboczych, licząc od momentu zgłoszenia awarii. Każdorazowa interwencja serwisu musi być zakończona spisaniem protokołu.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>
          <w:szCs w:val="24"/>
        </w:rPr>
        <w:t xml:space="preserve">Przekazanie urządzenia nastąpi w siedzibie Zamawiającego przy ul. Bielskiej 4, 43-400 Cieszyn </w:t>
        <w:br/>
        <w:t>w godzinach 8°° - 14°° w dzień roboczy, na podstawie protokołu zdawczo-odbiorczego podpisanego przez obie strony. Wykonawca zobowiązany jest poinformować Zamawiającego o terminie przekazania urządzeń, na co najmniej 3 dni robocze przed planowanym terminem.</w:t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>Przedstawicielami stron umowy do dokonania przekazania/odbioru przedmiotu umowy są:</w:t>
      </w:r>
    </w:p>
    <w:p>
      <w:pPr>
        <w:pStyle w:val="TextBody"/>
        <w:numPr>
          <w:ilvl w:val="0"/>
          <w:numId w:val="9"/>
        </w:numPr>
        <w:rPr>
          <w:szCs w:val="24"/>
        </w:rPr>
      </w:pPr>
      <w:r>
        <w:rPr>
          <w:szCs w:val="24"/>
        </w:rPr>
        <w:t>ze strony Zamawiającego: ………………………………………………….</w:t>
      </w:r>
    </w:p>
    <w:p>
      <w:pPr>
        <w:pStyle w:val="TextBody"/>
        <w:numPr>
          <w:ilvl w:val="0"/>
          <w:numId w:val="9"/>
        </w:numPr>
        <w:rPr>
          <w:szCs w:val="24"/>
        </w:rPr>
      </w:pPr>
      <w:r>
        <w:rPr>
          <w:szCs w:val="24"/>
        </w:rPr>
        <w:t>ze strony Wykonawcy: ……………………………………………………...</w:t>
      </w:r>
    </w:p>
    <w:p>
      <w:pPr>
        <w:pStyle w:val="Normal"/>
        <w:shd w:fill="FFFFFF" w:val="clear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</w:rPr>
      </w:pPr>
      <w:r>
        <w:rPr>
          <w:sz w:val="24"/>
        </w:rPr>
        <w:t>Zgodnie z wynikiem postępowania i złożoną przez Wykonawcę ofertą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ałkowita wartość netto zamówienia nie przekroczy ………. złotych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słownie: ……….. złotych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ałkowita wartość brutto zamówienia nie przekroczy …..….. złotych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……….. złoty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nagrodzenie brutto, o którym mowa w ust. 1 obejmuje wszelkie koszty związane z realizacją umowy z uwzględnieniem podatku od towarów i usług VAT, innych opłat i podatków. Wynagrodzenie obejmuje również udzielenie gwarancji i świadczenie serwisu gwarancyjnego na zasadach określonych w umowie. Wynagrodzenie wyczerpuje wszelkie należności Wykonawcy wobec Zamawiającego związane z realizacją umowy. Wykonawcy nie przysługuje zwrot od Zamawiającego jakichkolwiek dodatkowych kosztów, opłat, ceł i podatków poniesionych przez Wykonawcę w związku z realizacją umowy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Wykonawca wystawi fakturę VAT, po protokolarnym przekazaniu Zamawiającemu </w:t>
      </w:r>
      <w:r>
        <w:rPr>
          <w:sz w:val="24"/>
          <w:szCs w:val="24"/>
        </w:rPr>
        <w:t>urządzenia</w:t>
      </w:r>
      <w:r>
        <w:rPr>
          <w:sz w:val="24"/>
        </w:rPr>
        <w:t xml:space="preserve"> do użytkowania w złotych polskich z terminem płatności 60 dni, licząc od daty otrzymania przez Zamawiającego prawidłowo wystawionej faktury, płatną na rachunek bankowy Wykonawcy wskazany na fakturze. </w:t>
      </w:r>
    </w:p>
    <w:p>
      <w:pPr>
        <w:pStyle w:val="Normal"/>
        <w:shd w:fill="FFFFFF" w:val="clear"/>
        <w:ind w:firstLine="360"/>
        <w:jc w:val="both"/>
        <w:rPr>
          <w:sz w:val="24"/>
        </w:rPr>
      </w:pPr>
      <w:r>
        <w:rPr>
          <w:sz w:val="24"/>
        </w:rPr>
        <w:t>Płatność uważa się za dokonaną w dniu obciążenia rachunku bankowego Zamawiając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mawiający zastrzega sobie możliwość wcześniejszej zapłaty niż 60 dni w przypadku, gdy będzie to uzasadnione płatnościami otrzymywanymi na 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Faktura musi być sporządzona zgodnie z obowiązującymi przepisami prawa oraz zawierać informację o Mechanizmie Podzielonej Płatności (jeżeli dotyczy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odany na fakturze numer rachunku bankowego musi być zgodny z Wykazem podatników zarejestrowanych, niezarejestrowanych oraz wykreślonych i przywróconych do rejestru VAT, tzw. białą listą. Jeżeli w momencie zapłaty przez Zamawiającego numer rachunku bankowego wskazany na fakturze nie jest numerem rachunku bankowego Wykonawcy/podwykonawcy wskazanym w białej liście podatników VAT, Zamawiający wstrzyma się z płatnością, bez konsekwencji wynikających z niewykonania zobowiązania lub opóźnienia w zapłacie, do momentu, w którym numer rachunku bankowego wskazany na fakturze VAT i białej liście podatników VAT będą zgodn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Wykonawca jest uprawniony do wysyłania, a Zamawiający zobowiązany do odbierania ustrukturyzowanych faktur elektronicznych za pośrednictwem systemu teleinformatycznego, </w:t>
        <w:br/>
        <w:t xml:space="preserve">o którym mowa w ustawie z dnia 9 listopada 2018 r. o elektronicznym fakturowaniu </w:t>
        <w:br/>
        <w:t xml:space="preserve">w zamówieniach publicznych, koncesjach na roboty budowlane lub usługi oraz partnerstwie publiczno-prywatnym (Dz. U. z 2020 r. poz. 1666, z późn. zm.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przypadku, gdy Wykonawca będzie zamierzał korzystać z wymienionego w zdaniu poprzedzającym uprawnienia, prześle drogą elektroniczną – za pośrednictwem Platformy Elektronicznego Fakturowania (PEF) – ustrukturyzowaną fakturę elektroniczną na skrzynkę Zamawiającego PEPPOL nr  – NIP / 548200118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4"/>
          <w:szCs w:val="24"/>
        </w:rPr>
        <w:t>Zamawiający dopuszcza przesyłanie faktur, faktur korygujących i innych dokumentów księgowych w formie elektronicznej „nieustrukturyzowanej”, na adres e-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zaopatrzenie@szpitalslaski.pl</w:t>
        </w:r>
      </w:hyperlink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4"/>
        </w:rPr>
        <w:t>Zamawiający, bez jakichkolwiek roszczeń ze strony Wykonawcy, może odmówić odbioru urządzenia w całości lub w części, jeżeli nie będzie zgodne z umową.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11"/>
        </w:numPr>
        <w:rPr/>
      </w:pPr>
      <w:r>
        <w:rPr/>
        <w:t>Wykonawca zapłaci Zamawiającemu karę umowną w przypadku: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niedochowania wskazanego w § 3 ust. 1. terminu, w zakresie realizacji co najmniej jednego </w:t>
        <w:br/>
        <w:t>z postanowień wymienionych w § 3 ust. 1. – w wysokości 0,5 % całkowitej ceny brutto zamówienia wymienionej w § 4 ust. 1. , za każdy dzień zwłoki,</w:t>
      </w:r>
    </w:p>
    <w:p>
      <w:pPr>
        <w:pStyle w:val="TextBody"/>
        <w:numPr>
          <w:ilvl w:val="0"/>
          <w:numId w:val="19"/>
        </w:numPr>
        <w:rPr/>
      </w:pPr>
      <w:r>
        <w:rPr/>
        <w:t>zwłoki w usunięciu awarii urządzenia, w terminie wskazanym w § 3 ust. 4, w wysokości 500,00 zł brutto, za każdy rozpoczęty dzień zwłoki.</w:t>
      </w:r>
    </w:p>
    <w:p>
      <w:pPr>
        <w:pStyle w:val="TextBodyIndent"/>
        <w:numPr>
          <w:ilvl w:val="0"/>
          <w:numId w:val="11"/>
        </w:numPr>
        <w:rPr/>
      </w:pPr>
      <w:r>
        <w:rPr/>
        <w:t>Zamawiający ma prawo od umowy odstąpić ze skutkiem natychmiastowym bez prawa do żądania odszkodowania przez Wykonawcę w przypadku gdy zwłoka w dostawie całości lub jakiejkolwiek części zamówienia przekroczy 10 dni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W razie wystąpienia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</w:t>
      </w:r>
    </w:p>
    <w:p>
      <w:pPr>
        <w:pStyle w:val="TextBodyIndent"/>
        <w:numPr>
          <w:ilvl w:val="0"/>
          <w:numId w:val="11"/>
        </w:numPr>
        <w:rPr/>
      </w:pPr>
      <w:r>
        <w:rPr/>
        <w:t>W przypadku odstąpienia od umowy przez Wykonawcę lub Zamawiającego z winy Wykonawcy, Wykonawca zobowiązany jest do zapłaty na rzecz Zamawiającego kary umownej w wysokości 10 % całkowitej ceny brutto zamówienia wymienionej w § 4 ust. 1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Kary umowne należy uiścić w terminie do 14 dni. W przypadku niezapłacenia w terminie 14 dni przez Wykonawcę kar umownych, o których mowa w ust. 1.a) i 4., Zamawiający ma prawo ich potrącenia z bieżącej należności Wykonawcy. 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Łączna maksymalna wysokość kar umownych nie może przekroczyć 50% wartości umowy. </w:t>
      </w:r>
    </w:p>
    <w:p>
      <w:pPr>
        <w:pStyle w:val="TextBodyIndent"/>
        <w:numPr>
          <w:ilvl w:val="0"/>
          <w:numId w:val="11"/>
        </w:numPr>
        <w:rPr/>
      </w:pPr>
      <w:r>
        <w:rPr/>
        <w:t>Wykonawca nie ponosi odpowiedzialności za okoliczności, za które odpowiedzialność ponosi Zamawiający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Przewidziane w niniejszej umowie wysokości kar umownych są wysokościami maksymalnymi. W przypadku zaistnienia okoliczności uprawniających Zamawiającego do naliczenia kar umownych, Zamawiający jest uprawniony do miarkowania ich wysokości w zależności od charakteru uchybienia Wykonawcy obowiązkom umownym. Dotyczy to w szczególności sytuacji, gdy przewidziana kara umowna jest zdaniem Stron umowy wygórowana w stosunku do charakteru uchybienia przez Wykonawcę obowiązkom umownym. Ostateczna decyzja w zakresie ewentualnego miarkowania kar umownych jest podejmowana indywidulanie przez Zamawiającego. Naliczenie kar umownych jak i miarkowanie jest uprawnieniem Zamawiającego. 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Zamawiający zastrzega sobie prawo do dochodzenia zapłaty odszkodowania uzupełniającego na zasadach ogólnych, jeżeli szkoda przewyższa kary umowne określone w niniejszej umowie.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miany postanowień niniejszej umowy mogą nastąpić w przypadku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 w nazwach lub adresach stron, zmian związanych z przekształceniem podmiotowym stron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ci zmian umowy na skutek działania organów administracji lub instytucji upoważnionych do wydania decyzji albo innych aktów władczych lub nadzorczych, związanych z realizacją przedmiotu umow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aistnienia siły wyższej uniemożliwiającej okresowe wykonywanie przedmiotu umowy, rozumianej jako wystąpienie zdarzenia nadzwyczajnego, zewnętrznego, niemożliwego do przewidzenia i zapobieżenia, którego nie dało się uniknąć nawet przy zachowaniu najwyższej staranności (wówczas okres wykonywania umowy zostanie wydłużony o okres zdarzenia noszącego znamiona „siły wyższej”)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ci wprowadzenia zapisów do umowy, które zostaną narzucone warunkami umowy o dofinansowanie lub jej zmianam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stąpienia okoliczności, których nie można było przewidzieć w chwili zawarcia umowy, a w związku z nimi wystąpi konieczność wprowadzenia zmian do umowy, zaś zmiany te są korzystne dla Zamawiającego i zostaną zaakceptowane przez Wykonawcę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miany postanowień niniejszej umowy wymagają dla swojej ważności zawarcia aneksu, podpisanego przez obie strony, za wyjątkiem zmiany adresu stron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Zmiana adresu stron umowy może nastąpić poprzez pisemne zgłoszenie tego faktu drugiej stronie i nie wymaga zawarcia aneksu do umowy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wa i obowiązki wynikające z umowy nie mogą być przenoszone na osoby trzecie bez pisemnej zgody Zamawiającego. Wykonawca nie może bez pisemnej zgody Zamawiającego rozporządzać na rzecz osób trzecich wierzytelnościami wynikającymi z niniejszej umowy ani czynić z nich przedmiotu zabezpieczenia. Wykonawca nie może również zawrzeć bez zgody Zamawiającego umowy z osobą trzecią skutkującą wstąpieniem w prawa wierzyciela (art. 518 Kodeksu Cywilnego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bookmarkStart w:id="1" w:name="_Hlk3982233"/>
      <w:r>
        <w:rPr>
          <w:sz w:val="24"/>
          <w:szCs w:val="24"/>
        </w:rPr>
        <w:t>Realizację zamówienia w zakresie …</w:t>
      </w:r>
      <w:r>
        <w:rPr>
          <w:i/>
        </w:rPr>
        <w:t>(wskazanym w ofercie</w:t>
      </w:r>
      <w:r>
        <w:rPr/>
        <w:t>)</w:t>
      </w:r>
      <w:r>
        <w:rPr>
          <w:sz w:val="24"/>
          <w:szCs w:val="24"/>
        </w:rPr>
        <w:t>…, Wykonawca powierza …</w:t>
      </w:r>
      <w:r>
        <w:rPr/>
        <w:t>(</w:t>
      </w:r>
      <w:r>
        <w:rPr>
          <w:i/>
        </w:rPr>
        <w:t>nazwa, adres)</w:t>
      </w:r>
      <w:r>
        <w:rPr>
          <w:i/>
          <w:sz w:val="24"/>
          <w:szCs w:val="24"/>
        </w:rPr>
        <w:t xml:space="preserve">…, </w:t>
      </w:r>
      <w:r>
        <w:rPr>
          <w:sz w:val="24"/>
          <w:szCs w:val="24"/>
        </w:rPr>
        <w:t>zwanym dalej „podwykonawcą”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w trakcie realizacji przedmiotu zamówienia zmienić lub zrezygnować </w:t>
        <w:br/>
        <w:t>z podwykonawcy na zakres przewidziany przez Wykonawcę w ofercie przetargowej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dokonania starannego wyboru podwykonawców spośród podmiotów mających odpowiednie doświadczenie i kwalifikacj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sprawować stały nadzór nad realizacją powierzonego podwykonawcy zakres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bookmarkStart w:id="2" w:name="_Hlk3982233"/>
      <w:r>
        <w:rPr>
          <w:sz w:val="24"/>
          <w:szCs w:val="24"/>
        </w:rPr>
        <w:t>Wykonawca jest odpowiedzialny wobec Zamawiającego za działania i zaniechania podwykonawcy, z którego pomocą przedmiot umowy wykonuje, jak również podwykonawcy, któremu wykonanie przedmiotu umowy powierza, jak za własne działanie lub zaniechanie.</w:t>
      </w:r>
      <w:bookmarkEnd w:id="2"/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3" w:name="_Hlk3982293"/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0" w:leader="none"/>
        </w:tabs>
        <w:jc w:val="both"/>
        <w:rPr/>
      </w:pPr>
      <w:r>
        <w:rPr>
          <w:bCs/>
          <w:sz w:val="24"/>
          <w:szCs w:val="24"/>
        </w:rPr>
        <w:t xml:space="preserve">Zgodnie z art. 13 ust. 1 i 2 Rozporządzenia Parlamentu Europejskiego i Rady (UE) 2016/679 </w:t>
        <w:br/>
        <w:t>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bCs/>
          <w:sz w:val="24"/>
          <w:szCs w:val="24"/>
        </w:rPr>
        <w:t>administratorem Pani/Pana danych osobowych jest:</w:t>
      </w:r>
    </w:p>
    <w:p>
      <w:pPr>
        <w:pStyle w:val="Normal"/>
        <w:tabs>
          <w:tab w:val="clear" w:pos="708"/>
          <w:tab w:val="left" w:pos="709" w:leader="none"/>
        </w:tabs>
        <w:ind w:left="71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yrektor Zespołu Zakładów Opieki Zdrowotnej w Cieszynie</w:t>
      </w:r>
    </w:p>
    <w:p>
      <w:pPr>
        <w:pStyle w:val="Normal"/>
        <w:tabs>
          <w:tab w:val="clear" w:pos="708"/>
          <w:tab w:val="left" w:pos="709" w:leader="none"/>
        </w:tabs>
        <w:ind w:left="71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ul. Bielska 4, 43-400 Cieszy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spektorem ochrony danych osobowych w </w:t>
      </w:r>
      <w:r>
        <w:rPr>
          <w:sz w:val="24"/>
          <w:szCs w:val="24"/>
        </w:rPr>
        <w:t xml:space="preserve">Zespole Zakładów Opieki Zdrowotnej </w:t>
        <w:br/>
        <w:t xml:space="preserve">w Cieszynie </w:t>
      </w:r>
      <w:r>
        <w:rPr>
          <w:bCs/>
          <w:sz w:val="24"/>
          <w:szCs w:val="24"/>
        </w:rPr>
        <w:t xml:space="preserve">jest Pan Jerzy Harok,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iod@szpitalslaski.pl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ido@szpitalslaski.pl</w:t>
        </w:r>
      </w:hyperlink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tel.  </w:t>
        <w:br/>
        <w:t>0 33 854 92 00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ani/Pana dane osobowe przetwarzane będą na podstawie art. 6 ust. 1 lit. c RODO </w:t>
        <w:br/>
        <w:t>w celu związanym z przedmiotowym postępowaniem o udzielenie zamówienia publiczn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bCs/>
          <w:sz w:val="24"/>
          <w:szCs w:val="24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ni/Pana dane osobowe będą przechowywane, zgodnie z art. 97 ust. 1 ustawy Pzp, przez okres 4 lat od dnia zakończenia postępowania o udzielenie zamówie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bCs/>
          <w:sz w:val="24"/>
          <w:szCs w:val="24"/>
        </w:rPr>
        <w:t xml:space="preserve">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bCs/>
          <w:sz w:val="24"/>
          <w:szCs w:val="24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bCs/>
          <w:sz w:val="24"/>
          <w:szCs w:val="24"/>
        </w:rPr>
        <w:t>posiada Pani/Pan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0" w:leader="none"/>
        </w:tabs>
        <w:ind w:left="993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0" w:leader="none"/>
        </w:tabs>
        <w:ind w:left="993" w:hanging="295"/>
        <w:jc w:val="both"/>
        <w:rPr/>
      </w:pPr>
      <w:r>
        <w:rPr>
          <w:bCs/>
          <w:sz w:val="24"/>
          <w:szCs w:val="24"/>
        </w:rPr>
        <w:t>na podstawie art. 16 RODO prawo do sprostowania Pani/Pana danych osobowych (</w:t>
      </w:r>
      <w:r>
        <w:rPr>
          <w:i/>
          <w:sz w:val="24"/>
          <w:szCs w:val="24"/>
        </w:rPr>
        <w:t xml:space="preserve">skorzystanie z prawa do sprostowania nie może skutkować zmianą wyniku postępowania </w:t>
        <w:br/>
        <w:t>o udzielenie zamówienia publicznego ani zmianą postanowień umowy w zakresie niezgodnym z ustawą Pzp oraz nie może naruszać integralności protokołu oraz jego załączników)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0" w:leader="none"/>
        </w:tabs>
        <w:ind w:left="993" w:hanging="295"/>
        <w:jc w:val="both"/>
        <w:rPr/>
      </w:pPr>
      <w:r>
        <w:rPr>
          <w:bCs/>
          <w:sz w:val="24"/>
          <w:szCs w:val="24"/>
        </w:rPr>
        <w:t xml:space="preserve">na podstawie art. 18 RODO prawo żądania od administratora ograniczenia przetwarzania danych osobowych z zastrzeżeniem przypadków, o których mowa </w:t>
        <w:br/>
        <w:t>w art. 18 ust. 2 RODO (</w:t>
      </w:r>
      <w:r>
        <w:rPr>
          <w:bCs/>
          <w:i/>
          <w:sz w:val="24"/>
          <w:szCs w:val="24"/>
        </w:rPr>
        <w:t xml:space="preserve">prawo do ograniczenia przetwarzania nie ma zastosowania </w:t>
        <w:br/>
        <w:t xml:space="preserve">w odniesieniu do przechowywania, w celu zapewnienia korzystania ze środków ochrony prawnej lub w celu ochrony praw innej osoby fizycznej lub prawnej, lub </w:t>
        <w:br/>
        <w:t>z uwagi na ważne względy interesu publicznego Unii Europejskiej lub państwa członkowskiego</w:t>
      </w:r>
      <w:r>
        <w:rPr>
          <w:bCs/>
          <w:sz w:val="24"/>
          <w:szCs w:val="24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0" w:leader="none"/>
        </w:tabs>
        <w:ind w:left="993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0" w:leader="none"/>
        </w:tabs>
        <w:ind w:left="99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0" w:leader="none"/>
        </w:tabs>
        <w:ind w:left="99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0" w:leader="none"/>
        </w:tabs>
        <w:ind w:left="993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0" w:leader="none"/>
        </w:tabs>
        <w:jc w:val="both"/>
        <w:rPr>
          <w:b/>
          <w:b/>
          <w:sz w:val="24"/>
          <w:szCs w:val="24"/>
        </w:rPr>
      </w:pPr>
      <w:bookmarkStart w:id="4" w:name="_Hlk3982293"/>
      <w:r>
        <w:rPr>
          <w:sz w:val="24"/>
          <w:szCs w:val="24"/>
        </w:rPr>
        <w:t>Jako Wykonawca oświadczam, że wyrażam zgodę na przetwarzanie naszych danych osobowych w celach związanych z realizacją niniejszej umowy.</w:t>
      </w:r>
      <w:bookmarkEnd w:id="4"/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TextBody"/>
        <w:rPr/>
      </w:pPr>
      <w:r>
        <w:rPr>
          <w:szCs w:val="24"/>
        </w:rPr>
        <w:t xml:space="preserve">Wykonawca zobowiązany jest do poddania się kontroli przeprowadzanej przez Ministra Zdrowia, </w:t>
        <w:br/>
        <w:t>w szczególności do przekazywania wymaganej dokumentacji, udzielania wyjaśnień dotyczących realizacji zamówienia, wejścia na teren na którym jest realizowane zamówienie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§ </w:t>
      </w:r>
      <w:r>
        <w:rPr>
          <w:b/>
          <w:sz w:val="24"/>
          <w:szCs w:val="24"/>
        </w:rPr>
        <w:t>12</w:t>
      </w:r>
    </w:p>
    <w:p>
      <w:pPr>
        <w:pStyle w:val="Normal"/>
        <w:jc w:val="both"/>
        <w:rPr/>
      </w:pPr>
      <w:r>
        <w:rPr>
          <w:sz w:val="24"/>
        </w:rPr>
        <w:t>W sprawach nie unormowanych niniejszą umową mają zastosowanie zapisy SWZ, oferty, przepisy Kodeksu Cywilnego oraz ustawy Prawo zamówień publicznych, a ewentualne spory rozstrzygać będzie sąd właściwy dla siedziby Zamawiającego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3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warcie umowy następuje poprzez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łożenie własnoręcznego podpisu osób uprawnionych do reprezentacji stron – w przypadku zawarcia umowy w formie pisemnej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atrzenie umowy kwalifikowanym podpisem elektronicznym osób uprawnionych do reprezentacji stron – w przypadku zawarcia umowy w formie elektronicznej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ostanowienia niniejszej umowy wchodzą w życi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 dniem jej zawarcia - w przypadku zawarcia umowy w formie pisemnej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 dniem złożenia ostatniego z podpisu – w przypadku zawarcia umowy w formie elektronicznej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mowę sporządzon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 3 jednobrzmiących egzemplarzach, 2 dla Zamawiającego i 1 dla Wykonawcy  </w:t>
        <w:br/>
        <w:t>- w przypadku zawarcia umowy w formie pisemnej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jednym elektronicznym egzemplarzu, z tym że każda ze stron ma prawo do tworzenia nieograniczonej liczby obrazów niniejszej umowy – w przypadku zawarcia umowy </w:t>
        <w:br/>
        <w:t>w formie elektronicznej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Wykonawca</w:t>
        <w:tab/>
        <w:tab/>
        <w:tab/>
        <w:t xml:space="preserve"> </w:t>
        <w:tab/>
        <w:tab/>
        <w:tab/>
        <w:t>Zamawiający</w:t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991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96" w:hanging="0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179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4ZnakZnakZnakZnak">
    <w:name w:val=" Znak Znak4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Znak">
    <w:name w:val=" Znak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1">
    <w:name w:val="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szpitalslaski.pl" TargetMode="External"/><Relationship Id="rId3" Type="http://schemas.openxmlformats.org/officeDocument/2006/relationships/hyperlink" Target="mailto:iod@szpitalslaski.pl" TargetMode="External"/><Relationship Id="rId4" Type="http://schemas.openxmlformats.org/officeDocument/2006/relationships/hyperlink" Target="mailto:ido@szpitalslaski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18:00Z</dcterms:created>
  <dc:creator>Zaopatrzenie adi</dc:creator>
  <dc:description/>
  <cp:keywords/>
  <dc:language>en-US</dc:language>
  <cp:lastModifiedBy>Anna Dorda</cp:lastModifiedBy>
  <cp:lastPrinted>2024-08-08T11:33:00Z</cp:lastPrinted>
  <dcterms:modified xsi:type="dcterms:W3CDTF">2024-10-18T07:52:00Z</dcterms:modified>
  <cp:revision>234</cp:revision>
  <dc:subject/>
  <dc:title>Umowa najmu</dc:title>
</cp:coreProperties>
</file>