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ZOBOWIĄZANIE_INNEGO_PODMIOTU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 Opracowanie dokumentacji projektowej na zadanie pn. „Rozbudowa drogi w zakresie budowy drogi dla pieszych i rowerów w ciągu ul. 16 Pułku Piechoty” w ramach zadania inwestycyjnego pn. „Dokumentacje drogowe – ścieżki rowerowe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8:00Z</dcterms:created>
  <dc:creator>ZKM</dc:creator>
  <dc:description/>
  <cp:keywords/>
  <dc:language>en-US</dc:language>
  <cp:lastModifiedBy>akukla</cp:lastModifiedBy>
  <cp:lastPrinted>2022-09-06T11:44:00Z</cp:lastPrinted>
  <dcterms:modified xsi:type="dcterms:W3CDTF">2024-10-17T10:15:00Z</dcterms:modified>
  <cp:revision>12</cp:revision>
  <dc:subject/>
  <dc:title/>
</cp:coreProperties>
</file>